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430406631"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816849701"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465480977"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5670364"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