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67916333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29718680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724957691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