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УС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360" w:hanging="360"/>
        <w:jc w:val="left"/>
        <w:rPr/>
      </w:pPr>
      <w:r>
        <w:rPr>
          <w:sz w:val="28"/>
        </w:rPr>
        <w:t xml:space="preserve">Понятие конуса: тело, ограниченное конической поверхностью и кругом с границей </w:t>
      </w:r>
      <w:r>
        <w:rPr>
          <w:sz w:val="28"/>
          <w:lang w:val="en-US"/>
        </w:rPr>
        <w:t>L</w:t>
      </w:r>
      <w:r>
        <w:rPr>
          <w:sz w:val="28"/>
        </w:rPr>
        <w:t>, называется конусом. Коническая поверхность называется боковой поверхностью конуса, а круг – основанием конуса</w:t>
      </w:r>
    </w:p>
    <w:p>
      <w:pPr>
        <w:pStyle w:val="Heading"/>
        <w:ind w:left="360" w:hanging="0"/>
        <w:jc w:val="left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1095</wp:posOffset>
                </wp:positionH>
                <wp:positionV relativeFrom="paragraph">
                  <wp:posOffset>8890</wp:posOffset>
                </wp:positionV>
                <wp:extent cx="4116705" cy="23698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6600" cy="2369880"/>
                          <a:chOff x="0" y="0"/>
                          <a:chExt cx="4116600" cy="236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16600" cy="236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5840" y="0"/>
                              <a:ext cx="1693440" cy="236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114480"/>
                              <a:ext cx="1028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сь конус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373400" y="114480"/>
                              <a:ext cx="4572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880" y="34308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306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830600" y="228600"/>
                              <a:ext cx="3430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3680" y="34308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73680" y="114480"/>
                              <a:ext cx="914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ерши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6200" y="1028880"/>
                              <a:ext cx="45720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200" y="1028880"/>
                              <a:ext cx="11430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" y="10288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914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разующ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73680" y="1028880"/>
                              <a:ext cx="4572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0880" y="102888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0880" y="800280"/>
                              <a:ext cx="1486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оковая поверхно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3400" y="171468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4880" y="343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85pt;margin-top:0.7pt;width:324.15pt;height:186.6pt" coordorigin="1797,14" coordsize="6483,3732">
                <v:group id="shape_0" style="position:absolute;left:1797;top:14;width:6483;height:373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239;top:14;width:2666;height:3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40;top:194;width:16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сь конус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960,194" to="4679,553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2340,554" to="3959,5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680;top:14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680,374" to="5219,553" stroked="t" o:allowincell="f" style="position:absolute;flip:x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5220,554" to="6479,5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220;top:194;width:14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ершин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240,1634" to="3959,2533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3240,1634" to="5039,2173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1800,1634" to="3239,16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797;top:1274;width:14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разующи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220,1634" to="5939,2173" stroked="t" o:allowincell="f" style="position:absolute;flip:x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5940,1634" to="8099,1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940;top:1274;width:23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оковая поверхность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silver" stroked="f" o:allowincell="f" style="position:absolute;left:3960;top:271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line id="shape_0" from="2340,554" to="3779,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                </w:t>
      </w:r>
    </w:p>
    <w:p>
      <w:pPr>
        <w:pStyle w:val="Heading"/>
        <w:ind w:left="36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14732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6pt" to="197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left"/>
        <w:rPr>
          <w:sz w:val="28"/>
        </w:rPr>
      </w:pPr>
      <w:r>
        <w:rPr>
          <w:sz w:val="28"/>
        </w:rPr>
        <w:t>Получение конуса: конус может быть получен вращением прямоугольного треугольника вокруг одного из его катетов.</w:t>
      </w:r>
    </w:p>
    <w:p>
      <w:pPr>
        <w:pStyle w:val="Heading"/>
        <w:ind w:left="360" w:hanging="0"/>
        <w:jc w:val="left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drawing>
          <wp:inline distT="0" distB="0" distL="0" distR="0">
            <wp:extent cx="1838325" cy="2533650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18745</wp:posOffset>
                </wp:positionV>
                <wp:extent cx="3429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3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2404745</wp:posOffset>
                </wp:positionV>
                <wp:extent cx="3429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9.3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404745</wp:posOffset>
                </wp:positionV>
                <wp:extent cx="4572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89.3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2061845</wp:posOffset>
                </wp:positionV>
                <wp:extent cx="4572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62.3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left"/>
        <w:rPr>
          <w:sz w:val="28"/>
        </w:rPr>
      </w:pPr>
      <w:r>
        <w:rPr>
          <w:sz w:val="28"/>
        </w:rPr>
        <w:t>Сечение конуса: если секущая плоскость проходит через ось конуса, то сечение представляет собой равнобедренный треугольник, основание которого – диаметр основания конуса, а боковые стороны – образующие конуса. Это сечение называется осевым.</w:t>
      </w:r>
    </w:p>
    <w:p>
      <w:pPr>
        <w:pStyle w:val="Heading"/>
        <w:ind w:left="180" w:hanging="0"/>
        <w:jc w:val="left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drawing>
          <wp:inline distT="0" distB="0" distL="0" distR="0">
            <wp:extent cx="1838325" cy="25336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180" w:hanging="0"/>
        <w:jc w:val="left"/>
        <w:rPr/>
      </w:pPr>
      <w:r>
        <w:rPr>
          <w:sz w:val="28"/>
        </w:rPr>
        <w:t>Если секущая плоскость перпендикулярна к оси ОР конуса, то сечение конуса представляет собой круг с центром О</w:t>
      </w:r>
      <w:r>
        <w:rPr>
          <w:sz w:val="28"/>
          <w:vertAlign w:val="subscript"/>
        </w:rPr>
        <w:t>1</w:t>
      </w:r>
      <w:r>
        <w:rPr>
          <w:sz w:val="28"/>
        </w:rPr>
        <w:t>, расположенной на оси конуса.</w:t>
      </w:r>
    </w:p>
    <w:p>
      <w:pPr>
        <w:pStyle w:val="Heading"/>
        <w:ind w:left="180" w:hanging="0"/>
        <w:jc w:val="left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drawing>
          <wp:inline distT="0" distB="0" distL="0" distR="0">
            <wp:extent cx="1628775" cy="235267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734060</wp:posOffset>
                </wp:positionV>
                <wp:extent cx="894080" cy="4851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485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O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O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pt;height:38.2pt;mso-wrap-distance-left:9.05pt;mso-wrap-distance-right:9.05pt;mso-wrap-distance-top:0pt;mso-wrap-distance-bottom:0pt;margin-top:57.8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O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O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Площадь поверхности конуса: разверткой боковой поверхности конуса является круговой сектор, радиус которого равен образующей конуса, а длина дуги сектора – длине окружности основания конуса. За площадь боковой поверхности конуса принимается площадь ее развертки.</w:t>
      </w:r>
    </w:p>
    <w:p>
      <w:pPr>
        <w:pStyle w:val="Heading"/>
        <w:ind w:left="360" w:hanging="0"/>
        <w:jc w:val="left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drawing>
          <wp:inline distT="0" distB="0" distL="0" distR="0">
            <wp:extent cx="3380740" cy="265684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92405</wp:posOffset>
                </wp:positionV>
                <wp:extent cx="457200" cy="22860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5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2478405</wp:posOffset>
                </wp:positionV>
                <wp:extent cx="457200" cy="3429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95.1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2478405</wp:posOffset>
                </wp:positionV>
                <wp:extent cx="571500" cy="3429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95.1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1449705</wp:posOffset>
                </wp:positionV>
                <wp:extent cx="3429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4.1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2592705</wp:posOffset>
                </wp:positionV>
                <wp:extent cx="800100" cy="3429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А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04.1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А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2478405</wp:posOffset>
                </wp:positionV>
                <wp:extent cx="68580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95.1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1106805</wp:posOffset>
                </wp:positionV>
                <wp:extent cx="571500" cy="3429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7.1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2021205</wp:posOffset>
                </wp:positionV>
                <wp:extent cx="1068705" cy="54546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545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бок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l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60</m:t>
                                        </m:r>
                                      </m:den>
                                    </m:f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42.95pt;mso-wrap-distance-left:9.05pt;mso-wrap-distance-right:9.05pt;mso-wrap-distance-top:0pt;mso-wrap-distance-bottom:0pt;margin-top:159.1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бок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l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0</m:t>
                                  </m:r>
                                </m:den>
                              </m:f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360" w:hanging="0"/>
        <w:jc w:val="left"/>
        <w:rPr>
          <w:sz w:val="28"/>
        </w:rPr>
      </w:pPr>
      <w:r>
        <w:rPr>
          <w:sz w:val="28"/>
        </w:rPr>
        <w:t>где α – градусная мера дуги АВА</w:t>
      </w:r>
      <w:r>
        <w:rPr>
          <w:sz w:val="28"/>
          <w:vertAlign w:val="subscript"/>
        </w:rPr>
        <w:t>1</w:t>
      </w:r>
    </w:p>
    <w:p>
      <w:pPr>
        <w:pStyle w:val="Heading"/>
        <w:tabs>
          <w:tab w:val="clear" w:pos="708"/>
          <w:tab w:val="left" w:pos="1080" w:leader="none"/>
        </w:tabs>
        <w:ind w:left="720" w:hanging="0"/>
        <w:jc w:val="left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α</m:t>
        </m:r>
      </m:oMath>
    </w:p>
    <w:p>
      <w:pPr>
        <w:pStyle w:val="Heading"/>
        <w:tabs>
          <w:tab w:val="clear" w:pos="708"/>
          <w:tab w:val="left" w:pos="0" w:leader="none"/>
        </w:tabs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8"/>
          <w:tab w:val="left" w:pos="0" w:leader="none"/>
        </w:tabs>
        <w:ind w:left="360" w:hanging="0"/>
        <w:jc w:val="left"/>
        <w:rPr/>
      </w:pPr>
      <w:r>
        <w:rPr>
          <w:sz w:val="28"/>
        </w:rPr>
        <w:t xml:space="preserve">отку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</w:p>
    <w:p>
      <w:pPr>
        <w:pStyle w:val="Heading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о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rl</m:t>
          </m:r>
        </m:oMath>
      </m:oMathPara>
    </w:p>
    <w:p>
      <w:pPr>
        <w:pStyle w:val="Heading"/>
        <w:tabs>
          <w:tab w:val="clear" w:pos="708"/>
          <w:tab w:val="left" w:pos="0" w:leader="none"/>
        </w:tabs>
        <w:ind w:left="360" w:hanging="0"/>
        <w:jc w:val="left"/>
        <w:rPr>
          <w:sz w:val="28"/>
        </w:rPr>
      </w:pPr>
      <w:r>
        <w:rPr>
          <w:sz w:val="28"/>
        </w:rPr>
        <w:t xml:space="preserve">Площадь боковой поверхности конуса равна произведению половины длины окружности основания на образующую. </w:t>
      </w:r>
    </w:p>
    <w:p>
      <w:pPr>
        <w:pStyle w:val="Heading"/>
        <w:tabs>
          <w:tab w:val="clear" w:pos="708"/>
          <w:tab w:val="left" w:pos="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8"/>
          <w:tab w:val="left" w:pos="0" w:leader="none"/>
        </w:tabs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</m:oMath>
      </m:oMathPara>
    </w:p>
    <w:p>
      <w:pPr>
        <w:pStyle w:val="Heading"/>
        <w:tabs>
          <w:tab w:val="clear" w:pos="708"/>
          <w:tab w:val="left" w:pos="0" w:leader="none"/>
        </w:tabs>
        <w:ind w:left="360" w:hanging="0"/>
        <w:jc w:val="left"/>
        <w:rPr>
          <w:sz w:val="28"/>
        </w:rPr>
      </w:pPr>
      <w:r>
        <w:rPr>
          <w:sz w:val="28"/>
        </w:rPr>
        <w:t>Площадью полной поверхности конуса называется сумма площадей боковой поверхности и основания.</w:t>
      </w:r>
    </w:p>
    <w:p>
      <w:pPr>
        <w:pStyle w:val="Heading"/>
        <w:tabs>
          <w:tab w:val="clear" w:pos="708"/>
          <w:tab w:val="left" w:pos="0" w:leader="none"/>
        </w:tabs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8"/>
          <w:tab w:val="left" w:pos="0" w:leader="none"/>
        </w:tabs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8"/>
          <w:tab w:val="left" w:pos="0" w:leader="none"/>
        </w:tabs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8"/>
          <w:tab w:val="left" w:pos="0" w:leader="none"/>
        </w:tabs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Усеченный конус, его получение и площадь:</w:t>
      </w:r>
    </w:p>
    <w:p>
      <w:pPr>
        <w:pStyle w:val="Heading"/>
        <w:ind w:left="360" w:hanging="0"/>
        <w:jc w:val="left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709930</wp:posOffset>
                </wp:positionV>
                <wp:extent cx="342900" cy="228600"/>
                <wp:effectExtent l="3175" t="4445" r="2540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5.9pt" to="134.95pt,73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709930</wp:posOffset>
                </wp:positionV>
                <wp:extent cx="342900" cy="1600200"/>
                <wp:effectExtent l="5080" t="1270" r="2540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5.9pt" to="134.95pt,181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1052830</wp:posOffset>
                </wp:positionV>
                <wp:extent cx="114300" cy="800100"/>
                <wp:effectExtent l="26035" t="1270" r="508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2.9pt" to="179.95pt,145.8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1052830</wp:posOffset>
                </wp:positionV>
                <wp:extent cx="1143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2.9pt" to="269.95pt,8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709930</wp:posOffset>
                </wp:positionV>
                <wp:extent cx="914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5.9pt" to="107.95pt,5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0</wp:posOffset>
                </wp:positionH>
                <wp:positionV relativeFrom="paragraph">
                  <wp:posOffset>1738630</wp:posOffset>
                </wp:positionV>
                <wp:extent cx="457200" cy="342900"/>
                <wp:effectExtent l="3175" t="381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6.9pt" to="116.95pt,163.8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738630</wp:posOffset>
                </wp:positionV>
                <wp:extent cx="10287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6.9pt" to="80.95pt,13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</w:t>
      </w:r>
      <w:r>
        <w:rPr>
          <w:sz w:val="28"/>
        </w:rPr>
        <w:drawing>
          <wp:inline distT="0" distB="0" distL="0" distR="0">
            <wp:extent cx="3380740" cy="265684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824230</wp:posOffset>
                </wp:positionV>
                <wp:extent cx="1143000" cy="45720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64.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1095</wp:posOffset>
                </wp:positionH>
                <wp:positionV relativeFrom="paragraph">
                  <wp:posOffset>24130</wp:posOffset>
                </wp:positionV>
                <wp:extent cx="571500" cy="34290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9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824230</wp:posOffset>
                </wp:positionV>
                <wp:extent cx="1143000" cy="22860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боковая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64.9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боков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1052830</wp:posOffset>
                </wp:positionV>
                <wp:extent cx="914400" cy="2286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оверхность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82.9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оверх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481330</wp:posOffset>
                </wp:positionV>
                <wp:extent cx="914400" cy="2286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снования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7.9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Осн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709930</wp:posOffset>
                </wp:positionV>
                <wp:extent cx="800100" cy="2286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у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5.9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ну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510030</wp:posOffset>
                </wp:positionV>
                <wp:extent cx="1028700" cy="2286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разующ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18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разующ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360" w:hanging="0"/>
        <w:jc w:val="left"/>
        <w:rPr>
          <w:sz w:val="28"/>
        </w:rPr>
      </w:pPr>
      <w:r>
        <w:rPr>
          <w:sz w:val="28"/>
        </w:rPr>
        <w:t xml:space="preserve">Усеченный конус может быть получен вращением прямоугольной трапеции вокруг ее боковой стороны, перпендикулярной к основаниям. </w:t>
      </w:r>
    </w:p>
    <w:p>
      <w:pPr>
        <w:pStyle w:val="Heading"/>
        <w:ind w:left="360" w:hanging="0"/>
        <w:rPr>
          <w:sz w:val="28"/>
        </w:rPr>
      </w:pPr>
      <w:r>
        <w:rPr>
          <w:sz w:val="28"/>
        </w:rPr>
      </w:r>
    </w:p>
    <w:p>
      <w:pPr>
        <w:pStyle w:val="Heading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о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Heading"/>
        <w:ind w:left="360" w:hanging="0"/>
        <w:jc w:val="left"/>
        <w:rPr>
          <w:sz w:val="28"/>
        </w:rPr>
      </w:pPr>
      <w:r>
        <w:rPr>
          <w:sz w:val="28"/>
        </w:rPr>
        <w:t>Площадь боковой поверхности усеченного конуса равна произведению полусуммы длин окружностей оснований на образующую.</w:t>
      </w:r>
    </w:p>
    <w:p>
      <w:pPr>
        <w:pStyle w:val="Heading"/>
        <w:ind w:left="360" w:hanging="0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0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5:56:00Z</dcterms:created>
  <dc:creator>Симонян Рафаэль Галустович</dc:creator>
  <dc:description/>
  <dc:language>en-US</dc:language>
  <cp:lastModifiedBy>Симонян Рафаэль Галустович</cp:lastModifiedBy>
  <dcterms:modified xsi:type="dcterms:W3CDTF">2001-12-04T17:41:00Z</dcterms:modified>
  <cp:revision>5</cp:revision>
  <dc:subject/>
  <dc:title>КОНУС</dc:title>
</cp:coreProperties>
</file>