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44"/>
        </w:rPr>
        <w:t>Милькин А. С. 9</w:t>
      </w:r>
      <w:r>
        <w:rPr>
          <w:b/>
          <w:sz w:val="52"/>
          <w:vertAlign w:val="superscript"/>
        </w:rPr>
        <w:t>в</w:t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rFonts w:ascii="Arial" w:hAnsi="Arial" w:eastAsia="Noto Sans" w:cs="Noto Sans Devanagari"/>
                                <w:lang w:val="en-US" w:eastAsia="zh-CN"/>
                              </w:rPr>
                              <w:t>УЛЬТРАЗВУК</w:t>
                            </w:r>
                          </w:p>
                        </w:txbxContent>
                      </wps:txbx>
                      <wps:bodyPr wrap="none" lIns="6480" rIns="6480" tIns="-6480" bIns="-648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Shape1" fillcolor="#ffcc00" stroked="t" o:allowincell="f" style="position:absolute;margin-left:0pt;margin-top:0pt;width:0pt;height:0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rFonts w:ascii="Arial" w:hAnsi="Arial" w:eastAsia="Noto Sans" w:cs="Noto Sans Devanagari"/>
                          <w:lang w:val="en-US" w:eastAsia="zh-CN"/>
                        </w:rPr>
                        <w:t>УЛЬТРАЗВУК</w:t>
                      </w:r>
                    </w:p>
                  </w:txbxContent>
                </v:textbox>
                <v:path textpathok="t"/>
                <v:textpath on="t" fitshape="t" string="УЛЬТРАЗВУК" style="font-family:&quot;Arial&quot;;font-size:60pt"/>
                <v:fill o:detectmouseclick="t" color2="#520402"/>
                <v:stroke color="#b2b2b2" weight="1260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right"/>
        <w:rPr/>
      </w:pPr>
      <w:r>
        <w:rPr>
          <w:b/>
          <w:sz w:val="40"/>
        </w:rPr>
        <w:t>28.01.2004</w:t>
      </w:r>
    </w:p>
    <w:p>
      <w:pPr>
        <w:pStyle w:val="Normal"/>
        <w:bidi w:val="0"/>
        <w:ind w:left="0" w:right="0" w:firstLine="284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УЛЬТРАЗВУК</w:t>
      </w:r>
      <w:r>
        <w:rPr>
          <w:sz w:val="28"/>
        </w:rPr>
        <w:t xml:space="preserve"> - упругие волны высокой частоты. Человеческое ухо воспринимает распространяющиеся в среде упругие волны частотой приблизительно до 16 000 колебаний в секунду (Гц); колебания с более высокой частотой представляют собой ультразвук (за пределом слышимости). Обычно ультразвуковым диапазоном считают полосу частот от 20 000 до нескольких миллиардов герц. Хотя о существовании ультразвука ученым было известно давно, практическое использование его в науке, технике и промышленности началось сравнительно недавно. Сейчас ультразвук широко применяется в различных физических и технологических методах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Гидролокация</w:t>
      </w:r>
      <w:r>
        <w:rPr>
          <w:sz w:val="28"/>
        </w:rPr>
        <w:t xml:space="preserve">. В конце Первой мировой войны появилась одна из первых практических ультразвуковых систем, предназначенная для обнаружения подводных лодок. Пучок ультразвукового излучения может быть сделан остро направленным, и по отраженному от цели сигналу (эхо-сигналу) можно определить направление на эту цель. Измеряя время прохождения сигнала до цели и обратно, определяют расстояние до нее. К настоящему времени система, именуемая гидролокатором, или сонаром, стала неотъемлемым средством мореплавания. Если направить импульсное ультразвуковое излучение в сторону дна и измерить время между посылом импульса и его возвратом, можно определить расстояние между излучателем и приемником (), т.е. глубину. Основанные на этом сложные системы автоматической регистрации применяются для составления карт дна морей и океанов, а также русел рек. Соответствующие навигационные системы атомных подводных лодок позволяют им совершать безопасные переходы даже под полярными льдами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Дефектоскопия</w:t>
      </w:r>
      <w:r>
        <w:rPr>
          <w:sz w:val="28"/>
        </w:rPr>
        <w:t xml:space="preserve">. Зондирование ультразвуковыми импульсами применяется и для исследований свойств различных материалов и изделий из них. Проникая в твердые тела, такие импульсы отражаются от их границ, а также от различных инородных образований в толще исследуемой среды, таких, как полости, трещины и др., указывая на их расположение. Ультразвук “проверяет” материал, не вызывая в нем разрушений. Такими неразрушающими методами контроля проверяют качество массивных стальных поковок, алюминиевых блоков, железнодорожных рельсов, сварных швов машин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Ультразвуковой расходомер</w:t>
      </w:r>
      <w:r>
        <w:rPr>
          <w:sz w:val="28"/>
        </w:rPr>
        <w:t xml:space="preserve">. Принцип действия такого прибора основан на эффекте Доплера. Импульсы ультразвука направляются попеременно по потоку и против него. При этом скорость прохождения сигнала то складывается из скорости распространения ультразвука в среде и скорости потока, то эти величины вычитаются. Возникающая разность фаз импульсов в двух ветвях измерительной схемы регистрируется электронным оборудованием, и в итоге измеряется скорость потока, а по ней и массовая скорость (расход). Этот измеритель не вносит изменений в поток жидкости и может применяться как к потоку в замкнутом контуре, например, для исследований кровотока в аорте или системы охлаждения атомного реактора, так и к открытому потоку, например реки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Химическая технология</w:t>
      </w:r>
      <w:r>
        <w:rPr>
          <w:sz w:val="28"/>
        </w:rPr>
        <w:t xml:space="preserve">. Вышеописанные методы относятся к категории маломощных, в которых физические характеристики среды не изменяются. Но существуют и методы, в которых на среду направляют ультразвук большой интенсивности. При этом в жидкости развивается мощный кавитационный процесс (образование множества пузырьков, или каверн, которые при повышении давления схлопываются), вызывая существенные изменения физических и химических свойств этой среды. Многочисленные методы ультразвукового воздействия на химически активные вещества объединяются в научно-техническую отрасль знаний, называемую ультразвуковой химией. В ней исследуются и стимулируются такие процессы, как гидролиз, окисление, перестройка молекул, полимеризация, деполимеризация, ускорение реакций. 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Ультразвуковая пайка</w:t>
      </w:r>
      <w:r>
        <w:rPr>
          <w:sz w:val="28"/>
        </w:rPr>
        <w:t xml:space="preserve">. Кавитация, обусловленная мощными ультразвуковыми волнами в металлических расплавах и разрушающая окисную пленку алюминия, позволяет проводить его пайку оловянным припоем без флюса. Изделия из спаянных ультразвуком металлов стали обычными промышленными товарами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Ультразвуковая механическая обработка</w:t>
      </w:r>
      <w:r>
        <w:rPr>
          <w:sz w:val="28"/>
        </w:rPr>
        <w:t xml:space="preserve">. Энергия ультразвука успешно используется при машинной обработке деталей. Поскольку такой метод позволяет обрабатывать очень твердые и хрупкие материалы – стекло, керамику, карбид вольфрама, закаленную сталь. В промышленности также используется много различного ультразвукового оборудования для очистки поверхностей кварцевых кристаллов и оптического стекла, малых прецизионных шарикоподшипников, снятия заусенец с малогабаритных деталей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sz w:val="28"/>
        </w:rPr>
        <w:t xml:space="preserve">Широко применяется ультразвук для приготовления однородных смесей. Еще в 1927 году американские ученые Лимус и Вуд обнаружили, что если две несмешивающиеся жидкости (например, масло и воду) слить в одну мензурку и подвергнуть облучению ультразвуком, то в мензурке образуется эмульсия, то есть мелкая взвесь масла в воде. Подобные эмульсии играют большую роль в промышленности: это лаки, краски, фармацевтические изделия, косметика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Применение в биологии и медицине</w:t>
      </w:r>
      <w:r>
        <w:rPr>
          <w:sz w:val="28"/>
        </w:rPr>
        <w:t xml:space="preserve">. То, что ультразвук активно воздействует на биологические объекты (например, убивает бактерии), известно уже более 70 лет. Ультразвуковые стерилизаторы хирургических инструментов применяются в больницах и клиниках. Электронная аппаратура со сканирующим ультразвуковым лучом служит целям обнаружения опухолей в мозгу и постановки диагноза, используется в нейрохирургии для инактивации отдельных участков головного мозга мощным сфокусированным высокочастотным (порядка 1000 кГц) пучком. Но наиболее широко ультразвук применяется в терапии – при лечении люмбаго, миалгии и контузий, хотя до сих пор среди медиков нет единого мнения о конкретном механизме воздействия ультразвука на больные органы. Высокочастотные колебания вызывают внутренний разогрев тканей, сопровождаемый, возможно, микромассажем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Обнаружение и измерение с помощью ультразвука</w:t>
      </w:r>
      <w:r>
        <w:rPr>
          <w:sz w:val="28"/>
        </w:rPr>
        <w:t>. Давление ультразвуковой волны превосходит давление волны обычного звука в тысячи раз и легко обнаруживается с помощью микрофонов в воздухе и гидрофонов в воде. Это даёт возможность применения ультразвука для обнаружения и измерения. Например, ультразвуковой интерферометр.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Генерация ультразвуковых волн</w:t>
      </w:r>
      <w:r>
        <w:rPr>
          <w:sz w:val="28"/>
        </w:rPr>
        <w:t xml:space="preserve">. Ультразвук можно получить от механических, электромагнитных и тепловых источников. Механическими излучателями обычно служат разного рода сирены прерывистого действия. В воздух они испускают колебания мощностью до нескольких киловатт на частотах до 40 кГц. Ультразвуковые волны в жидкостях и твердых телах обычно возбуждают электроакустическими, магнитострикционными и пьезоэлектрическими преобразователями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Сирена</w:t>
      </w:r>
      <w:r>
        <w:rPr>
          <w:sz w:val="28"/>
        </w:rPr>
        <w:t xml:space="preserve"> одна из разновидностей механических источников ультразвука. Она обладает относительно большой мощностью и применяется в милицейских и пожарных машинах. Все ротационные сирены состоят из камеры, закрытой сверху диском (статором), в котором сделано большое количество отверстий. Столько же отверстий имеется и на вращающемся внутри камеры диске - роторе. При вращении ротора положение отверстий в нем периодически совпадает с положением отверстий на статоре. В камеру непрерывно подается сжатый воздух, который вырывается из нее в те короткие мгновения, когда отверстия на роторе и статоре совпадают. Основная задача при изготовлении сирен - это, во-первых, сделать как можно больше отверстий в роторе и, во-вторых, достичь большой скорости его вращения. Однако практически выполнить оба эти требования очень трудно. </w:t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>Свисток Гальтона</w:t>
      </w:r>
      <w:r>
        <w:rPr>
          <w:sz w:val="28"/>
        </w:rPr>
        <w:t xml:space="preserve">. Первый ультразвуковой свисток сделал в 1883 году англичанин Гальтон. Ультразвук в нём создается подобно звуку высокого тона на острие ножа, когда на него попадает поток воздуха. Роль такого острия в свистке Гальтона играет "губа" в маленькой цилиндрической резонансной полости. Газ, пропускаемый под высоким давлением через полый цилиндр, ударяется об эту "губу"; возникают колебания, частота которых (она составляет около 170 кГц) определяется размерами сопла и губы. Мощность свистка Гальтона невелика. В основном его применяют для подачи команд при дрессировке собак. </w:t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left"/>
        <w:rPr/>
      </w:pPr>
      <w:r>
        <w:rPr/>
        <w:drawing>
          <wp:inline distT="0" distB="0" distL="0" distR="0">
            <wp:extent cx="5513705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284"/>
        <w:jc w:val="left"/>
        <w:rPr/>
      </w:pPr>
      <w:r>
        <w:rPr/>
        <w:drawing>
          <wp:inline distT="0" distB="0" distL="0" distR="0">
            <wp:extent cx="5458460" cy="282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firstLine="284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b/>
          <w:sz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bidi w:val="0"/>
        <w:ind w:left="1004" w:right="0" w:hanging="360"/>
        <w:jc w:val="left"/>
        <w:rPr/>
      </w:pPr>
      <w:r>
        <w:rPr>
          <w:sz w:val="28"/>
        </w:rPr>
        <w:t xml:space="preserve">Баулан И. За барьером слышимости. М., 197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bidi w:val="0"/>
        <w:ind w:left="1004" w:right="0" w:hanging="360"/>
        <w:jc w:val="left"/>
        <w:rPr/>
      </w:pPr>
      <w:r>
        <w:rPr>
          <w:sz w:val="28"/>
        </w:rPr>
        <w:t xml:space="preserve">Хорбенко И.Г. Звук, ультразвук, инфразвук. М., 198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bidi w:val="0"/>
        <w:ind w:left="1004" w:right="0" w:hanging="360"/>
        <w:jc w:val="left"/>
        <w:rPr/>
      </w:pPr>
      <w:r>
        <w:rPr>
          <w:sz w:val="28"/>
        </w:rPr>
        <w:t xml:space="preserve">Агранат Б.А. и др. Основы физики и техники ультразвука. </w:t>
      </w:r>
      <w:r>
        <w:rPr>
          <w:sz w:val="28"/>
          <w:lang w:val="en-US"/>
        </w:rPr>
        <w:t>М., 19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2</Characters>
  <CharactersWithSpaces>7060</CharactersWithSpaces>
  <Company>no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2:48:00Z</dcterms:created>
  <dc:creator>user</dc:creator>
  <dc:description/>
  <dc:language>en-US</dc:language>
  <cp:lastModifiedBy/>
  <dcterms:modified xsi:type="dcterms:W3CDTF">2004-01-28T22:48:00Z</dcterms:modified>
  <cp:revision>2</cp:revision>
  <dc:subject/>
  <dc:title>УЛЬТРАЗВУК, упругие волны высокой частоты, которым посвящены специальные разделы науки и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