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«Физики продолжают шутить»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ченика 11 класс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Школы №2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ыракина Андре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1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ки, которые шутят физи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вные истории про учены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Анекдотические истории на экзамен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Анекдоты про трех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ий Остер. Сборник задач по физик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забавных картинок.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ведение.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авно пора учредить Нобелевскую премию за лучший анекдот.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ез физиков, химиков, экономистов можно в случае нужды 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бойтись. Без мира мы и так обходимся.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ез анекдотов обойтись нельзя.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(George F. Will)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а, одна из самых старейших и важнейших наук, человек еще не научился разводить огонь, но уже интересовался, откуда берется молния, гром, огонь, солнце. Резерфорд был прав, когда сказал, что все кроме физики – коллекционирование марок. Физика объясняет все явления, происходящие в природе, то, что объяснить не в силах, достается религиозному толкованию, которое поясняется легендами и мифами, которы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так или иначе связаны с явлениями которые растолкованы физикой. Что подчеркивает значимость и обширность физики как науки. Люди, занимающиеся физикой, должны сочетать в себе качества естествоиспытателя и математика. Физики – серьезнейшие люди, которые много работают, изучают, ставят опыты, наблюдают, учат и т. п. Несмотря на их серьезность, они все же отдыхают и шутят, иногда даже во время работы, при этом их юмор очень разнопланный и исключительно тонкий. В этом реферате собраны шутки, анекдоты и забавные случаи которые происходили с физиками. Раздел «Шутки, которые шутят  физики», включает в себя шутки или смешные высказывания физиков. В разделе «Забавные истории про ученых» перечисляются забавные истории, которые происходили с учеными или выдуманные теми же физиками. «</w:t>
      </w:r>
      <w:r>
        <w:rPr>
          <w:rFonts w:eastAsia="MS Mincho;ＭＳ 明朝" w:cs="Times New Roman" w:ascii="Times New Roman" w:hAnsi="Times New Roman"/>
        </w:rPr>
        <w:t xml:space="preserve">Анекдоты про трех…» - этот прецедент существует только в русском юморе, физику он не обошел стороной, тут придуманы такие участники трио: физик, инженер, математик, гуманитарий, физик-теоретик, физик-практик, биолог и философ- это сборные образы людей соседствующих наук, которые совсем не являются врагами или соперниками, весь смысл этих анекдотов в том, что они смотрят на одни и те же вещи по-разному и это, порой, приводит к очень комичным ситуациям. Также здесь приведены некоторые отрывки из сборника «Сборник задач по физике» Григория Остера известного своими вредными советами. В этот реферат не вошло очень большое количество очень интересных образцов физического юмора по разным причинам: их специфичность, большой объем, или их чрезвычайной заумности или они просто не были поняты. У этого реферата отсутствует раздел литературы, так, как большинство материалов относится к устному творчеству, откуда и были получены, также есть выдержки из книг: «Физики шутят», «Физики продолжают шутить», «Сборник задач по физике» Г. Остер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тки, которые шутят физики.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дин математик спросил коллегу, известного своими религиозными убеждениями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Вы, что же, верите в единого и всемогущего Бога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Нет, конечно, но все Боги изоморфны. - ответил тот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В чем разница между математиком и физиком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Математик полагает, что достаточно двух точек, чтобы провести через них прямую. Физик обязательно потребует дополнительных данных. </w:t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Бога нет. Есть законы физики, которые если нарушишь попадешь в ад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алог физиков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Но ведь в природе так не бывает!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рирода тут ни причем. Мое уравнение. Что хочу, то и пишу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стречаются как-то зимой два физика. Один другому и говорит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Ну, у тебя и нос! Целых 720 нанометров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Что, такой маленький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Нет. Такой красны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стречаются как-то физик и математик. Физик спрашивае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Слушай, почему у поезда колеса круглые, а когда он едет они стучат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Это элементарно. Площадь круга - ПИ ЭР квадрат, так вот этот квадрат, как раз и стучит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Итак, вы зашли в лабораторию и видите какой-то опыт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 определить, кто его проводит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Если это зеленое и дрыгает ногами - там биолог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Если это дурно пахнет  - там химик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Если это не работает - ясен пень, там физик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звестно, что в году приблизительно пи на десять в седьмой секунд. И это просто объяснить с физической точки зрения. В самом деле: пи - потому что орбита у Земли круглая, в седьмой - потому что в неделе семь дней. Ну, а приблизительно - потому что орбита все-таки не совсем круглая, а эллиптическая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Только неграмотный человек на вопрос "Как найти площадь Ленина?" отвечает "длину умножить на ширину..." А грамотный знает, что надо взять интеграл по поверхности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авные истории про ученых.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мер Альберт Эйнштейн. Предстал перед Богом. Бог ему говори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Я знаю вы великий учёный. Я выполню любую вашу просьб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Эйнштейн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Я хочу узнать формулу мир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ог записал формул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В ней есть одна ошибка! - восклицает Эйнштейн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Я знаю. - отвечает Бог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Ассистент сообщает профессору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Только что позвонили из роддома и сказали, что у вас родилась дочь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офессор, не отрываясь от работы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ообщите, пожалуйста, об этом моей супруг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дин профессор, председатель комиссии по атомной энергии был очень рассеянным человеком. Поехал он как-то раз в троллейбусе, а там медсестра из психиатрической больницы везла куда-то больных. Подошла их остановка, вышли они друг за другом, и профессор, задумавшись, вместе с ними. Медсестра, пересчитывая больных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ервый, второй, третий, четвертый... А вы кто такой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Я председатель комиссии по атомной энерги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ятый, шестой, седьмой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офессор забыл дома ключ, стучит в дверь. Выходит старый слуга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рофессора нет дома, он на лекци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Хорошо, я зайду попозж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просили однажды у Эйнштейна, как появляются гениальные открытия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Все очень просто, - ответил Эйнштейн. - Все учёные считают, что этого не может быть. Hо находится один дурак, который с этим не согласен, и доказывает, почем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Рассказал Уве Нуммерт на своей лекции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еорема: Крокодил более длинный, чем широки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оказательство: Возьмём произвольного крокодила и докажем две вспомогательные леммы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Лемма 1: Крокодил более длинный, чем зелёны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оказательство: Посмотрим на крокодила сверху - он длинный и зелёный. Посмотрим на крокодила снизу - он длинный, но не такой зелёный (на самом деле он тёмно-серый). Следовательно, лемма 1 доказан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Лемма 2: Крокодил более зеленый, чем широкий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оказательство: Посмотрим на крокодила ещё раз сверху. Он зелёный и широкий. Посмотрим на крокодила сбоку: он зелёный, но не широкий. Это доказывает лемму 2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тверждение теоремы следует из доказанных лемм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офессор читает лекцию по физике. Выписывает на доске длиннющую, совершенно необозримую формулу и заявив: "Отсюда с очевидностью следует..." выписывает еще более громоздкую формулу. На минуту задумывается, потом, извинившись, выходит из аудитории. Примерно через полчаса возвращается и, небрежно бросив на кафедру кипу исписанной бумаги, заявляет: - Да, это действительно очевидно, и продолжает лекцию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пал физик в больницу после автокатастрофы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Лежит и бредит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Хорошо, что пополам. Хорошо, что пополам. Хорошо, что пополам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Что пополам? - спрашивает врач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Хорошо, что кинетическая энергия Эм-Вэ-Квадрат ПОПОЛАМ!!!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Теоретик заходит в комнату, в которой экспериментатор забивает гвоздь шляпкой в стену. Теоретик уходит, подумав, пришел и говори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Этот гвоздь от противоположной стены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озможный отве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Да нет, от этой, просто с другой стороны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Меня особенно восхищает интернациональный характер вашего искусства. Весь мир любуется вашими полотнами, они нравятся всем людям, - говорит учёный художник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Ваша слава меня еще более удивляет, - говорит художник учёному. - Весь мир восхищается вами, хотя никто вас не понимает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Легко объяснить, как работает беспроволочный телеграф. Представьте себе очень длинного кота - вы тянете его за хвост в Нью-Йорке, а он мяукает в Лос-Анджелесе. А беспроволочный телеграф - это то же самое, только без кота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днажды Hьютону гости пожаловались, что калитка в его сад туго открывается, и попросили сделать другую, получше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Я не знаю, куда лучше, - ответил физик. - И так каждый входящий наливает в бак для дома не меньше галлона воды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тец кибернетики Норберт Винер славился чрезвычайной забывчивостью. Когда его семья переехала на новую квартиру, его жена положила ему в бумажник листок, на котором записала их новый адрес, - она отлично понимала, что иначе муж не сможет найти дорогу домой. Тем не менее, в первый же день, когда ему на работе пришла в голову очередная замечательная идея, он полез в бумажник, достал оттуда листок с адресом, написал на его обороте несколько формул, понял, что идея неверна и выкинул листок в мусорную корзин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ечером, как ни в чем не бывало, он поехал по своему прежнему адресу. Когда обнаружилось, что в старом доме уже никто не живет, он в полной растерянности вышел на улицу... Внезапно его осенило, он подошел к стоявшей неподалеку девочке и сказал: - Извините, возможно, вы помните меня. Я профессор Винер, и моя семья недавно переехала отсюда. Вы не могли бы сказать, куда именно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евочка выслушала его очень внимательно и ответила: - Да, папа, мама так и думала, что ты это забудешь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</w:rPr>
        <w:t>Анекдотические истории на экзаменах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Экзамен по физике. экзаменатор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А это что за буква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тудент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"Ц"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Что за "Ц"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Скорость света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Это скобка! Давайте зачетку. Тр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Экзаменатор: Напишите формулу Планк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: Е равняется аш ню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Экзаменатор: Что такое ню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: Постоянная планки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Экзаменатор: А что такое аш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: Высота этой планк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Экзаменатор: Расскажите мне, как работает трансформатор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тудент: Ж-ж-ж-ж-ж-ж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Экзаменатор: Неправильно. Трансформатор работает так - У-у-у-у-у-у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дает студент экзамен по электротехнике. Отвечает прекрасно, поражает экзаменатора своими знаниями, тот ставит ему "отлично", а потом спрашивает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Слушайте, неужели вы действительно все так блестяще понимаете 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Да не все. - мнется студент. - Есть у меня один неясный вопрос. Ведь переменный ток - он вот такой. - Студент чертит рукой в воздухе синусоиду, - Так почему же он по прямым проводам проходит ?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дин слишком навязчивый аспирант довёл своего руководителя до того, что он сказал ему : - Идите и разработайте многоугольник с 655537 сторонами. Аспирант удалился, чтобы вернуться через 20 лет с готовым построением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Cтудент говорит на экзамене преподавателю, что знает всё на свете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подователь: Ну, выведете мне тогда формулу бороды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: Пожалуйста! Распишем это так: «бор-ода». «Бор» - это лес, «ода» - это стих, получается: «лес стих», значит «безветрие». Разложим «безветрие» так: «без-ве-3е», т.е (3е - ве). Вынесем «е» за скобки: е(3-в). «е» - константа, значит, «в» - коэффициент бородатост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иалог на экзамене. Преподаватель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Что такое лошадиная сила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Это сила, какую развивает лошадь ростом в один метр и весом в один килограмм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Да где же вы такую лошадь видели!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А ее так просто не увидишь. Она хранится в Париже, в Палате мер и весов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ыгнали студента с физфака. Пошел он со злости на теологический. Спит на лекции. Подходит к нему преподаватель богословия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кажи мне, отроче, что есть Божественная Сила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Божественная Масса на Божественное Ускорение... - отвечает студент, не открывая глаз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стречает бывший студент своего преподавателя по высшей математике, разговорились, вспомнили время былое. Профессор спрашивае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Вот я вам читал три года высшую математику, скажи в жизни тебе эти знания когда-нибудь пригодились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 подумал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А ведь был один случай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офессор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Очень интересно, расскажите, я его буду на лекциях рассказывать, что высшая математика не такая абстрактная наука и в жизни бывает нужн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Шёл я как-то по улице, и мне шляпу ветром в лужу сдуло. Я взял кусок проволоки загнул его в форме интеграла и достал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таренький профессор астрономии поднимается на кафедру в черном смокинге и белых тапочках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Дорогие студенты, я не буду читать вам лекцию. Я пришел прощаться. В моей обсерватории сегодня остановились часы, который шли без малого триста лет. Я уверен наступил Конец Света!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уденты захихикали, заулюлюкал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огда шум стих, профессор заговорил снова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А теперь я скажу то, от чего вам сразу станет не смешно. У меня в обсерватории остановились солнечные часы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ое сегодня число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Целое положительное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</w:rPr>
        <w:t>Анекдоты про трех…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ыла поставлена задача: рассчитать устойчивость стола с 4 ножкам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нженер за неделю рассчитал устойчивость стола с 4 ножкам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-теоретик 15 лет искал общее решение для стола с произвольным количеством ножек, после чего подставил в формулу N=4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-экспериментатор моментально нашел решение для двух предельных случаев N=1 и бесконечности, а результаты за 5 минут интерполировал к промежуточному значению N=4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Едут по Австралии биолог, физик, математик и видят, что на лугу пасется черная овц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мотрите! В Австралии обитают черные овцы. - говорит биолог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Нет. В Австралии обитает как минимум одна черная овца. - утверждает физик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Нет, господа. В Австралии обитает как минимум одна овца, и как минимум с одной стороны черная. - заявляет математик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В гостинице, куда поселились инженер, математик и физик, возник пожар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нженер выбегает в коридор, видит на стене пожарный шланг, хватает его, открывает воду и заливает очаг возгорания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, быстро прикинув объем горючих веществ, температуру пламени, теплоемкость воды и пара, атмосферное давление и т.п., наливает в стакан из графина строго определенное количество воды и заливает огонь этой водо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 выскакивает в коридор, видит на стене огнетушитель, и, обрадовано воскликнув: "Решение существует!", спокойно возвращается в номер..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, физик, инженер доказывают теорему о том, что все нечетные числа - просты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1 - простое, 3 - простое, 5 - простое, 7 - простое, 9 - не простое. Это контр пример, значит теорема неверн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3, 5 и 7 - простые, 9 - ошибка эксперимента, 11 - простое и т.д. Возьмем еще несколько случайно выбранных нечетных чисел. 17 - простое, 19 - простое, 23 - простое... Теорема доказан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нженер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3 - простое, 5 - простое, 7 - простое, 9 - приблизительно простое, 11 - тоже простое... Да все они простые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гласили биолога, статиста и физика, чтобы каждый за 100 тыс. долларов придумал способ предсказания исхода скачек. Результаты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иолог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Я разработал таблицу, по которой, зная биологические данные коней, можно предсказать победителя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татист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Я построил регрессию, по которой, зная предыдущие забеги, можно предсказать коня-победителя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Мне нужно для работы еще два года и 1 млн. долларов, а к настоящему моменту я построил модель, позволяющую предсказать победу сферического коня в вакууме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, физик и инженер отвечают на вопрос: "Что такое ПИ?"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И - это число, равное отношению между длиной окружности и ее диаметром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И - это 3.1415927 +/- 0.0000005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Инженер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И - это что-то около 3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колько специалистов по общей теории относительности необходимо для ввинчивания лампочки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Два. Один держит лампочку, другой вращает Вселенную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колько специалистов по квантовой механике необходимо для ввинчивания лампочки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Они не могут этого сделать. Если они знают, где находится лампочка, то не могут локализовать патрон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колько специалистов по физике высоких энергий необходимо для ввинчивания лампочки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Две сотни. 136 - чтобы разбить лампочку и 64 - чтобы проанализировать мелкие кусочк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Биолог, физик и математик сидят в кафе и наблюдают за дверью на противоположной стороне улицы. Они отмечают следующую закономерность - количество людей, входящих в эту дверь всегда равняется количеству людей, которые через некоторое время из нее выходят. Внезапно картина нарушается: в дверь входят двое, а потом выходят трое. Учёные начинают обсуждать этот феномен. Биолог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Очевидно, они размножились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о-видимому, это можно объяснить ошибкой эксперимент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Когда в дом войдет еще один человек, он будет пуст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оймал Мефистофель философа, математика, физика, и сказал: прыгайте с десятиметровой вышки в бассейн диаметром 1 метр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Философ порассуждал, примерился, помедитировал, потом махнул рукой, авось повезет и прыгнул. Не повезло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Физик поднял палец, померил скорость ветра, просчитал несколько вариантов, прыгнул и попал точно в середину бассейн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 построил модель, написал программу, вычислил траекторию полета, построил график разбега. Разбежался, прыгнул и ... Стрелой унесся вверх! Ошибка в вычислениях, противоположный знак результата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поpят химик, физик и специалист по искусственному интеллекту, какое самое великое изобретение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Хим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Таблица Менделеева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Теоpия относительност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пециалист по искусственному интеллекту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ТЕРМОС!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Химик и физик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Что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Дык, эта, смотрите: наливаем холодную воду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выливаем - опять холодная. Так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Да. Hу и...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Hаливаем горячую, выливаем - опять горячая. Так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Hу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А ОТКУДА Ж ОH ЗHАЕТ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-то раз один сумасшедший психолог заманил к себе физика, химика и математика: хотел провести какой-то эксперимент; но запер их в разные камеры и забыл про них. Сам уехал куда-то. Но вдруг вспомнил про них и вернулся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дошел к камере химика и видит : вся дверь разворочена взрывом и нет химика. Оказалось, тот сделал взрывчатку, подорвал дверь и убежал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дошел к камере физика: заперто. Открыл - а там пусто. Оказывается, физик придумал как через закрытую дверь пройти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Открыл он камеру с математиком. Видит - на полу лежит мертвый математик, а на стене кровью написано :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ЕОРЕМА: Если я отсюда не выберусь - то я умру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КАЗАТЕЛЬСТВО: Предположим противное..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</w:rPr>
        <w:t>Анекдоты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Загруженный работой физик страдает над письменным столом. К нему подходит его ребенок и спрашивает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Папа, как пишется цифра восемь?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Очень просто. Возьми бесконечность и поверни на пи пополам.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 автобусе, на конечной все выходят, а какой-то мужчина заснул и книжка на полу валяется. Сосед поднял книжку, читает на обложке "Ландау. Теория поля", говорит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Э! Агроном! Вставай, конечная! 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Летят Шерлок Холмс и Доктор Ватсон на воздушном шаре, приземляются в неизвестном месте и видят человек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Сэр, - говорит Холмс. - Не могли бы вы сказать нам, где мы находимся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Могу, сэр, - отвечает тот. - Вы находитесь в корзине воздушного шара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Тут шар опять поднимается, Холмс подумал и говорит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еред нами типичный физик-теоретик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оразительно, Холмс! - восклицает Ватсон. - Как вы догадались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Элементарно, Ватсон, по его ответу. Он был абсолютно точен, но никому не нужен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Гуляют два теоретика в лесу. Встречают медведя. Первый побежал, второй остался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обежали! - кричит первый второму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Зачем? Моя скорость всё равно меньше скорости медведя. - говорит второ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Неважно, что твоя скорость меньше скорости медведя, важно, чтобы моя скорость была больше твоей. - отвечает первы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Ректор университета просмотрел смету, которую ему принес декан физического факультета, и, вздохнув, сказал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Почему это физики всегда требуют такое дорогое оборудование? Вот, например, математики просят лишь деньги на бумагу, карандаши и ластики. Подумав, добавил, а философы, те ещё лучше, им даже ластики не нужны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Физик три часа просидел на лекции математика, посвященной многомерным пространствам. В конце он очень огорченный подошел к лектору и сказал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Извините, я хотел бы хоть немножко представить себе предмет вашей лекции. Но я не могу вообразить сферу в девятимерном пространстве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Это же очень просто, - ответил ему математик, - вообразите сферу в N-мерном пространстве, а затем положите N равным девят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Чем физик отличается от математика? Проведем эксперимент. Возьмем простую задачу: есть чайник, плита, кружка и пакетик чая, необходимо заварить чай. Физик решает эту задачу следующим образом: берет чайник, наливает в него воду, ставит чайник на плиту, включает ее и ждет пока закипит вода. После этого он кладет пакетик чая в кружку и наливает туда кипяток. Задача решена. Математик поступает абсолютно аналогичным образом. Теперь немножко упростим нашу задачу: чайник уже содержит кипяток. Физик берет кружку, кладет в нее пакетик чая, наливает кипяток. Математик берет чайник, выливает из него воду и говорит, что задача сводится к предыдущей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 школе заболела преподавательница русского языка, и поставили на замену математика. Ну, значит, приходит он на урок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: Какая тема последнего занятия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ченики: Падеж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Повторяем падежи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Именительный: кто, что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Родительный: кого, чего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Дательный: кому, (а дальше забыл)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Кто знает?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ченики: Не помним! (смеются)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Тогда выведем. Пусть неизвестное слово Х, тогда: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кого, чего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- кому, Х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оставляем пропорцию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MS Mincho;ＭＳ 明朝" w:cs="Times New Roman" w:ascii="Times New Roman" w:hAnsi="Times New Roman"/>
        </w:rPr>
        <w:t>чего*кому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х =---------------- = чем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кого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ко) сокращается, (го) аналогично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ченики: ?!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Математик: Творительный: кем, чем. 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ец проверяет дневник сына: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- Так, физика - 2... Циля, ты слышишь, физика - 2!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математика - 2... Циля, слышишь, математика - 2! Так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 xml:space="preserve">пение - 5... (пауза) Пение - 5... Циля, ты слышишь,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MS Mincho;ＭＳ 明朝" w:cs="Times New Roman" w:ascii="Times New Roman" w:hAnsi="Times New Roman"/>
        </w:rPr>
        <w:t>он еще при всем этом и поет!.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</w:rPr>
        <w:t>Григорий Остер. Сборник задач по физике.</w:t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оля ловил девчонок, окунал их в лужу и старательно измерял глубину погружения каждой девчонки, а Толя только стоял рядышком и смотрел, как девчонки барахтаются. Чем отличаются колины действия от толиных, и как такие действия называют физики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и физики, и химики назовут колины и толины действия хулиганством и надают по шее обоим. Но надо признать, что с точки зрения бесстрастной науки Толя производил наблюдения, а Коля ставил опыты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ри друга: Антон, Костя и Лешенька знают, когда красавица Леночка выходит из школы и в каком направлении движется по прямой. Антон знает время, за которое красавица Леночка проходит некоторый путь. Костя знает величину этого некоторого пути в метрах, а Лешенька знает среднюю скорость, с которой Леночка обычно движется. Обязательно ли Антону, Косте и Лешеньке собираться втроем, чтобы не упустить красавицу Леночку в конце некоторого пути и напихать ей снега за шиворот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вдвоем справятся. Направление известно. Зная время выхода и скорость, Антон с Лешенькой запросто вычислят, где конец пути, и в известное время туда прибегут. Костя с Лешенькой по скорости и пути узнают время, когда надо ловить Леночку. А Косте с Антоном и считать почти ничего не надо. Попалась, Леночк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мороженое, которое уронил Вовочка, катаясь на карусели, перестало весело кружиться вместе с лошадками и летит прямо в милиционера, присматривающего за порядком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когда Вовочка отпустил недоеденное эскимо, на эскимо перестала действовать карусель, кружившая его вместе с Вовочкой. Однако, скорость свою эскимо, по законам инерции, сохранило. И помчалось прямолинейно и равномерно. Когда б ему ничто не мешало - вечно бы летело эскимо мимо звезд и туманностей. Но на пути мороженого встал милиционер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днажды семиклассник Вася, только что изучивший на уроке физики взаимодействие тел, был сбит с ног нечаянно выскочившим из школы третьеклассником Димочкой. С какой целью Вася после этого случая гнался за Димочкой полтора часа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чтобы привести в исполнение закон природы, по которому действие тела на другое тело не может быть односторонним. Всякое действие рождает противодействие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огуливаясь по берегу озера, Миша пригласил Лялю посидеть в лодке без весел. Вдруг Ляля передумала сидеть с Мишей в лодке и выпрыгнула на берег. Как сложилась дальнейшая Мишина жизнь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в результате взаимодействия тел Ляли и лодки Миша уплыл на середину озера. А что с ним было потом – физике неизвестно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Лютый враг нежно прижался щекой к прикладу и нажал курок. Пуля массой 10 г выскочила из винтовки и понеслась искать невинную жертву со скоростью 800 м/с. А винтовка в результате отдачи со скоростью 2 м/с послала врага в нокаут. Вычисли массу, сбившую с ног враг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врага нокаутировало его собственное оружие массой в 4 кг. Кто к нам с чем придет - от того и упадет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 без всяких весов убедиться, что массы близнецов-братьев Мити и Вити одинаковы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пусть братья с одинаковой скоростью помчатся по школьному коридору навстречу друг другу. Потом надо измерить веревочкой, на одинаковое ли расстояние отлетели братья от точки столкновения лбами. Если да, то то да. Если нет - значит одного из братьев в роддоме подменил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очему американцы, которые живут прямо под нами на другой стороне земли, не сыплются с планеты как горох? И почему не сыплемся мы, когда вращающаяся земля переворачивается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 потому  что  и  мы, и американчы, и земля - все взаимно притягиваемся  друг   к   другу.   Это   называется   всемирным тяготением. Вот почему нас всех так и тянет в Америку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асса листика, сорвавшегося с березы, - 0,1 г, а масса кота Яшки, размечтавшегося о птичках и сорвавшегося с той же самой березы, 10 кг. Во сколько раз сила тяжести, действующая на планирующий листик, меньше силы тяжести, действующей на планирующего кота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в 10000 раз. Во столько же раз, во сколько масса листика меньше массы кота. Птички считают, что это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</w:rPr>
        <w:t>справедливо</w:t>
      </w:r>
      <w:r>
        <w:rPr>
          <w:rFonts w:eastAsia="MS Mincho;ＭＳ 明朝" w:cs="Times New Roman" w:ascii="Times New Roman" w:hAnsi="Times New Roman"/>
          <w:lang w:val="en-US"/>
        </w:rPr>
        <w:t>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ак, не понимая ни бельмеса в физике, все-таки научиться вычислять действующую на тебя силу тяжести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не снимая ботинок и не вынимая из карманов гайки и гвозди, встань на весы. Посмотри, сколько килограммов весы показывают - это твоя масса. Не вес, а масса. Запомни, не ВЕС, а МАССА! Запомнил? Теперь быстро умножай свою массу на девять и восемь десятых. Только не спрашивай, зачем. Так надо! Умножил? Теперь припиши к тому что получилось буковку "н" и можешь хвастаться, что на тебя действует сила тяжести в столько-то ньютоно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ерестала ли действовать сила тяжести на Вовочку, который уже долетел с крыши сарая до поверхности планеты Земля?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вет: нет, не перестала. Хотя Вовочка и кричит, что лежачих не бьют.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сколько забавных картино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lang w:val="en-US" w:eastAsia="en-US"/>
        </w:rPr>
      </w:pPr>
      <w:r>
        <w:rPr>
          <w:rFonts w:eastAsia="MS Mincho;ＭＳ 明朝" w:cs="Times New Roman" w:ascii="Times New Roman" w:hAnsi="Times New Roman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38785</wp:posOffset>
            </wp:positionV>
            <wp:extent cx="2219325" cy="247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445</wp:posOffset>
            </wp:positionV>
            <wp:extent cx="1900555" cy="28136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1905000" cy="250507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0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el">
    <w:name w:val="sel"/>
    <w:basedOn w:val="Style14"/>
    <w:qFormat/>
    <w:rPr>
      <w:color w:val="FFFFFF"/>
      <w:shd w:fill="3E8BC9" w:val="clear"/>
    </w:rPr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00FF"/>
      <w:sz w:val="17"/>
      <w:szCs w:val="17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0:29:00Z</dcterms:created>
  <dc:creator>Andrey</dc:creator>
  <dc:description/>
  <dc:language>en-US</dc:language>
  <cp:lastModifiedBy>Andrey</cp:lastModifiedBy>
  <dcterms:modified xsi:type="dcterms:W3CDTF">2001-05-26T00:29:00Z</dcterms:modified>
  <cp:revision>2</cp:revision>
  <dc:subject/>
  <dc:title>Летят Шерлок Холмс и Доктор Ватсон на воздушном шаре, приземляются в неизвестном месте и видят человека</dc:title>
</cp:coreProperties>
</file>