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Теории денег</w:t>
      </w:r>
    </w:p>
    <w:p>
      <w:pPr>
        <w:pStyle w:val="Normal"/>
        <w:widowControl w:val="false"/>
        <w:spacing w:before="120" w:after="0"/>
        <w:jc w:val="center"/>
        <w:rPr/>
      </w:pPr>
      <w:r>
        <w:rPr>
          <w:rFonts w:cs="Times New Roman" w:ascii="Times New Roman" w:hAnsi="Times New Roman"/>
          <w:color w:val="000000"/>
        </w:rPr>
        <w:t>Реферат по дисциплине "Финансы, денежное обращение и кредит" выполнил: студент гр.7212 Круткин Д.П.</w:t>
      </w:r>
    </w:p>
    <w:p>
      <w:pPr>
        <w:pStyle w:val="Normal"/>
        <w:widowControl w:val="false"/>
        <w:spacing w:before="120" w:after="0"/>
        <w:jc w:val="center"/>
        <w:rPr>
          <w:rFonts w:ascii="Times New Roman" w:hAnsi="Times New Roman" w:cs="Times New Roman"/>
          <w:color w:val="000000"/>
        </w:rPr>
      </w:pPr>
      <w:r>
        <w:rPr>
          <w:rFonts w:cs="Times New Roman" w:ascii="Times New Roman" w:hAnsi="Times New Roman"/>
          <w:color w:val="000000"/>
        </w:rPr>
        <w:t>Министерство Общего образования</w:t>
      </w:r>
    </w:p>
    <w:p>
      <w:pPr>
        <w:pStyle w:val="Normal"/>
        <w:widowControl w:val="false"/>
        <w:spacing w:before="120" w:after="0"/>
        <w:jc w:val="center"/>
        <w:rPr>
          <w:rFonts w:ascii="Times New Roman" w:hAnsi="Times New Roman" w:cs="Times New Roman"/>
          <w:color w:val="000000"/>
        </w:rPr>
      </w:pPr>
      <w:r>
        <w:rPr>
          <w:rFonts w:cs="Times New Roman" w:ascii="Times New Roman" w:hAnsi="Times New Roman"/>
          <w:color w:val="000000"/>
        </w:rPr>
        <w:t>Московский Государственный Индустриальный Университет</w:t>
      </w:r>
    </w:p>
    <w:p>
      <w:pPr>
        <w:pStyle w:val="Normal"/>
        <w:widowControl w:val="false"/>
        <w:spacing w:before="120" w:after="0"/>
        <w:jc w:val="center"/>
        <w:rPr>
          <w:rFonts w:ascii="Times New Roman" w:hAnsi="Times New Roman" w:cs="Times New Roman"/>
          <w:color w:val="000000"/>
        </w:rPr>
      </w:pPr>
      <w:r>
        <w:rPr>
          <w:rFonts w:cs="Times New Roman" w:ascii="Times New Roman" w:hAnsi="Times New Roman"/>
          <w:color w:val="000000"/>
        </w:rPr>
        <w:t>Москва 2001</w:t>
      </w:r>
    </w:p>
    <w:p>
      <w:pPr>
        <w:pStyle w:val="Normal"/>
        <w:widowControl w:val="false"/>
        <w:spacing w:before="120" w:after="0"/>
        <w:ind w:firstLine="567"/>
        <w:jc w:val="both"/>
        <w:rPr/>
      </w:pPr>
      <w:r>
        <w:rPr>
          <w:rFonts w:cs="Times New Roman" w:ascii="Times New Roman" w:hAnsi="Times New Roman"/>
          <w:color w:val="000000"/>
          <w:sz w:val="24"/>
          <w:szCs w:val="24"/>
        </w:rPr>
        <w:t>Металлистическая теория денег. Номиналистическая теория денег. Количественная теория денег. Монетаризм. Кейнсианская теория денег. Функциональная теория денег. Государственная теория денег.</w:t>
      </w:r>
    </w:p>
    <w:p>
      <w:pPr>
        <w:pStyle w:val="Normal"/>
        <w:widowControl w:val="false"/>
        <w:spacing w:before="120" w:after="0"/>
        <w:ind w:firstLine="567"/>
        <w:jc w:val="both"/>
        <w:rPr/>
      </w:pPr>
      <w:r>
        <w:rPr>
          <w:rFonts w:cs="Times New Roman" w:ascii="Times New Roman" w:hAnsi="Times New Roman"/>
          <w:color w:val="000000"/>
          <w:sz w:val="24"/>
          <w:szCs w:val="24"/>
        </w:rPr>
        <w:t>Связь денег с производством замечена давно. Деньги являются важным элементом любой экономической системы, содействующих функционированию экономики. В зависимости прежде всего от оценки роли денег и денежной системы в развитии экономики существуют различные теории денег. Эти теории возникают, получают подтверждение и какое-то время господствуют. Однако некоторые из них, напротив, не получают распространения, поскольку практика не подтверждает, а то и просто опровергает и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ют три основные теории денег - металлистическую, номиналистическую и количественную. Эти три теории ещё называют буржуазные теории денег, так как они выражают взгляды буржуазных экономистов на сущность денег, их функции и законы денежного обращения и заключают в себе основные требования капиталистов к денежной и валютной политике. Эти теории денег модифицировались с развитием капитализма.</w:t>
      </w:r>
    </w:p>
    <w:p>
      <w:pPr>
        <w:pStyle w:val="Normal"/>
        <w:widowControl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t>Металлистическая теория денег.</w:t>
      </w:r>
    </w:p>
    <w:p>
      <w:pPr>
        <w:pStyle w:val="Normal"/>
        <w:widowControl w:val="false"/>
        <w:spacing w:before="120" w:after="0"/>
        <w:ind w:firstLine="567"/>
        <w:jc w:val="both"/>
        <w:rPr/>
      </w:pPr>
      <w:r>
        <w:rPr>
          <w:rFonts w:cs="Times New Roman" w:ascii="Times New Roman" w:hAnsi="Times New Roman"/>
          <w:color w:val="000000"/>
          <w:sz w:val="24"/>
          <w:szCs w:val="24"/>
        </w:rPr>
        <w:t>Данная теория возникла в Англии в период первоначального накопления капитала в ХУ</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ХУ</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вв. Одним из основателей металлистической теории был У. Стаффорд (1554-1612). Для металлистической теории денег было характерно отождествление богатства общества с драгоценными металлами, которым приписывалось монопольное выполнение всех функций денег. Сторонники этой теории не видели необходимости и закономерности замены полноценных денег бумажными, этому позднее они выступали против бумажных денег, не разменных на металл.</w:t>
      </w:r>
    </w:p>
    <w:p>
      <w:pPr>
        <w:pStyle w:val="Normal"/>
        <w:widowControl w:val="false"/>
        <w:spacing w:before="120" w:after="0"/>
        <w:ind w:firstLine="567"/>
        <w:jc w:val="both"/>
        <w:rPr/>
      </w:pPr>
      <w:r>
        <w:rPr>
          <w:rFonts w:cs="Times New Roman" w:ascii="Times New Roman" w:hAnsi="Times New Roman"/>
          <w:color w:val="000000"/>
          <w:sz w:val="24"/>
          <w:szCs w:val="24"/>
        </w:rPr>
        <w:t>Металлистическая теория денег получила развитие в эпоху первоначального накопления капитала, сыграв определённую прогрессивную роль в борьбе против порчи монеты (уменьшения весового количества металла). В наиболее законченном виде была развита меркантилистами (Т. Мен, Д. Hopс и др. в Англии; Ж. Ф. Мелон, А. Монкретьен во Франции), выдвинувшими учение о полноценных металлических деньгах как богатстве нации. Устойчивая металлическая валюта, по их мысли, представляла собой одно из необходимых условий экономического развития буржуазного общества. Ошибка сторонников металлистической теории заключалась в отождествлении денег с товарами, непонимании различия между денежным обращением и товарным обменом, непонимании того, что деньги — особый товар, который служит всеобщим эквивалентом. Представители металлистической теории отрицали возможность замены полноценных металлических денег их знаками во внутреннем обращен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развитием капиталистического производства перед буржуазными экономистами встали новые проблемы: возникла необходимость развития для внутреннего обращения кредитных денег. Теория денег как богатства сходит со сцены. Критики меркантилизма отрицали товарную природу денег и развивали номиналистическую теорию денег.</w:t>
      </w:r>
    </w:p>
    <w:p>
      <w:pPr>
        <w:pStyle w:val="Normal"/>
        <w:widowControl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t>Номиналистическая теория денег.</w:t>
      </w:r>
    </w:p>
    <w:p>
      <w:pPr>
        <w:pStyle w:val="Normal"/>
        <w:widowControl w:val="false"/>
        <w:spacing w:before="120" w:after="0"/>
        <w:ind w:firstLine="567"/>
        <w:jc w:val="both"/>
        <w:rPr/>
      </w:pPr>
      <w:r>
        <w:rPr>
          <w:rFonts w:cs="Times New Roman" w:ascii="Times New Roman" w:hAnsi="Times New Roman"/>
          <w:color w:val="000000"/>
          <w:sz w:val="24"/>
          <w:szCs w:val="24"/>
        </w:rPr>
        <w:t>Первыми представителями этой теории были англичане Дж. Беркли (1685-1753) и Дж. Стюарт (1712-1780). В основе их теории лежали два следующих положения. Во-первых, деньги создаются государством, и, во-вторых, стоимость денег определяется их номиналом. Представители этой теории денег утверждали, что деньги — это только условный знак, не имеющий ничего общего с товарами; важно только наименование денежной единицы, металлическое же содержание не имеет никакого значения. Номиналисты концентрировали внимание на анализе функций денег — как средства обращения и средства платежа, в которых возможна замена металлических денег бумажными.</w:t>
      </w:r>
    </w:p>
    <w:p>
      <w:pPr>
        <w:pStyle w:val="Normal"/>
        <w:widowControl w:val="false"/>
        <w:spacing w:before="120" w:after="0"/>
        <w:ind w:firstLine="567"/>
        <w:jc w:val="both"/>
        <w:rPr/>
      </w:pPr>
      <w:r>
        <w:rPr>
          <w:rFonts w:cs="Times New Roman" w:ascii="Times New Roman" w:hAnsi="Times New Roman"/>
          <w:color w:val="000000"/>
          <w:sz w:val="24"/>
          <w:szCs w:val="24"/>
        </w:rPr>
        <w:t>Основной ошибкой представителей номинализма является положение о том, что стоимость денег определяется государством. Тем самым они отрицают трудовую теорию стоимости и товарную природу денег.</w:t>
      </w:r>
    </w:p>
    <w:p>
      <w:pPr>
        <w:pStyle w:val="Normal"/>
        <w:widowControl w:val="false"/>
        <w:spacing w:before="120" w:after="0"/>
        <w:ind w:firstLine="567"/>
        <w:jc w:val="both"/>
        <w:rPr/>
      </w:pPr>
      <w:r>
        <w:rPr>
          <w:rFonts w:cs="Times New Roman" w:ascii="Times New Roman" w:hAnsi="Times New Roman"/>
          <w:color w:val="000000"/>
          <w:sz w:val="24"/>
          <w:szCs w:val="24"/>
        </w:rPr>
        <w:t xml:space="preserve">Дальнейшее развитие этой теории приходится на конец XIX - начало XX в. Наиболее известным представителем номинализма был немецкий экономист Г. Кнапп (1842-1926). По его мнению, деньги имеют покупательную способность, которую придает им государство. Г. Кнапп основывал свою теорию не на полноценных монетах, а на бумажных деньгах. Он объявил деньги «продуктом правопорядка», творением государственной власти. Он признавал только одну функцию денег — функцию платёжного средства. Деньги, по теории Кнаппа, не имеют никакой связи с металлом. Эволюция платёжных средств, по его мысли, ведёт к замене их простейших форм в виде металлических денег более совершенной формой — бумажными деньгами. Развивая учение о несущественности для денег их субстанциональной стоимости, Кнапп и его приверженцы практически стремились развенчать золото с тем, чтобы внедрить в обращение бумажные знаки денег, высвободить золото из обращения и превратить его в сокровище, которое может быть использовано в случае войны и для регулирования валютных курсов. </w:t>
      </w:r>
    </w:p>
    <w:p>
      <w:pPr>
        <w:pStyle w:val="Normal"/>
        <w:widowControl w:val="false"/>
        <w:spacing w:before="120" w:after="0"/>
        <w:ind w:firstLine="567"/>
        <w:jc w:val="both"/>
        <w:rPr/>
      </w:pPr>
      <w:r>
        <w:rPr>
          <w:rFonts w:cs="Times New Roman" w:ascii="Times New Roman" w:hAnsi="Times New Roman"/>
          <w:color w:val="000000"/>
          <w:sz w:val="24"/>
          <w:szCs w:val="24"/>
        </w:rPr>
        <w:t>При анализе денежной массы он учитывал лишь государственные казначейские билеты (бумажные деньги) и разменные монеты, исключая из нее кредитные деньги (векселя, банкноты, че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ая ошибка номиналистов состояла также в том, что, оторвав бумажные деньги от золота и от стоимости товара, они наделяли их "стоимостью", "покупательной силой" путем акта государственного законодательства. </w:t>
      </w:r>
    </w:p>
    <w:p>
      <w:pPr>
        <w:pStyle w:val="Normal"/>
        <w:widowControl w:val="false"/>
        <w:spacing w:before="120" w:after="0"/>
        <w:ind w:firstLine="567"/>
        <w:jc w:val="both"/>
        <w:rPr/>
      </w:pPr>
      <w:r>
        <w:rPr>
          <w:rFonts w:cs="Times New Roman" w:ascii="Times New Roman" w:hAnsi="Times New Roman"/>
          <w:color w:val="000000"/>
          <w:sz w:val="24"/>
          <w:szCs w:val="24"/>
        </w:rPr>
        <w:t>Новейший номинализм периода общего кризиса капитализма характеризуется тем, что отрицание золота и защита бумажных денег связываются с задачами государственно-монополистического вмешательства в экономику. Так, положения номиналистической теории были применены в экономической политике Германии, которая широко использовала эмиссию денег в годы первой мировой войны. Период гиперинфляции в Германии в 20-х годах окончательно опроверг концепцию номинализма в теориях денег.</w:t>
      </w:r>
    </w:p>
    <w:p>
      <w:pPr>
        <w:pStyle w:val="Normal"/>
        <w:widowControl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t>Количественная теория денег.</w:t>
      </w:r>
    </w:p>
    <w:p>
      <w:pPr>
        <w:pStyle w:val="Normal"/>
        <w:widowControl w:val="false"/>
        <w:spacing w:before="120" w:after="0"/>
        <w:ind w:firstLine="567"/>
        <w:jc w:val="both"/>
        <w:rPr/>
      </w:pPr>
      <w:r>
        <w:rPr>
          <w:rFonts w:cs="Times New Roman" w:ascii="Times New Roman" w:hAnsi="Times New Roman"/>
          <w:color w:val="000000"/>
          <w:sz w:val="24"/>
          <w:szCs w:val="24"/>
        </w:rPr>
        <w:t xml:space="preserve">Термин «количественная теория денег» ассоциируется скорее с некой общей концепцией, чем с четко сформулированной теорией. Содержание этой концепции варьируется от трюизма, определяющего скорость обращения денег, до жесткого соотношения между количеством денег и уровнем цен, причём и то и другое должно быть определено тем или иным способом. Независимо от смысловых оттенков эта общая концепция была полностью дискредитирована после краха 1929 г. и наступившей затем Великой депрессии. Лишь в последнее время она мало-помалу начинает вновь внедряться в респектабельную профессиональную среду. </w:t>
      </w:r>
    </w:p>
    <w:p>
      <w:pPr>
        <w:pStyle w:val="Normal"/>
        <w:widowControl w:val="false"/>
        <w:spacing w:before="120" w:after="0"/>
        <w:ind w:firstLine="567"/>
        <w:jc w:val="both"/>
        <w:rPr/>
      </w:pPr>
      <w:r>
        <w:rPr>
          <w:rFonts w:cs="Times New Roman" w:ascii="Times New Roman" w:hAnsi="Times New Roman"/>
          <w:color w:val="000000"/>
          <w:sz w:val="24"/>
          <w:szCs w:val="24"/>
        </w:rPr>
        <w:t xml:space="preserve">Количественная теория - это прежде всего теория спроса на деньги. Это не теория производства, или денежного дохода, или уровня цен. Всякое положение, касающееся этих переменных, требует объединения количественной теории со специальными условиями, налагаемыми на предложение денег и другие переменные.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экономических единиц, первичных собственников богатства, деньги представляют одну из форм обладания богатством. Для предприятий-производителей (фирм) деньги являются капитальным благом, источником производственных услуг, которые, соединяясь с другими благами, создают продукты, продаваемые фирмами. Таким образом, теория спроса на деньги представляет собой один из разделов теории капитала и в этом качестве приобретает, пожалуй, не присущие ей самой черты, когда ее объединяют: с ценой каждой отдельной формы капитала; с предложением капитала; со спросом на капитал.</w:t>
      </w:r>
    </w:p>
    <w:p>
      <w:pPr>
        <w:pStyle w:val="Normal"/>
        <w:widowControl w:val="false"/>
        <w:spacing w:before="120" w:after="0"/>
        <w:ind w:firstLine="567"/>
        <w:jc w:val="both"/>
        <w:rPr/>
      </w:pPr>
      <w:r>
        <w:rPr>
          <w:rFonts w:cs="Times New Roman" w:ascii="Times New Roman" w:hAnsi="Times New Roman"/>
          <w:color w:val="000000"/>
          <w:sz w:val="24"/>
          <w:szCs w:val="24"/>
        </w:rPr>
        <w:t>Основоположником количественной теории денег был французский экономист Ж. Боден (1530-1596). Дальнейшее развитие эта теория получила в трудах англичан Д. Юма (1711-1776) и Дж. Милля (1773-1836), а также француза Ш. Монтескье (1689-1755). Д. Юм, пытаясь установить причинную и пропорциональную связь между приливом благородных металлов из Америки и ростом цен в ХУ</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ХУ</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вв., выдвинул тезис: "Стоимость денег определяется их количеством". Сторонники этой теории видели в деньгах только средство обращения. Они ошибочно утверждали, что в процессе обращения в результате столкновения денежной и товарной масс якобы устанавливаются цены и определяется стоимость денег.</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енная теория денег устанавливает прямую зависимость между ростом денежной массы в обращении и ростом товарных цен.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ы современной количественной теории денег были заложены американским экономистом и математиком Ирвингом Фишером (1867-1947). И. Фишер отрицал трудовую стоимость и исходил из "покупательной силы денег". Он выделял шесть факторов, от которых зависит эта "покупательная сила денег":</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оличество наличных денег в обращени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корость обращения денег;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средневзвешенный уровень цен;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количество товаров;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сумма банковских депозитов;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скорость депозитно-чекового обращ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ая количественная теория денег, изучая макроэкономические модели и общие соотношения между массой товаров и уровнем цен, утверждает, что в основе изменения уровня цен лежит главным образом динамика номинальной денежной массы. Она выдвигает соответствующие практические рекомендации по стабилизации экономики с помощью контроля над денежной массо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ничтожающую критику количественной теории денег дал К. Маркс. Он показал, что приверженцы этой теории не понимают того, что драгоценные металлы, как и другие товары, обладают внутренней стоимостью, и изображают дело таким образом, будто «... товары вступают в процесс обращения без цены, а деньги без стоимости, и затем в этом процессе известная часть товарной мешанины обменивается на соответственную часть металлической груды». К. Маркс подчёркивал, что представители количественной теории не понимали функций денег как меры стоимости и средства накопл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новидностью количественной теории денег является монетаризм.</w:t>
      </w:r>
    </w:p>
    <w:p>
      <w:pPr>
        <w:pStyle w:val="Normal"/>
        <w:widowControl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t>Монетариз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нетаризм - экономическая теория, в соответствии с которой денежная масса, находящаяся в обращении, играет определяющую роль в стабилизации и развитии рыночной экономики. Основоположником монетаризма является создатель чикагской школы, лауреат Нобелевской премии 1976 г. М. Фридмен. Монетаризм возник в 50-е годы. Монетаристский подход к управлению экономикой широко использовался в США, Великобритании, ФРГ и других странах в период преодоления стагфляции 70-х - начала 80-х годов, а также в начале 90-х годов при переходе к рыночной экономике в России.</w:t>
      </w:r>
    </w:p>
    <w:p>
      <w:pPr>
        <w:pStyle w:val="Normal"/>
        <w:widowControl w:val="false"/>
        <w:spacing w:before="120" w:after="0"/>
        <w:ind w:firstLine="567"/>
        <w:jc w:val="both"/>
        <w:rPr/>
      </w:pPr>
      <w:r>
        <w:rPr>
          <w:rFonts w:cs="Times New Roman" w:ascii="Times New Roman" w:hAnsi="Times New Roman"/>
          <w:color w:val="000000"/>
          <w:sz w:val="24"/>
          <w:szCs w:val="24"/>
        </w:rPr>
        <w:t>Вершиной теоретических разработок монетаризма стали концепция стабилизации американской экономики и известная "рейганомика", реализация которых помогла США ослабить инфляцию и укрепить доллар. После кейнсианства концепции чикагской школы стали вторым примером эффективного использования экономической теории в экономической практике СШ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монетаристской концепцией современные рыночные отношения представляют собой устойчивую, саморегулируемую систему, обеспечивающую экономическую эффективность. Важно также, что вмешательство государства в развитие экономики желательно и неизбежно, но не с целью корректировки рыночных механизмов кейнсианскими методами регулирования совокупного спроса, а для создания условий активизации конкурентных сил рынка при помощи рациональной денежной политики. В зависимости от реакции рынка на манипулирование денежной массой Фридмен и его последователи рассматривают две модели - краткосрочную и долгосрочну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краткосрочном плане увеличение денежной массы ведёт к понижению процентных ставок и расширению спроса, сокращению безработиц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долгосрочной денежной политики – стабилизация инфляции и превращение её в полностью прогнозируемую.</w:t>
      </w:r>
    </w:p>
    <w:p>
      <w:pPr>
        <w:pStyle w:val="Normal"/>
        <w:widowControl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t>Кейнсианская теория денег.</w:t>
      </w:r>
    </w:p>
    <w:p>
      <w:pPr>
        <w:pStyle w:val="Normal"/>
        <w:widowControl w:val="false"/>
        <w:spacing w:before="120" w:after="0"/>
        <w:ind w:firstLine="567"/>
        <w:jc w:val="both"/>
        <w:rPr/>
      </w:pPr>
      <w:r>
        <w:rPr>
          <w:rFonts w:cs="Times New Roman" w:ascii="Times New Roman" w:hAnsi="Times New Roman"/>
          <w:color w:val="000000"/>
          <w:sz w:val="24"/>
          <w:szCs w:val="24"/>
        </w:rPr>
        <w:t>Эта теория о сущности денег и их воздействии на производство, была предложена английским экономистом Дж.М.Кейнсом</w:t>
      </w:r>
      <w:r>
        <w:rPr>
          <w:rFonts w:cs="Times New Roman" w:ascii="Times New Roman" w:hAnsi="Times New Roman"/>
          <w:color w:val="000000"/>
          <w:sz w:val="24"/>
          <w:szCs w:val="24"/>
          <w:lang w:val="en-US" w:eastAsia="en-US"/>
        </w:rPr>
        <w:t xml:space="preserve"> (1883-1946)</w:t>
      </w:r>
      <w:r>
        <w:rPr>
          <w:rFonts w:cs="Times New Roman" w:ascii="Times New Roman" w:hAnsi="Times New Roman"/>
          <w:color w:val="000000"/>
          <w:sz w:val="24"/>
          <w:szCs w:val="24"/>
        </w:rPr>
        <w:t xml:space="preserve"> в конце 1920-х-начале 1930-х гг. Количественная теория денег, оперирующая на долгосрочных временных интервалах, оказалась неспособной разрешить проблемы, вызванные кризисом в период Великой депрессии. Скорость обращения денег в движении доходов рассматривается как переменная величина, изменяющаяся совокупно с изменениями доходов, нормы процента и других параметров экономики. Влияние нормы процента на инвестиционную политику определяется как рычаг, посредством которого условия денежного обращения воздействуют на выпуск продукции и занятость в экономике в целом. Денежная эмиссия благотворно влияет на состояние производства. Главной причиной циклических кризисов перепроизводства Кейнс считал хроническую нехватку платёжеспособного спроса. Важное значение приписывается ссудному проценту: "Норма процента есть вознаграждение за расставание с ликвидностью на определённый период". Величина этого вознаграждения определяется двумя факторами: количеством денег и степенью "предпочтения ликвидности" владельцами денег. Кейнс рассматривал деньги как один из типов богатства и утверждал, что та часть портфелей активов, которую хозяйств, агенты желают сохранять в форме денег, зависит от того, насколько высоко они ценят свойство ликвидности, Активы обладают ликвидностью, если их можно использовать как средство платежа, а их обладатель уверен, что номинальная стоимость таких активов не изменится. Три причины побуждают людей хранить по крайней мере часть их богатства в форме ликвидных денежных активов (наличные деньги и текущие счета до востребования), а не в качестве менее ликвидных, но приносящих доход активов. Трансакционный мотив</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мотив хранения денег, возникающий из удобства их использования в качестве средства платежа. Мотив предосторожности (мотив обеспечения безопасности)</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мотив хранения денег как ресурса, обеспечивающего в будущем возможность реализовать неожиданные потребности или воспользоваться преимуществом неожиданных возможностей. Спекулятивный мотив</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мотив хранения денег, возникающий из желания избежать потерь капитала, вызываемых хранением активов в форме облигаций в периоды ожидаемого повышения нормы ссудного процента. Это формирует обратную связь между величиной спроса на деньги и нормой ссудного процента: величина спроса на деньги постепенно растет с падением нормы ссудного процента. Чем ниже рыночная норма процента, тем более выгодно осуществлять капиталовложения, тем выше совокупный инвестиционный и потребительский спрос. Ссылаясь на опыт 1930-х гг., Кейнс высказывал предположение, что в условиях глубокой депрессии норма процента может стать нечувствительной к увеличению денежной массы, что не позволит снизить процент до уровня, при котором стимулируется производство. Это явление было названо "абсолютным предпочтением ликвидности" или "ликвидной ловушкой". Кейнс назвал свою теорию спроса на деньги теорией предпочтения ликвидности. Его идеи получили широкое распространение и активно использовались на практике (например, президентами США Ф.Рузвельтом и Дж.Кеннеди). </w:t>
      </w:r>
    </w:p>
    <w:p>
      <w:pPr>
        <w:pStyle w:val="Normal"/>
        <w:widowControl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t>Функциональная теория денег.</w:t>
      </w:r>
    </w:p>
    <w:p>
      <w:pPr>
        <w:pStyle w:val="Normal"/>
        <w:widowControl w:val="false"/>
        <w:spacing w:before="120" w:after="0"/>
        <w:ind w:firstLine="567"/>
        <w:jc w:val="both"/>
        <w:rPr/>
      </w:pPr>
      <w:r>
        <w:rPr>
          <w:rFonts w:cs="Times New Roman" w:ascii="Times New Roman" w:hAnsi="Times New Roman"/>
          <w:color w:val="000000"/>
          <w:sz w:val="24"/>
          <w:szCs w:val="24"/>
        </w:rPr>
        <w:t>Функциональная теория денег рассматривает покупательную силу денег как результат их обращения, или функционирования. Функциональная теория денег обосновывает несущественность для денег их металлического содержания вследствие выполнения ими функций в сфере обращения. Функциональная теория денег имеет различные варианты. Так в</w:t>
      </w:r>
      <w:r>
        <w:rPr>
          <w:rFonts w:cs="Times New Roman" w:ascii="Times New Roman" w:hAnsi="Times New Roman"/>
          <w:color w:val="000000"/>
          <w:sz w:val="24"/>
          <w:szCs w:val="24"/>
          <w:lang w:val="en-US" w:eastAsia="en-US"/>
        </w:rPr>
        <w:t xml:space="preserve"> 18</w:t>
      </w:r>
      <w:r>
        <w:rPr>
          <w:rFonts w:cs="Times New Roman" w:ascii="Times New Roman" w:hAnsi="Times New Roman"/>
          <w:color w:val="000000"/>
          <w:sz w:val="24"/>
          <w:szCs w:val="24"/>
        </w:rPr>
        <w:t xml:space="preserve"> в., в период роста промышленности особенно подчеркивалась функция денег как средства обращения и возможность отказа от металлических денег, несущественность металлического содержания денег вообще. В конце </w:t>
      </w:r>
      <w:r>
        <w:rPr>
          <w:rFonts w:cs="Times New Roman" w:ascii="Times New Roman" w:hAnsi="Times New Roman"/>
          <w:color w:val="000000"/>
          <w:sz w:val="24"/>
          <w:szCs w:val="24"/>
          <w:lang w:val="en-US" w:eastAsia="en-US"/>
        </w:rPr>
        <w:t>19</w:t>
      </w:r>
      <w:r>
        <w:rPr>
          <w:rFonts w:cs="Times New Roman" w:ascii="Times New Roman" w:hAnsi="Times New Roman"/>
          <w:color w:val="000000"/>
          <w:sz w:val="24"/>
          <w:szCs w:val="24"/>
        </w:rPr>
        <w:t xml:space="preserve"> в. функциональную теорию денег широко поддерживали представители австрийской школы политэкономии, в том числе Ф.Визер, а в начале</w:t>
      </w:r>
      <w:r>
        <w:rPr>
          <w:rFonts w:cs="Times New Roman" w:ascii="Times New Roman" w:hAnsi="Times New Roman"/>
          <w:color w:val="000000"/>
          <w:sz w:val="24"/>
          <w:szCs w:val="24"/>
          <w:lang w:val="en-US" w:eastAsia="en-US"/>
        </w:rPr>
        <w:t xml:space="preserve"> 20</w:t>
      </w:r>
      <w:r>
        <w:rPr>
          <w:rFonts w:cs="Times New Roman" w:ascii="Times New Roman" w:hAnsi="Times New Roman"/>
          <w:color w:val="000000"/>
          <w:sz w:val="24"/>
          <w:szCs w:val="24"/>
        </w:rPr>
        <w:t xml:space="preserve"> в. Л.Мизес и др. Они пытались объяснить ценность денег на основе психологической теории ценности, сводили ценность товаров к субъективным психологическим оценкам, а деньги объявляли средством выражения этих оценок. По их утверждениям, ценность денег выражена в ценах и зависит от отношений, которые складываются между потребностью в деньгах и их массой в обращении. Тем самым сторонники психологического варианта функциональной теории денег приходят к близкому количественной теории денег выводу, отводя при этом определенное место психологическим факторам.</w:t>
      </w:r>
    </w:p>
    <w:p>
      <w:pPr>
        <w:pStyle w:val="Normal"/>
        <w:widowControl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t>Государственная теория денег.</w:t>
      </w:r>
    </w:p>
    <w:p>
      <w:pPr>
        <w:pStyle w:val="Normal"/>
        <w:widowControl w:val="false"/>
        <w:spacing w:before="120" w:after="0"/>
        <w:ind w:firstLine="567"/>
        <w:jc w:val="both"/>
        <w:rPr/>
      </w:pPr>
      <w:r>
        <w:rPr>
          <w:rFonts w:cs="Times New Roman" w:ascii="Times New Roman" w:hAnsi="Times New Roman"/>
          <w:color w:val="000000"/>
          <w:sz w:val="24"/>
          <w:szCs w:val="24"/>
        </w:rPr>
        <w:t>Государственная теория денег представляет собой разновидность номиналистической теории денег и рассматривает деньги как результат деятельности государственной власти. Согласно этой теории, государство не только создаёт деньги, но и предписывает им платёжную силу. Трактуя чисто юридическую природу денег, Государственная теория денег отрицает всякое значение для платежной силы денег их металлического содержания, утверждая, что бумажные деньги так же хороши, как металлические. Основной функцией считается функция платёжного средства, и игнорируется функция денег как меры стоимости, сокровища и мировых денег. Основное положение государственной теории денег, заключающееся в том, что государство устанавливает платёжную силу денег, было выдвинуто с целью оправдания порчи монет, широко практиковавшейся в Древнем Риме и в средние века. Обычно порча монеты была направлена на уменьшение государственных долгов, которые могли уплачиваться в денежных единицах с меньшим металлическим содержанием, чем в период заключения займа. Оправдание этой практики фактически означало признание чисто номинального характера долгов, что поддерживали юристы. В России подобные взгляды развивал Иван Посошков, выступивший в царствование Петр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в защиту порчи монет. В начале</w:t>
      </w:r>
      <w:r>
        <w:rPr>
          <w:rFonts w:cs="Times New Roman" w:ascii="Times New Roman" w:hAnsi="Times New Roman"/>
          <w:color w:val="000000"/>
          <w:sz w:val="24"/>
          <w:szCs w:val="24"/>
          <w:lang w:val="en-US" w:eastAsia="en-US"/>
        </w:rPr>
        <w:t xml:space="preserve"> 20</w:t>
      </w:r>
      <w:r>
        <w:rPr>
          <w:rFonts w:cs="Times New Roman" w:ascii="Times New Roman" w:hAnsi="Times New Roman"/>
          <w:color w:val="000000"/>
          <w:sz w:val="24"/>
          <w:szCs w:val="24"/>
        </w:rPr>
        <w:t xml:space="preserve"> в. государственная теория денег получила развитие в Германии; это было продиктовано задачей финансовой подготовки к войне и стремлением оправдать инфляцию. Виднейший её представитель</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немецкий экономист Г.Фр.Кнапп, опубликовавший в</w:t>
      </w:r>
      <w:r>
        <w:rPr>
          <w:rFonts w:cs="Times New Roman" w:ascii="Times New Roman" w:hAnsi="Times New Roman"/>
          <w:color w:val="000000"/>
          <w:sz w:val="24"/>
          <w:szCs w:val="24"/>
          <w:lang w:val="en-US" w:eastAsia="en-US"/>
        </w:rPr>
        <w:t xml:space="preserve"> 1905</w:t>
      </w:r>
      <w:r>
        <w:rPr>
          <w:rFonts w:cs="Times New Roman" w:ascii="Times New Roman" w:hAnsi="Times New Roman"/>
          <w:color w:val="000000"/>
          <w:sz w:val="24"/>
          <w:szCs w:val="24"/>
        </w:rPr>
        <w:t xml:space="preserve"> г. книгу "Государственная теория денег". Деньги он рассматривал только как платёжное средство. Платёжная сила денег, утверждал Кнапп, устанавливается государством. Поэтому деньги следует рассматривать как продукт государственной власти и права. "Сущность денег,</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писал Кнапп,</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заключается не в материале знаков, а в правовых нормах, регулирующих их употребление". Металлическое содержание денежной единицы имело значение лишь тогда, когда деньги обращались в слитках и принимались по весу. С переходом к чеканке монет деньги превратились в знаки, а их стоимость стала чисто номинальной. Кнапп считал, что при переходе от одних денег к другим, например, от серебра к золоту, государство вправе устанавливать между ними любое весовое соотношение. Поэтому не имеет значения, из какого материала изготавливаются деньги, и лучшими деньгами следует считать бумажные. В качестве доказательства правильности своей теории он ссылался на бумажные деньги, которые наряду с металлическими используются как платежное средство. Создание государством платёжных средств, по Кнаппу, выражается в том, что оно определяет внешний вид новых платёжных средств, даёт им наименование и устанавливает соотношение между старой и новой денежными единицами. Постоянно подчеркивая номинальную, или, по его выражению, "хартальную" (от греч. харт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 знак), природу денег, Кнапп, как и его приверженцы, пытался "развенчать золото" и тем самым оправдать его изъятие из обращения и превращение в военный резерв. Государственная теория денег получила широкое распространение в периоды мировых войн, использовалась в качестве теоретического обоснования выпуска денежных суррогатов для финансирования военных действ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теория денег Кнаппа несостоятельна в научном отношении. Государство может в законодательном порядке установить масштаб цен, но оно не в состоянии определить стоимость денег, которая складывается под влиянием объективных законов товарно-денежного обращ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ют также менее известные (устаревшие) и распространённые теории денег, которые не получили широкого признания вследствие тех или иных причин. К таким теориям можно отнести, например, товарную теорию денег, которая трактует деньги как товар или информационную теорию денег, трактующую деньги как информацию. Эта теория является развитием номиналистической, государственной, количественной и других теорий денег.</w:t>
      </w:r>
    </w:p>
    <w:p>
      <w:pPr>
        <w:pStyle w:val="Normal"/>
        <w:widowControl w:val="false"/>
        <w:spacing w:before="120" w:after="0"/>
        <w:jc w:val="center"/>
        <w:rPr>
          <w:rFonts w:ascii="Times New Roman" w:hAnsi="Times New Roman" w:cs="Times New Roman"/>
          <w:b/>
          <w:b/>
          <w:bCs/>
          <w:color w:val="000000"/>
        </w:rPr>
      </w:pPr>
      <w:r>
        <w:rPr>
          <w:rFonts w:cs="Times New Roman" w:ascii="Times New Roman" w:hAnsi="Times New Roman"/>
          <w:b/>
          <w:bCs/>
          <w:color w:val="000000"/>
        </w:rPr>
        <w:t>Список литератур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Финансы, денежное обращение и кредит / под ред. В.К. Сенчагова, М.:Проспект, 1999</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Макконнелл К.Р. Экономика: принципы, проблемы и политика. М.:Республика, 1992</w:t>
      </w:r>
    </w:p>
    <w:p>
      <w:pPr>
        <w:pStyle w:val="Normal"/>
        <w:widowControl w:val="false"/>
        <w:spacing w:before="120" w:after="0"/>
        <w:ind w:firstLine="567"/>
        <w:jc w:val="both"/>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briko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 xml:space="preserve"> (Электронная энциклопед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k</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i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gav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 xml:space="preserve"> (Библиотека экономической и деловой литератур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20"/>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72"/>
      <w:szCs w:val="7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Courier New" w:hAnsi="Courier New" w:cs="Courier New"/>
      <w:sz w:val="28"/>
      <w:szCs w:val="28"/>
    </w:rPr>
  </w:style>
  <w:style w:type="character" w:styleId="Style14">
    <w:name w:val="Основной текст Знак"/>
    <w:qFormat/>
    <w:rPr>
      <w:rFonts w:ascii="Courier New" w:hAnsi="Courier New" w:cs="Courier New"/>
      <w:sz w:val="28"/>
      <w:szCs w:val="28"/>
    </w:rPr>
  </w:style>
  <w:style w:type="character" w:styleId="InternetLink">
    <w:name w:val="Hyperlink"/>
    <w:rPr>
      <w:color w:val="0000FF"/>
      <w:u w:val="single"/>
    </w:rPr>
  </w:style>
  <w:style w:type="character" w:styleId="21">
    <w:name w:val="Основной текст с отступом 2 Знак"/>
    <w:qFormat/>
    <w:rPr>
      <w:rFonts w:ascii="Courier New" w:hAnsi="Courier New" w:cs="Courier New"/>
      <w:sz w:val="28"/>
      <w:szCs w:val="28"/>
    </w:rPr>
  </w:style>
  <w:style w:type="character" w:styleId="Style15">
    <w:name w:val="Нижний колонтитул Знак"/>
    <w:qFormat/>
    <w:rPr>
      <w:rFonts w:ascii="Courier New" w:hAnsi="Courier New" w:cs="Courier New"/>
      <w:sz w:val="28"/>
      <w:szCs w:val="28"/>
    </w:rPr>
  </w:style>
  <w:style w:type="character" w:styleId="PageNumber">
    <w:name w:val="Page Number"/>
    <w:rPr/>
  </w:style>
  <w:style w:type="character" w:styleId="Style16">
    <w:name w:val="Верхний колонтитул Знак"/>
    <w:qFormat/>
    <w:rPr>
      <w:rFonts w:ascii="Courier New" w:hAnsi="Courier New" w:cs="Courier New"/>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78" w:before="180" w:after="0"/>
      <w:ind w:firstLine="280"/>
      <w:jc w:val="both"/>
    </w:pPr>
    <w:rPr/>
  </w:style>
  <w:style w:type="paragraph" w:styleId="23">
    <w:name w:val="Основной текст с отступом 2"/>
    <w:basedOn w:val="Normal"/>
    <w:qFormat/>
    <w:pPr>
      <w:ind w:firstLine="720"/>
      <w:jc w:val="both"/>
    </w:pPr>
    <w:rPr/>
  </w:style>
  <w:style w:type="paragraph" w:styleId="DefinitionTerm">
    <w:name w:val="Definition Term"/>
    <w:basedOn w:val="Normal"/>
    <w:next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44:00Z</dcterms:created>
  <dc:creator>Вася Пупкин</dc:creator>
  <dc:description/>
  <cp:keywords/>
  <dc:language>en-US</dc:language>
  <cp:lastModifiedBy>Mage</cp:lastModifiedBy>
  <dcterms:modified xsi:type="dcterms:W3CDTF">2011-10-11T13:44:00Z</dcterms:modified>
  <cp:revision>2</cp:revision>
  <dc:subject/>
  <dc:title>3</dc:title>
</cp:coreProperties>
</file>