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омер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зенцев С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мер считается автором двух поэм - "Илиады" и "Одиссеи", хотя в современной науке до сих пор не решен вопрос жил ли Гомер на самом деле или же он является легендарной личностью. "Илиада" и "Одиссея" - произведения прежде всего художественные, это древнегреческий эпос. Однако, при анализе текста поэм, мы можем найти немало сюжетов, раскрывающих суть мифологического мировоззрения древних гре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смическими родоначальниками Вселенной, по Гомеру, была сверхъестественная супружеская пара - бог Океан и богиня Тефия (Тефида). Океан - "прародитель богов", представляющий собой некую глубоководную реку, из которой "текут все реки и все море, и все источники, и глубокие колодцы". Океан опоясывает Землю и от его брака с Тефией происходят все боги, вся Вселенн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 мироздание состоит из трех частей: "медное небо", которое подпирают столбы, охраняемые титаном Атлантом; "кормообильная Земля", представляющая собой круглую неподвижную плоскость; подземелье, состоящее из Эреба (Мрака), Аида и глубочайшей части - "туманного Тартара". Пространство между небом и землей заполнено в верхней части эфиром (божественным воздухом), а в нижней - воздухом, которым дышат люд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меровские боги полностью человекообразны (антропоморфны), хотя некоторые из них и могут обращаться в различных животных. Они телесны, их даже можно ранить, но тем не менее они обладают вечной молодостью и бессмертием. Боги - это мифологические личности, находящиеся в кровном родстве. Их отношения между собой напоминают отношения между людьми, со всеми положительными и отрицательными качествами этих отношений. В поэмах Гомера мы можем найти основные идеи олимпийской религии - официальной религии древних греков. Название этой религии происходит от горы Олимп, на которой, по преданиям, и жили боги. Главным олимпийским богом был Зевс, которого боялся даже Океан. К олимпийским богам причислялись также один из братьев Зевса бог воды Посейдон, сестры Зевса - богиня домашнего очага Гестия, богиня земного плодородия Деметра, сестра-жена Зевса Гера и дети Зевса: Афина, Афродита, Аполлон, Гефест, Гермес, Арес, Геба. Аид, бог подземного царства и другой брат Зевса, в число олимпийцев не входил, потому что не бывал на Олимп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ди, в отличии от богов, смертны и зависимы от высших сил. Люди должны поклоняться богам, приносить им жертвы, искать у них заступничества. При этом боги сами решают принять того или иного человека под свое покровительство или нет. Нередко разные боги поддерживают разных людей и тогда вражда между людьми сказывается на отношениях и богов между соб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людей довольно-таки обыденны прямые контакты с богами. В поэмах Гомера боги неоднократно являются на поле битвы, при этом кто-то из богов помогает троянцам, а кто-то ахейцам. Да и Троянская война началась из-за того, что сын троянского царя Парис самой красивой среди трех богинь - Геры, Афины и Афродиты - выбрал Афродиту, страшно обидев двух других. Присутствуют и богоборческие настроения - так, богоборец Диомед, стремясь сравняться с богами ранит Афроди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бще, несколько отвлекаясь от сюжетов собственно "Илиады" И "Одиссеи" необходимо заметить, что взаимоотношения между людьми и богами в древнегреческой мифологии нередко имели и сексуально-брачный характер. В результате таких браков рождаются как люди, обладающие, правда, необыкновенными качествами, так и боги. Например, от связи богини Деметры и Иадиоса родился бог Плутос, а от богини Фетиды и Пелея - герой Ахиллес. От связи Зевса и простой женщины Семелы родился Дионис, впоследствии ставший богом, а от Зевса и Алкмены - герой Герак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мы Гомера сыграли выдающуюся роль в развитии античной культуры, в художественной форме выразив мифологическое мировоззрение древних греков. 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рагменты из "Илиады" и "Одиссеи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бликуется по: Фрагменты ранних греческих философов. Ч.1. М.,1989. С.33-34. Перевод А.В. Лебеде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[Гера говорит Афродите]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й же мне любовь и вожделение, которым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укрощаешь всех бессмертных [богов] и смертных люде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Ибо я отправляюсь к крайним пределам кормообильной Земл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вести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еана, прародителя богов, и матерь Теф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они добросердечно воспитывали и холили меня в своем дом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яв из рук Реи, когда громозвучный Зевс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зверг Крона под Землю и под неистощимое мо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х я отправляюсь навестить и прекратить их нескончаемые ссо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уже долгое время, как они сторонятся друг друг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здерживаются от [супружеского] ложа и от люв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бо злоба нашла им на сердце </w:t>
      </w:r>
    </w:p>
    <w:p>
      <w:pPr>
        <w:pStyle w:val="Normal"/>
        <w:spacing w:before="120" w:after="0"/>
        <w:ind w:firstLine="567"/>
        <w:jc w:val="both"/>
        <w:rPr/>
      </w:pPr>
      <w:r>
        <w:rPr/>
        <w:t>&lt;...&gt;</w:t>
      </w:r>
    </w:p>
    <w:p>
      <w:pPr>
        <w:pStyle w:val="Normal"/>
        <w:spacing w:before="120" w:after="0"/>
        <w:ind w:firstLine="567"/>
        <w:jc w:val="both"/>
        <w:rPr/>
      </w:pPr>
      <w:r>
        <w:rPr/>
        <w:t>[Сон, брат смерти, говорит Гере]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о-нибудь другого из вечносущих бог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бы легко усыпил, будь это даже потоки ре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еана, который всем - прародит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к Зевсу, Кронову сыну, я не смею ни приблизиться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 усыпить его, - разве только когда он сам вел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[...]</w:t>
      </w:r>
    </w:p>
    <w:p>
      <w:pPr>
        <w:pStyle w:val="Normal"/>
        <w:spacing w:before="120" w:after="0"/>
        <w:ind w:firstLine="567"/>
        <w:jc w:val="both"/>
        <w:rPr/>
      </w:pPr>
      <w:r>
        <w:rPr/>
        <w:t>И [Зевс] сбросил бы меня с эфирной выси в море, и я пропал без вест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бы не спасла меня Ночь, укротительница богов и люд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нее я нашел прибежище, а [Зевс] отстал, хотя и гневал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боялся, как бы не причинить неудовольствие быстрой Но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&lt;...&gt;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! Нельзя бороться с Зевсом, Кроновым сы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ним не равняются ни Ахел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 даже великая мощь глубоководного Океан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которого текут все реки и все мор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 источники, и глубокие колод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же он боится перуна великого Зевс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трашного грома, когда тот громыхнет с неб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&lt;...&gt; </w:t>
      </w:r>
    </w:p>
    <w:p>
      <w:pPr>
        <w:pStyle w:val="Normal"/>
        <w:spacing w:before="120" w:after="0"/>
        <w:ind w:firstLine="567"/>
        <w:jc w:val="both"/>
        <w:rPr/>
      </w:pPr>
      <w:r>
        <w:rPr/>
        <w:t>[Гефест творит щит Ахилла]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сотворил на нем землю, небо и мор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утомимое солнце и полную луну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творил все звезды, которыми увенчано неб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еяды, Гиады и мощь Орион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Медведицу, которую нарекают также Воз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оторая поворачивается на месте, глядя на Ориона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а единственная не купается в водах Океа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. . 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расположил на нем великую мощь реки Океана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крайнему ободу крепкозданного щи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&lt;...&gt; </w:t>
      </w:r>
    </w:p>
    <w:p>
      <w:pPr>
        <w:pStyle w:val="Normal"/>
        <w:spacing w:before="120" w:after="0"/>
        <w:ind w:firstLine="567"/>
        <w:jc w:val="both"/>
        <w:rPr/>
      </w:pPr>
      <w:r>
        <w:rPr/>
        <w:t>[Калипсо]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чь злокозненного Атласа, которому ведо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убины всего моря; а еще он сторожи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инные колонны, которые держат врозь землю и неб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&lt;...&gt;</w:t>
      </w:r>
    </w:p>
    <w:p>
      <w:pPr>
        <w:pStyle w:val="Normal"/>
        <w:spacing w:before="120" w:after="0"/>
        <w:ind w:firstLine="567"/>
        <w:jc w:val="both"/>
        <w:rPr/>
      </w:pPr>
      <w:r>
        <w:rPr/>
        <w:t>[Зевс грозит богам-ослушникам]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не то возьму да брошу его в Тартар туман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еко-предалеко, где под землей глубочайшая пропаст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железные ворота и медный порог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олько далеко под Аидом, насколько небо - от земл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00:00Z</dcterms:created>
  <dc:creator>User</dc:creator>
  <dc:description/>
  <cp:keywords/>
  <dc:language>en-US</dc:language>
  <cp:lastModifiedBy>Mage</cp:lastModifiedBy>
  <dcterms:modified xsi:type="dcterms:W3CDTF">2011-10-09T15:00:00Z</dcterms:modified>
  <cp:revision>2</cp:revision>
  <dc:subject/>
  <dc:title>Гомер </dc:title>
</cp:coreProperties>
</file>