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ундали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ндалини (санскр.– «свернутая в кольцо»), понятие индуистского тантризма, означающее энергию, которая на уровне микрокосма визуализируется в образе змеи, свернувшейся в три с половиной кольца вокруг центрального артериального канала сушумны и «застывшей» в муладхаре – самой из нижней из «нанизанных» на него чакр (энергетических центров, соотносимых, в порядке восхождения, с участками человеческого тела, хотя и не имеющие реальных анатомических соответств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учи «запечатана» в человеческом теле, кундалини является на макросомическом уровне богиней (Махакундали) в состоянии непрерывной активности. Само название соотносимо с индийскими архаическими змеиными культами эротического характера (неарийского происхождения) и с более поздними, но основанными на первых, мифологемами, типа Вишну, почивающего в промежутках между своими миросозиданиями на свернувшейся мировой зме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тантризме началом миросозидания является уже не мужское божество, которое мыслится пассивным мировым сознанием, но его хтоническая опора, идентифицируемая как Шакти – деятельная супруга «статичного» Шивы. Женское божество аккумулирует все санскары действий всех живых существ и в начале каждой космической манифестации «развертывает» мир в последовательности эманаций, разработанных в космологии санкхьи (и других школ); ее деятельность завершается созданием последнего элемента мира – зем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ически наступающий покой Махакундалини соотнесен с ее «стартовым положением» в нижней чакре человеческого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й теологии основывается кундалини-йога – система упражнений, призванная заставить кундалини подниматься поэтапно по всем последующим чакрам вплоть до высшей (сахасрара), где должно произойти ее слияние с Шивой, а заодно и прекращение индивидуального сознания практика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наиболее известных пособий по этой йоге можно назвать Прапанчасара-тантру (Тантра о сущности миросоздания), в которой нижняя чакра отождествляется с вместилищем Брахмана в виде шиваитского фаллоса линги, вокруг которого и свертывается женская «змееобразная энергия», принуждаемая затем к восхождению в высший центр посредством магических средств (садхана) и йоги, в результате чего наступает «освобождение». Другие пособия по чакрам и артериальным каналам – Вараха- и Шандилья-упаниша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0" w:right="30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100" w:after="100"/>
      <w:ind w:left="90" w:right="90" w:hanging="0"/>
    </w:pPr>
    <w:rPr>
      <w:rFonts w:ascii="Arial" w:hAnsi="Arial" w:cs="Arial"/>
      <w:sz w:val="17"/>
      <w:szCs w:val="17"/>
    </w:rPr>
  </w:style>
  <w:style w:type="paragraph" w:styleId="Foto1">
    <w:name w:val="foto1"/>
    <w:basedOn w:val="Normal"/>
    <w:qFormat/>
    <w:pPr>
      <w:spacing w:before="100" w:after="100"/>
      <w:ind w:left="90" w:right="90" w:hanging="0"/>
    </w:pPr>
    <w:rPr>
      <w:rFonts w:ascii="Arial" w:hAnsi="Arial" w:cs="Arial"/>
      <w:sz w:val="18"/>
      <w:szCs w:val="18"/>
    </w:rPr>
  </w:style>
  <w:style w:type="paragraph" w:styleId="Searchspr">
    <w:name w:val="searchspr"/>
    <w:basedOn w:val="Normal"/>
    <w:qFormat/>
    <w:pPr>
      <w:spacing w:before="100" w:after="10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100" w:after="10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100" w:after="100"/>
      <w:ind w:left="90" w:right="90" w:hanging="0"/>
    </w:pPr>
    <w:rPr>
      <w:rFonts w:ascii="Arial" w:hAnsi="Arial" w:cs="Arial"/>
      <w:sz w:val="15"/>
      <w:szCs w:val="15"/>
    </w:rPr>
  </w:style>
  <w:style w:type="paragraph" w:styleId="Maintext">
    <w:name w:val="maintext"/>
    <w:basedOn w:val="Normal"/>
    <w:qFormat/>
    <w:pPr>
      <w:spacing w:before="100" w:after="10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100" w:after="100"/>
      <w:ind w:left="90" w:right="90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100" w:after="10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100" w:after="100"/>
      <w:ind w:left="90" w:right="90" w:hanging="0"/>
    </w:pPr>
    <w:rPr>
      <w:rFonts w:ascii="Arial" w:hAnsi="Arial" w:cs="Arial"/>
      <w:b/>
      <w:bCs/>
      <w:sz w:val="18"/>
      <w:szCs w:val="18"/>
    </w:rPr>
  </w:style>
  <w:style w:type="paragraph" w:styleId="Printfooter">
    <w:name w:val="printfooter"/>
    <w:basedOn w:val="Normal"/>
    <w:qFormat/>
    <w:pPr>
      <w:spacing w:before="100" w:after="100"/>
      <w:ind w:left="90" w:right="90" w:hanging="0"/>
    </w:pPr>
    <w:rPr>
      <w:rFonts w:ascii="Arial" w:hAnsi="Arial" w:cs="Arial"/>
      <w:sz w:val="17"/>
      <w:szCs w:val="17"/>
    </w:rPr>
  </w:style>
  <w:style w:type="paragraph" w:styleId="Style17">
    <w:name w:val="Название объекта"/>
    <w:basedOn w:val="Normal"/>
    <w:qFormat/>
    <w:pPr>
      <w:spacing w:before="100" w:after="100"/>
      <w:ind w:left="90" w:right="90" w:hanging="0"/>
    </w:pPr>
    <w:rPr>
      <w:rFonts w:ascii="Arial" w:hAnsi="Arial" w:cs="Arial"/>
      <w:b/>
      <w:bCs/>
      <w:sz w:val="18"/>
      <w:szCs w:val="18"/>
    </w:rPr>
  </w:style>
  <w:style w:type="paragraph" w:styleId="Question">
    <w:name w:val="question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7"/>
      <w:szCs w:val="17"/>
    </w:rPr>
  </w:style>
  <w:style w:type="paragraph" w:styleId="Utxt">
    <w:name w:val="u_txt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7"/>
      <w:szCs w:val="17"/>
    </w:rPr>
  </w:style>
  <w:style w:type="paragraph" w:styleId="K2">
    <w:name w:val="k2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7"/>
      <w:szCs w:val="17"/>
    </w:rPr>
  </w:style>
  <w:style w:type="paragraph" w:styleId="Style18">
    <w:name w:val="Обычный (веб)"/>
    <w:basedOn w:val="Normal"/>
    <w:qFormat/>
    <w:pPr>
      <w:spacing w:before="100" w:after="100"/>
      <w:ind w:left="90" w:right="90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1:00Z</dcterms:created>
  <dc:creator>USER</dc:creator>
  <dc:description/>
  <cp:keywords/>
  <dc:language>en-US</dc:language>
  <cp:lastModifiedBy>Mage</cp:lastModifiedBy>
  <dcterms:modified xsi:type="dcterms:W3CDTF">2011-10-11T13:41:00Z</dcterms:modified>
  <cp:revision>2</cp:revision>
  <dc:subject/>
  <dc:title>Кундалини</dc:title>
</cp:coreProperties>
</file>