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олодушка козлецоволистна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rlerum scorzonerifolium will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мейство зонтичные— Umbelliferae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ноголетнее травянистое растение с прямым ветвящимся под острыми углами стеблем, высота которого достигает 55см. Листья линейно-ланцетные, постепенно суживающиеся к вершинам. По длиннику листьев расположены 5—7 хорошо заметных жилок, придающих им жесткость. Цветки желтые, собраны в мелкие зонтиковидные соцветия. Растение распространено в Приморье и в бассейне Верхнего и (в меньшей степени) Среднего Аму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дицинское изучение володушки козлецоволистной проводилось на образцах сибирской флоры. Остальные восемь видов, произрастающие на Дальнем Востоке, в медицинском отношении не исследованы. Между тем такое исследование могло бы привести к ценным результатам, поскольку носителями лечебных свойств (или веществ, способных действовать на организм) оказались все изучавшиеся пока виды володушк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Клиническое изучение володушки козлецоволистной было начато перед Великой Отечественной войной томским ученым В.Г. Вограликом. Он обнаружил у препаратов этого растения довольно сильное желчегонное действие (Вогралик, 1941; Вогралик и соавторы, 1946; см.также Шасс, 1952). Однако оказалось, что володушка не является абсолютно надежным средством: при ее употреблении в качестве желчегонного средства в 4—5% случаев вместо лечебного эффекта наступало обострение процесса. Возможно, что парадоксальные реакции при лечении володушкой были связаны с какими-то особенностями заболев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данным М.М.Кочетовой (1941), препараты володушки стимулируют также секрецию желудочного сок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ходе дальнейших исследований были не только подтверждены данные о желчегонном действии володушки козлецоволистной, но и обнаружено, что она несколько уступает по активности другому виду— володушке золотистой (Лапик, 1953). Поэтому володушка золотистая (не встречающаяся на Дальнем Востоке) была избрана в качестве объекта дальнейшего изучения. Итоги его кратко суммированы в монографии проф. А.С.Саратикова (1962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ыми показаниями для использования препаратов володушки в медицинской практике являются заболевания печени и желчевыводящих путей (ангиохолиты, холециститы). Относительно использования их при желчнокаменной болезни единого мнения в литературе нет. Имеются как сторонники (Крылов, 1969), так и противники (Ибрагимов, 1968) такого лечения. Используется настой травы растения: одну столовую ложку измельченного сырья заливают стаканом кипятка и после четырехчасового настаивания и процеживания пьют по столовой ложке 3 раза в день (Березнеговская и соавторы, 1968). Иногда дозу настоя увеличивают до половины стакана на прием (Крылов, 1969). Как правило, курс лечения препаратами володушки продолжается от трех до четырех недел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учение володушек было предпринято в связистом, что они широко применяются в народной медицине. Их назначают не только при болезнях печени и желчного пузыря. Известно о применении препаратов володушки в качестве тонизирующих средств, а также при головной боли, головокружениях, при заболеваниях, протекающих с повышенной температурой тела (Крылов, 1969). По данным М.Н.Варлакова (1932), в Восточном Забайкалье володушка используется также при гинекологических заболевания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ачестве местного средства настой травы володушки употребляют для обмывания пораженных участков при ссадинах, гнойничковых заболеваниях кожи и зудящих сыпях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mag.org.ua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jc w:val="center"/>
      <w:outlineLvl w:val="2"/>
    </w:pPr>
    <w:rPr>
      <w:rFonts w:ascii="Verdana" w:hAnsi="Verdana" w:cs="Verdana"/>
      <w:b/>
      <w:bCs/>
      <w:color w:val="0000FF"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jc w:val="center"/>
      <w:outlineLvl w:val="3"/>
    </w:pPr>
    <w:rPr>
      <w:rFonts w:ascii="Verdana" w:hAnsi="Verdana" w:cs="Verdana"/>
      <w:b/>
      <w:bCs/>
      <w:color w:val="0000FF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11">
    <w:name w:val="Гиперссылка1"/>
    <w:qFormat/>
    <w:rPr>
      <w:rFonts w:ascii="Arial" w:hAnsi="Arial" w:cs="Arial"/>
      <w:b/>
      <w:bCs/>
      <w:color w:val="000000"/>
      <w:sz w:val="16"/>
      <w:szCs w:val="16"/>
      <w:u w:val="none"/>
      <w:shd w:fill="000000" w:val="clear"/>
    </w:rPr>
  </w:style>
  <w:style w:type="character" w:styleId="12">
    <w:name w:val="Просмотренная гиперссылка1"/>
    <w:qFormat/>
    <w:rPr>
      <w:rFonts w:ascii="Arial" w:hAnsi="Arial" w:cs="Arial"/>
      <w:b/>
      <w:bCs/>
      <w:color w:val="000000"/>
      <w:sz w:val="16"/>
      <w:szCs w:val="16"/>
      <w:u w:val="none"/>
      <w:shd w:fill="000000" w:val="clear"/>
    </w:rPr>
  </w:style>
  <w:style w:type="character" w:styleId="InternetLink">
    <w:name w:val="Hyperlink"/>
    <w:rPr>
      <w:color w:val="CC3300"/>
      <w:u w:val="none"/>
    </w:rPr>
  </w:style>
  <w:style w:type="character" w:styleId="VisitedInternetLink">
    <w:name w:val="FollowedHyperlink"/>
    <w:rPr>
      <w:color w:val="CC33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qFormat/>
    <w:pPr>
      <w:spacing w:lineRule="atLeast" w:line="240" w:before="100" w:after="100"/>
      <w:jc w:val="center"/>
      <w:outlineLvl w:val="1"/>
    </w:pPr>
    <w:rPr>
      <w:rFonts w:ascii="Verdana" w:hAnsi="Verdana" w:cs="Verdana"/>
      <w:b/>
      <w:bCs/>
      <w:color w:val="000000"/>
      <w:kern w:val="2"/>
      <w:sz w:val="18"/>
      <w:szCs w:val="18"/>
    </w:rPr>
  </w:style>
  <w:style w:type="paragraph" w:styleId="Web1">
    <w:name w:val="Обычный (Web)1"/>
    <w:basedOn w:val="Normal"/>
    <w:qFormat/>
    <w:pPr>
      <w:spacing w:before="75" w:after="100"/>
      <w:ind w:firstLine="480"/>
      <w:jc w:val="both"/>
    </w:pPr>
    <w:rPr>
      <w:rFonts w:ascii="Times 12pt;Times New Roman" w:hAnsi="Times 12pt;Times New Roman" w:cs="Times 12pt;Times New Roman"/>
      <w:b/>
      <w:bCs/>
      <w:color w:val="CC3300"/>
      <w:sz w:val="24"/>
      <w:szCs w:val="24"/>
    </w:rPr>
  </w:style>
  <w:style w:type="paragraph" w:styleId="Style11">
    <w:name w:val="Обычный (веб)"/>
    <w:basedOn w:val="Normal"/>
    <w:qFormat/>
    <w:pPr>
      <w:spacing w:before="75" w:after="100"/>
      <w:ind w:firstLine="480"/>
      <w:jc w:val="both"/>
    </w:pPr>
    <w:rPr>
      <w:rFonts w:ascii="Times 12pt;Times New Roman" w:hAnsi="Times 12pt;Times New Roman" w:cs="Times 12pt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39:00Z</dcterms:created>
  <dc:creator>USER</dc:creator>
  <dc:description/>
  <cp:keywords/>
  <dc:language>en-US</dc:language>
  <cp:lastModifiedBy>Mage</cp:lastModifiedBy>
  <dcterms:modified xsi:type="dcterms:W3CDTF">2011-10-11T13:39:00Z</dcterms:modified>
  <cp:revision>2</cp:revision>
  <dc:subject/>
  <dc:title>Володушка козлецоволистная</dc:title>
</cp:coreProperties>
</file>