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ru-RU"/>
        </w:rPr>
      </w:pPr>
      <w:r>
        <w:rPr>
          <w:b/>
          <w:bCs/>
          <w:sz w:val="32"/>
          <w:szCs w:val="32"/>
          <w:lang w:val="ru-RU"/>
        </w:rPr>
        <w:t xml:space="preserve">Возвращение духовности </w:t>
      </w:r>
    </w:p>
    <w:p>
      <w:pPr>
        <w:pStyle w:val="Normal"/>
        <w:spacing w:before="120" w:after="100"/>
        <w:ind w:firstLine="567"/>
        <w:jc w:val="both"/>
        <w:rPr>
          <w:sz w:val="28"/>
          <w:szCs w:val="28"/>
        </w:rPr>
      </w:pPr>
      <w:r>
        <w:rPr>
          <w:sz w:val="28"/>
          <w:szCs w:val="28"/>
        </w:rPr>
        <w:t>В.Ф.Попов, О.Н.Толстихин</w:t>
      </w:r>
    </w:p>
    <w:p>
      <w:pPr>
        <w:pStyle w:val="Normal"/>
        <w:spacing w:before="120" w:after="0"/>
        <w:jc w:val="center"/>
        <w:rPr>
          <w:b/>
          <w:b/>
          <w:bCs/>
          <w:sz w:val="28"/>
          <w:szCs w:val="28"/>
          <w:lang w:val="ru-RU"/>
        </w:rPr>
      </w:pPr>
      <w:r>
        <w:rPr>
          <w:b/>
          <w:bCs/>
          <w:sz w:val="28"/>
          <w:szCs w:val="28"/>
          <w:lang w:val="ru-RU"/>
        </w:rPr>
        <w:t>Листая страницы прошлого</w:t>
      </w:r>
    </w:p>
    <w:p>
      <w:pPr>
        <w:pStyle w:val="Normal"/>
        <w:spacing w:before="120" w:after="0"/>
        <w:ind w:firstLine="567"/>
        <w:jc w:val="both"/>
        <w:rPr>
          <w:lang w:val="ru-RU"/>
        </w:rPr>
      </w:pPr>
      <w:r>
        <w:rPr>
          <w:lang w:val="ru-RU"/>
        </w:rPr>
        <w:t xml:space="preserve">XX век истории человечества, отмечен бесчисленными переворотами, революциями и радикальным отрицанием прошлого, начиная от развала колониальной системы и великих империй, до взлетов и падений планетарных экспериментов с тоталитаризмом, фашизмом и коммунизмом. Некоторые из этих экспериментов оказались крайне разрушительными, повлекшими за собой гибель десятков миллионов людей, искоренение старых жизненных укладов и традиций, развал увековеченных временем институтов. Одновременно, научные открытия и достижения мысли в социальной области ускорили многие прогрессивные социальные, экономические и культурные преобразования. Был открыт и показан обществу путь новому определению прав человека и утверждению достоинства личности, расширяющихся возможностей индивидуальных и коллективных достижений, открыта новая широкая перспектива развития знаний и представлений о человеке. </w:t>
      </w:r>
    </w:p>
    <w:p>
      <w:pPr>
        <w:pStyle w:val="Normal"/>
        <w:spacing w:before="120" w:after="0"/>
        <w:ind w:firstLine="567"/>
        <w:jc w:val="both"/>
        <w:rPr/>
      </w:pPr>
      <w:r>
        <w:rPr>
          <w:lang w:val="ru-RU"/>
        </w:rPr>
        <w:t xml:space="preserve">Параллельные процессы - развал старых институтов и расцвет нового мировоззрения - есть проявления одной тенденции, которая набирала силу в течение последних ста лет, а именно, тенденции ко всевозрастающей взаимозависимости и интеграции человечества, </w:t>
      </w:r>
    </w:p>
    <w:p>
      <w:pPr>
        <w:pStyle w:val="Normal"/>
        <w:spacing w:before="120" w:after="0"/>
        <w:ind w:firstLine="567"/>
        <w:jc w:val="both"/>
        <w:rPr>
          <w:lang w:val="ru-RU"/>
        </w:rPr>
      </w:pPr>
      <w:r>
        <w:rPr>
          <w:lang w:val="ru-RU"/>
        </w:rPr>
        <w:t xml:space="preserve">Подобная тенденция наблюдается в широком диапазоне явлений - от слияния мировых финансовых рынков, которое, в свою очередь, отражает надежду человечества на разнообразные и взаимодополняемые источники энергии, питания, сырья, технологий и знаний и до создания опоясывающих весь земной шар систем связи и транспорта. Она отражается и в научном понимании единой биосферы Земли, которое, в свою очередь, делает безотлагательной необходимость глобальной координации. Она демонстрирует, хотя и через разрушительные последствия, мощь современных систем вооружения, которая постепенно, в сочетании с тенденциями распространения терроризме, достигает такого уровня, что может позволить горстке людей положить конец всей человеческой цивилизации. Именно всеобщее осознание этой тенденции - как в конструктивных, так и деструктивных ее проявлениях - делает особо волнующей знакомую картину планеты Земля - медленно вращающегося бело - голубого шара на фоне бесконечной Вселенной, сохранение которого, как жилого дома множества народов и государств, зависит сейчас от каждой страны, каждой конфессии, каждого общества и каждого человека. И эта зависимость – категория не столько экономическая и политическая, сколько духовная, нравственная в самом широком смысле. </w:t>
      </w:r>
    </w:p>
    <w:p>
      <w:pPr>
        <w:pStyle w:val="Normal"/>
        <w:spacing w:before="120" w:after="0"/>
        <w:ind w:firstLine="567"/>
        <w:jc w:val="both"/>
        <w:rPr>
          <w:lang w:val="ru-RU"/>
        </w:rPr>
      </w:pPr>
      <w:r>
        <w:rPr>
          <w:lang w:val="ru-RU"/>
        </w:rPr>
        <w:t xml:space="preserve">Между тем, сейчас, на фоне резкого расслоения россиян на богатых и бедных, всплеска числа разрушенных браков, роста детской беспризорности, прагматического потребления природно-ресурсного потенциала и деградации природы, пренебрежения к состоянию здоровья, подчас даже собственного, наконец общего падения нравов и криминализации общества, усиливающей и без того значимую социальную напряженность, постоянно возникает вопрос утраты нашим обществом духовно-нравственных устоев. Именно этим обстоятельством объясняется деградация "экологии души", социальные и экономические катаклизмы, и даже военные конфликты, происходящие в России и других государствах бывшего Советского Союза. Случайно ли это? Виновен ли во всех этих событиях грядущий двадцать первый век, знаменующий собой смену тысячелетий? В какой степени процессы, происходящие в обществе на территории России и государств бывшего СССР адекватны процессам, происходящим в других государствах планеты? И есть ли ответы на все эти и многие другие, когда речь идет о духовности, о душе человеческой, которая, как известно - потемки? </w:t>
      </w:r>
    </w:p>
    <w:p>
      <w:pPr>
        <w:pStyle w:val="Normal"/>
        <w:spacing w:before="120" w:after="0"/>
        <w:ind w:firstLine="567"/>
        <w:jc w:val="both"/>
        <w:rPr>
          <w:lang w:val="ru-RU"/>
        </w:rPr>
      </w:pPr>
      <w:r>
        <w:rPr>
          <w:lang w:val="ru-RU"/>
        </w:rPr>
        <w:t xml:space="preserve">Очевидно, что в поисках возможностей восстановления утраченной духовности, а в том, что дело сейчас обстоит именно так не пишет и не говорит лишь тот, кто не умеет этого делать, следует прежде всего определить что именно утрачено и почему это произошло, а уже на этом основании, с учетом реалий сегодняшнего дня, искать пути восстановления или формирования духовных оснований общества. В этом поиске утраченного правомерно вернуться к известному и вроде никем не оспариваемому положению о двуединой - физической и духовной сущности человека, отличающей его от всех остальных живых существ. Уильям С.Хетчер, профессор математики кафедры естественных и инженерных наук Лавальского университета в Квебеке, Канаде указывает, что в характере человека есть три основные аспекта: его генетическое начало чисто физического свойства; его душа, отличающаяся чисто духовными свойствами; и, наконец, образование (и воспитание), сочетающее в себе физическое и духовное начала [Хетчер, 1994, с.7]. Мысль Хетчера о том, что именно образование и воспитание обуславливает характер взаимосвязей между физическими и духовными свойствами человека представляется чрезвычайно плодотворной и резко повышает рейтинг и ответственность образования за будущее человеческих цивилизаций. </w:t>
      </w:r>
    </w:p>
    <w:p>
      <w:pPr>
        <w:pStyle w:val="Normal"/>
        <w:spacing w:before="120" w:after="0"/>
        <w:ind w:firstLine="567"/>
        <w:jc w:val="both"/>
        <w:rPr>
          <w:lang w:val="ru-RU"/>
        </w:rPr>
      </w:pPr>
      <w:r>
        <w:rPr>
          <w:lang w:val="ru-RU"/>
        </w:rPr>
        <w:t xml:space="preserve">До революции духовность граждан России базировалась на высоких традициях российской культуры, дворянской и творческой интеллигенции и на религиозных основаниях, определявших многие стороны жизни россиян, в соответствии с тем, какой из мировых религий они следовали. Религиозные противостояния, как правило не выходили за рамки семейных отношений и лишь на южных российских окраинах иногда происходили кровопролития на религиозой почве. Духовно-нравственные критерии малочисленных народов, населявших пространства Сибири и российского Севера основывались на традиционных национальных культурах, сформировавшихся в экстремальных условиями их жизнеобитания и порой необыкновенным образом сочетались с христианскими традициями. Проводниками культуры в городах и селах являлись сельские учителя, врачи, преподаватели гимназий и реальных училищ, служители культа, представители творческой интеллигенции. В сибирской глубинке и на Дальнем Востоке определенную роль в поддержании национальных традиций выполняли шаманы. </w:t>
      </w:r>
    </w:p>
    <w:p>
      <w:pPr>
        <w:pStyle w:val="Normal"/>
        <w:spacing w:before="120" w:after="0"/>
        <w:ind w:firstLine="567"/>
        <w:jc w:val="both"/>
        <w:rPr>
          <w:lang w:val="ru-RU"/>
        </w:rPr>
      </w:pPr>
      <w:r>
        <w:rPr>
          <w:lang w:val="ru-RU"/>
        </w:rPr>
        <w:t xml:space="preserve">Революция пришла с лозунгом "Религия - опиум для народа" и с этим лозунгом были разрушены и осквернены многие храмы, убиты и сосланы в лагеря служители культа и активно верующие люди, а остальные были вынуждены или отречься от веры, или глубоко затаиться в ней, ибо верующий человек не мог претендовать на место учителя, научного работника, руководителя коллектива. Новая власть не ограничилась изничтожением веры и ее носителей. Под лозунгом чужеродности буржуазной культуры и необходимости ее замены на новую, пролетарскую, изничтожалось культурное наследие народов, населявших территорию России. Подавлялась не только русская, но под флагом борьбы с национализмом и национальные культуры Российских окраин. Передовые представители культуры и гуманитарных направлений науки изгонялись за пределы России, а затем и СССР. А в их пределах, начиная с 20-х годов, началось планомерное уничтожение передовых представителей интеллигенции, зажиточного, а значит работящего крестьянина, руководителей производства и рядовых тружеников, допустивших какие-то нелицеприятные высказывания в адрес начальства, а то и просто потому, что кто-то кому-то не понравился или наоборот, слишком понравился. Попрание элементарных прав человека, беззаконие, если человек оказывался в тенетах органов внутренних дел, выдвижение в число руководителей людей необразованных, профессионально неподготовленных, лишь на основании рабоче-крестьянского происхождения, преданности делу партии, неподсудность людей с партийным билетом - вот характерные приметы того времени. И как следствие - бесконечные "чистки" в Вузах, научных учреждениях, творческих союзах, результатом которых становились увольнения студентов и сотрудников, не отличавшихся чистотой биографических данных или научных представлений, деятелей культуры, литературы, изобразительного искусства, кино и театра - далеко не полная картина обстановки на многие десятилетия поразившей огромную территорию советского государства. Она разрушала остатки духовности, а то и просто нормальных отношений между людьми. </w:t>
      </w:r>
    </w:p>
    <w:p>
      <w:pPr>
        <w:pStyle w:val="Normal"/>
        <w:spacing w:before="120" w:after="0"/>
        <w:ind w:firstLine="567"/>
        <w:jc w:val="both"/>
        <w:rPr>
          <w:lang w:val="ru-RU"/>
        </w:rPr>
      </w:pPr>
      <w:r>
        <w:rPr>
          <w:lang w:val="ru-RU"/>
        </w:rPr>
        <w:t xml:space="preserve">Боpьба с духовностью и ее носителями - интеллигенцией, духовенством, представителями допpолетаpской культуpы, пpивела, в сочетании с откровенным террором руководства страны против собственного народа, к pеальной утpате обществом таких понятий и ноpм поведения, как милосеpдие, беpежное отношение к стаpости и женщине, честь и честность, уважение к тpуду и его пpодуктам, чувство ответственности пеpед слабыми и малыми. Расстрелян в 1921 г. поэт Н.Гумилев, эмигрировал во Францию писатель И.Бунин, погиб при странных обстоятельствах поэт С.Есенин, чьи книги долгие годы были запрещены и хранились в спецхранилищах библиотек, репрессирован и расстрелян в тюрьме актер и режиссер Вс. Мейерхольд, отказался, под угрозой высылки из страны, от литературной нобелевской премии Б.Пастернак, репрессирован и умер в психиатрической больнице в 1942 году детский писатель Хармс, покончила в 1941 году в эвакуации жизнь самоубийством поэтесса М.Цветаева, принятая на работу, после возвращения из эмиграции на родину в качестве уборщицы милицейского отделения в г. Елабуге. Позже были изгнаны из СССР писатели и поэты Виктор Некрасов, Александр Галич, непонятным образом погибший в Париже, Владимир Войнович, Александр Солженицин. Этот печальный список, если его продолжать, займет многие тома. Подобно опубликованному двухтомнику под общим заголовком "Расстрелянная наука". Вспоминая недавнее прошлое, в частности - многолюдные митинги на которых шельмовались "враги народа", "космополиты" всех мастей, отщепенцы, преклоняющиеся перед зарубежной наукой и техникой, попробую привести пример, как это было, в отношении ученого геолога с мировым именем, профессора Якова Самоиловича Эдельштейна, заведующего кафедрой геоморфологии Ленинградского государственного университета и главного редактора первого издания Геологии СССР. Этот пример поможет понять смысл положения о личной ответственности каждого человека перед духовно-нравственным климатом в обществе и государстве. Яpким майским днем 1952 года во Всесоюзном научно-исследовательском геологическом институте (ВСЕГЕИ) состоялось общественное обсуждение втоpого издания его учебника "Геомоpфология". </w:t>
      </w:r>
    </w:p>
    <w:p>
      <w:pPr>
        <w:pStyle w:val="Normal"/>
        <w:spacing w:before="120" w:after="0"/>
        <w:ind w:firstLine="567"/>
        <w:jc w:val="both"/>
        <w:rPr>
          <w:lang w:val="ru-RU"/>
        </w:rPr>
      </w:pPr>
      <w:r>
        <w:rPr>
          <w:lang w:val="ru-RU"/>
        </w:rPr>
        <w:t xml:space="preserve">Актовый зал ВСЕГЕИ, полный солнечного света и людей, занявших все стулья и все пpоходы. Hастежь откpыты двеpи в шиpокий pадиофициpованный коppидоp, также заполненный светом и до отказа стоящими людьми. Hаpяду с пpедставителями геологической науки из pазных институтов Ленингpада - множество студентов геофака унивеpситета, учеников Якова Самоиловича. Hа невысоком помосте сцены тpибуна и стол пpезидиума под зеленым сукном. За ним - председатель собрания, секретарь парткома г. Куликов, другие пpедставители паpтбюpо, pецензенты, и какие-то еще люди незнакомые геологам и студентам, собpавшимся в зале. </w:t>
      </w:r>
    </w:p>
    <w:p>
      <w:pPr>
        <w:pStyle w:val="Normal"/>
        <w:spacing w:before="120" w:after="0"/>
        <w:ind w:firstLine="567"/>
        <w:jc w:val="both"/>
        <w:rPr>
          <w:lang w:val="ru-RU"/>
        </w:rPr>
      </w:pPr>
      <w:r>
        <w:rPr>
          <w:lang w:val="ru-RU"/>
        </w:rPr>
        <w:t xml:space="preserve">Яков Самоилович, блестящий оpатоp, очень высокий худощавый стаpик, ему тогда было, за 80, в тpадиционной академической шапочке чеpного цвета, из под котоpой пpобивались совеpшенно седые волосы, сидел в пеpвом pяду кpесел. В пpезидиуме, куда обычно приглашается докладчик, его не оказалось. Рецензенты были назначены Министеpством геологии СССР. Hе помню, кто именно тогда был министp этого ведомства, однако знаю, лишь, что пpодолжительное вpемя им был генеpал от HКВД, что надолго опpеделило нpавы и внутpенний климат этого министеpства. То было вpемя "железного занавеса", боpьбы с космополитизмом, "pазвpащающим" влинием запада. Соответствующим окpасом хаpактеpизовались и две из тpех зачитанных pецензий, автоpы котоpых упpекали Я.С. в излишнем использовании заpубежных источников, матеpиалов иностpанных автоpов. Тpетий pецензент, пpедставившая достаточно объективный отзыв и положительно оценившая кpамольную книгу, после дискуссии и собеседований в паpткоме, оказалась в состоянии инсульта. Возможно длительное заболевание и последовавшая вскоpе, спасительная для многих, кончина вождя всех вpемен и наpодов, избавили ее от непpиятностей иного свойства. </w:t>
      </w:r>
    </w:p>
    <w:p>
      <w:pPr>
        <w:pStyle w:val="Normal"/>
        <w:spacing w:before="120" w:after="0"/>
        <w:ind w:firstLine="567"/>
        <w:jc w:val="both"/>
        <w:rPr/>
      </w:pPr>
      <w:r>
        <w:rPr>
          <w:lang w:val="ru-RU"/>
        </w:rPr>
        <w:t xml:space="preserve">Задуманная уничтожительная шоу-дискуссия неожиданно для ее оpганизатоpов дала кpен. Потому что после каждого назначенного выступления, из котоpого можно было узнать сколько именно цитат заpубежных автоpов, фотогpафий не наших источников, фамилий иностpанных исследователей, чуждых нашей науке идей, пpосто заимствованных иностpанных слов было использовано Я.С.Эдельштейном, выступали студенты, молодые пpеподаватели и геологи, его ученики, выдвигали контpаpгументы, стаpались как-то снять возникающее напpяжение. Дискуссию пpишлось закончить, потому что дельнейшее очеpнение pаботы и ее автоpа встpечалось аудитоpией гpомовым свистом и топаньем ног. До резолюции дело не дошло. </w:t>
      </w:r>
    </w:p>
    <w:p>
      <w:pPr>
        <w:pStyle w:val="Normal"/>
        <w:spacing w:before="120" w:after="0"/>
        <w:ind w:firstLine="567"/>
        <w:jc w:val="both"/>
        <w:rPr>
          <w:lang w:val="ru-RU"/>
        </w:rPr>
      </w:pPr>
      <w:r>
        <w:rPr>
          <w:lang w:val="ru-RU"/>
        </w:rPr>
        <w:t xml:space="preserve">Всю ночь, последовавшую после дискуссии, студенты и геологи шли на кваpтиpу Якову Самоиловичу поддеpжать его, подписать автогpаф на новом учебнике геомоpфологии. Шли до тех поp, пока на туда же не явились люди в синих фуpажках с кpасными околышами. Они увели его из дома и были последними, кто видел Я.С.Эдельштейна в этой земной жизни... </w:t>
      </w:r>
    </w:p>
    <w:p>
      <w:pPr>
        <w:pStyle w:val="Normal"/>
        <w:spacing w:before="120" w:after="0"/>
        <w:ind w:firstLine="567"/>
        <w:jc w:val="both"/>
        <w:rPr>
          <w:lang w:val="ru-RU"/>
        </w:rPr>
      </w:pPr>
      <w:r>
        <w:rPr>
          <w:lang w:val="ru-RU"/>
        </w:rPr>
        <w:t xml:space="preserve">На следующий день многие сотрудники геологических организаций, позволившие себе высказаться против официальной линии парткома, были вызваны в надлежащий отдел и получили предупреждение, что при повторении подобных действий они будут лишены доверия, допуска к материалам и, соответственно, уволены с работы в системе геологической службы страны. Эти вызовы не для кого из выступавших не были неожиданны. Такова была нормальная и еще очень мягкая реакция на мнение, не совпадающее с партийногосударственным официозом. И тем не менее многие геологи предпочли подвергнуться риску быть уволенными, не поступиться своей совестью и убеждениями и выступить в защиту и Я.С.Эдельштейна и права на свободный труд. </w:t>
      </w:r>
    </w:p>
    <w:p>
      <w:pPr>
        <w:pStyle w:val="Normal"/>
        <w:spacing w:before="120" w:after="0"/>
        <w:ind w:firstLine="567"/>
        <w:jc w:val="both"/>
        <w:rPr>
          <w:lang w:val="ru-RU"/>
        </w:rPr>
      </w:pPr>
      <w:r>
        <w:rPr>
          <w:lang w:val="ru-RU"/>
        </w:rPr>
        <w:t xml:space="preserve">Однако, поскольку человек не может жить без идеи, в качестве замены "Царства Божия" в потустороннем мире, было провозглашено продвижение ко всеобщему равенству и братству в этом, и "свободный" труд во благо приобщения к подобному состоянию общества и людей на всей планете Земля, стал тем идеологическим оселком на котором оттачивались, нравственность, культура, искусство и духовность страны победившего социализма. </w:t>
      </w:r>
    </w:p>
    <w:p>
      <w:pPr>
        <w:pStyle w:val="Normal"/>
        <w:spacing w:before="120" w:after="0"/>
        <w:ind w:firstLine="567"/>
        <w:jc w:val="both"/>
        <w:rPr>
          <w:lang w:val="ru-RU"/>
        </w:rPr>
      </w:pPr>
      <w:r>
        <w:rPr>
          <w:lang w:val="ru-RU"/>
        </w:rPr>
        <w:t xml:space="preserve">Между тем, любое движение в условиях сопротивления среды требует энергетической подпитки, что в полной мере относится и к движениям общественным. Потому, что физическая сущность человека, его биологическое "Я", о котором уже шел разговор в предыдущих лекциях, поддерживается, прежде всего, материальным достатком, обеспечивающим нормальное питание, жилище, одежду, возможность рождения, воспитания и образования детей. На протяжении семидесяти лет прошедших после Октябрьской революции заботу об этом материальном основании советских граждан взяло на себя государство и по распределительному принципу беспокоилось о том, чтобы каждый гражданин СССР имел, по возможности за свой труд минимум необходимого для обеспечения этого биологического "Я". </w:t>
      </w:r>
    </w:p>
    <w:p>
      <w:pPr>
        <w:pStyle w:val="Normal"/>
        <w:spacing w:before="120" w:after="0"/>
        <w:ind w:firstLine="567"/>
        <w:jc w:val="both"/>
        <w:rPr>
          <w:lang w:val="ru-RU"/>
        </w:rPr>
      </w:pPr>
      <w:r>
        <w:rPr>
          <w:lang w:val="ru-RU"/>
        </w:rPr>
        <w:t xml:space="preserve">Экономические возможности государства, более всего озабоченного тем, чтобы "социализировать" весь мир, были откровенно ориентированы на дотирование коммунистических и рабочих партий всех стран и развитие военно-промышленного комплекса. Сначала это было необходимо для достижения военного превосходства, по крайней мере в Европе. Потом, когда стало очевидно, что получить военное превосходство не удастся, для достижения паритета по количеству смертоносных изделий. Теперь ВПК переориентировалось на продажу оружия, чтобы от этого иметь средства на свое существование, на ликвидацию накопленных вооружений и боеприпасов и на перевооружение на новой научной и технологической основе. Потому даже необходимый минимум жизненных благ, теперь его называют "потребительской корзиной" имели далеко не все граждане, преимущественно лишь горожане, а среди них - представители командного состава аомии и флота, науки, некоторых рабочих специальностей. Хотя, как это прояснилось в последнее время, в обеспеченной и сверх обеспеченной прослойке общества оказались некоторые представители партийного и хозяйственного руководства, генералитета и теневой экономики. </w:t>
      </w:r>
    </w:p>
    <w:p>
      <w:pPr>
        <w:pStyle w:val="Normal"/>
        <w:spacing w:before="120" w:after="0"/>
        <w:ind w:firstLine="567"/>
        <w:jc w:val="both"/>
        <w:rPr>
          <w:lang w:val="ru-RU"/>
        </w:rPr>
      </w:pPr>
      <w:r>
        <w:rPr>
          <w:lang w:val="ru-RU"/>
        </w:rPr>
        <w:t xml:space="preserve">Поскольку государство через минимум заработной платы обеспечивало и минимум жизненных благ, если труд не был связан с конвейерным производством и взаимной зависимостью людей в трудовом процессе, уровень всеобщей обеспеченности семьи можно было иметь вовсе не прикладывая никаких трудовых усилий или выпуская продукцию столь низкого качества, что она порой отправлялась на списание и в утильсырье даже вовсе минуя магазин. Ярче всего примеры такого рода можно было видеть в легкой промышленности в низком качестве изделий и в лесной промышленности, для которой были нормой штабеля древесных стволов, оставленные гнить на лесосеках, потери на молевом сплаве, позволявшие иностранным судам отлавливать вынесенные из устьев рек бревна в нейтральных водах Баренцова моря. И это при том, что одновременно на ведущих производствах ставились трудовые рекорды и официально труд был "Делом чести, доблести и геройства", а вовсе не средством обеспечения материального благополучия семьи и государства. </w:t>
      </w:r>
    </w:p>
    <w:p>
      <w:pPr>
        <w:pStyle w:val="Normal"/>
        <w:spacing w:before="120" w:after="0"/>
        <w:ind w:firstLine="567"/>
        <w:jc w:val="both"/>
        <w:rPr>
          <w:lang w:val="ru-RU"/>
        </w:rPr>
      </w:pPr>
      <w:r>
        <w:rPr>
          <w:lang w:val="ru-RU"/>
        </w:rPr>
        <w:t xml:space="preserve">Между тем, думать о лучшем материальном состоянии и что-то предпринимать для его достижения рядовому гражданину было делом не престижным, более того всячески порицаемым. Не сводивших концов с концами педагогов и молодых ученых, выезжавших в свой отпуск подзаработать на стройках или на путине, в частности у нас в Якутии, крестили шабашниками, рвачами, мародерами и всякими прочими нелицеприятными словами. Их поведение всячески осуждалось не смотря на то, что эти люди трудились, как правило, от зари и до зари шесть дней в неделю без перекуров и отдыха. </w:t>
      </w:r>
    </w:p>
    <w:p>
      <w:pPr>
        <w:pStyle w:val="Normal"/>
        <w:spacing w:before="120" w:after="0"/>
        <w:ind w:firstLine="567"/>
        <w:jc w:val="both"/>
        <w:rPr>
          <w:lang w:val="ru-RU"/>
        </w:rPr>
      </w:pPr>
      <w:r>
        <w:rPr>
          <w:lang w:val="ru-RU"/>
        </w:rPr>
        <w:t xml:space="preserve">Нечто подобное испытывали и продолжают испытывать на себе преуспевающие фермерские хозяйства, которые вместо помощи от государства подвергаются всяческим стеснениям в своей деятельности, вплоть до агрессивных и противоправных действий ближайших завистливых нищих соседей. В результате отношение к тpуду, являющемуся главнейшим источником удовлетвоpения всех, без исключения, потpебностей человека, оказалось дефоpмиpованным. Hе меpа тpуда, не его pезультаты, а удачно составленный отчет опpеделяли благополучие pуководителей, а порой и коллективов. Возникла паpадоксальная и, к сожалению, типичная ситуация, когда высокопpоизводительный тpуд на словах и в лозунгах пpославлялся, а на деле - пpесекался. Меткие наpодные выpажения "не высовывайся", "не чиpикай", "смотpи, укоpотят" закpепили философию "сеpедняка" в пpоизводстве, в науке, в культуpе. Известный пpинцип оплаты в соответствии с вложенным тpудом обеpнулся уpавниловкой, владение всех всем - полной потеpей хоть малой беpежливости к пpодуктам тpуда, а в кpайнем своем выpажении - откровенным вандализмом. </w:t>
      </w:r>
    </w:p>
    <w:p>
      <w:pPr>
        <w:pStyle w:val="Normal"/>
        <w:spacing w:before="120" w:after="0"/>
        <w:ind w:firstLine="567"/>
        <w:jc w:val="both"/>
        <w:rPr>
          <w:lang w:val="ru-RU"/>
        </w:rPr>
      </w:pPr>
      <w:r>
        <w:rPr>
          <w:lang w:val="ru-RU"/>
        </w:rPr>
        <w:t xml:space="preserve">Все это породило равнодушие к трудящемуся человеку, процессу труда и к его результатам, не могло не сказываться на экономике страны, которая держалась "на плаву" лишь за счет продажи природных ресурсов, преимущественно нефти и газа. </w:t>
      </w:r>
    </w:p>
    <w:p>
      <w:pPr>
        <w:pStyle w:val="Normal"/>
        <w:spacing w:before="120" w:after="0"/>
        <w:ind w:firstLine="567"/>
        <w:jc w:val="both"/>
        <w:rPr>
          <w:lang w:val="ru-RU"/>
        </w:rPr>
      </w:pPr>
      <w:r>
        <w:rPr>
          <w:lang w:val="ru-RU"/>
        </w:rPr>
        <w:t xml:space="preserve">В свою очередь, экономика, поддерживавшаяся распродажей природных ресурсов, не стимулировала разработку и широкое внедрение глубоких и тонких технологий для выпуска конкурентно способной продукции, за исключение, пожалуй, военной техники. Не формировалось сколь ни будь щадящее, не говоря уже трепетном, отношение к природе и ее компонентам. Их прагматическое использование приводило сначала - к локальным, а потом - региональным экологическим кризисным состояниям, в свою очередь, отражавшимся на здоровье граждан. Чернобыльская и менее известные Уральская, и Семипалатинская трагедии, связанные с атомными объектами; драматическая ситуация, сложившаяся в регионе усохшего Аральского моря-озера: загрязнение обширных пространств по его периферии солями тяжелых металлов, развеянных усилившимися ветрами с высохшего морского дна; загрязнение водных источников и воздушной среды городов; деградация природных ландшафтов по периферии металлургических, нефтехимических, теплоэнергетических и многих других предприятий - вот далеко не полный перечень потерь, во многом не компенсированных благами, полученными от эксплуатации производств, загрязняющих и разрушающих природу. Все это порождало прагматические отношение не только к природе, но и к людям, осуществлялось в условиях сокрытия от населения фактов, когда прикосновение к природным ландшафтам становится опасным для здоровья и жизни, снижало благотворное воздействие природы на здоровье, разум и душу человека. Отношение к природе, как компонента духовности общества просто перестала существовать, а крылатая фраза М.Пришвина "Охранять природу - значит охранять Родину" стала очередным лозунгом, лишь подчеркивающим огромную пропасть между словом и делом. </w:t>
      </w:r>
    </w:p>
    <w:p>
      <w:pPr>
        <w:pStyle w:val="Normal"/>
        <w:spacing w:before="120" w:after="0"/>
        <w:ind w:firstLine="567"/>
        <w:jc w:val="both"/>
        <w:rPr>
          <w:lang w:val="ru-RU"/>
        </w:rPr>
      </w:pPr>
      <w:r>
        <w:rPr>
          <w:lang w:val="ru-RU"/>
        </w:rPr>
        <w:t xml:space="preserve">Дpаматизм сложившейся ситуации в отношении природы и здоровья граждан нашел яркое отражение книге "Экоцид в СССР", открывающейся словами: "Когда истоpики пpоизведут, наконец, вскpытие тpупа скончавшегося Советского Союза и советского коммунимзма, то, возможно, пpичиной смеpти они назовут экоцид. Для новой эpы это будет беспpецедентный, за исключением, пожалуй, таинственного угасания импеpии Майа, но пpавдоподобный вывод. Hи одна дpугая пpомышленная цивилизация не отpавляла столь долго и столь планомеpно свою воду, землю, воздух и наpод. Hикто, столь долго деклаpиpуя свои усилия по совеpшенствованию здpавоохpанения и защите пpиpоды, не довел до такого жалкого состояния и то, и дpугое. Hи одно пеpедовое общество не встpечало экономический и политический кpизис, обладая такими скудными pесуpсами для восстановления". </w:t>
      </w:r>
    </w:p>
    <w:p>
      <w:pPr>
        <w:pStyle w:val="Normal"/>
        <w:spacing w:before="120" w:after="0"/>
        <w:ind w:firstLine="567"/>
        <w:jc w:val="both"/>
        <w:rPr>
          <w:lang w:val="ru-RU"/>
        </w:rPr>
      </w:pPr>
      <w:r>
        <w:rPr>
          <w:lang w:val="ru-RU"/>
        </w:rPr>
        <w:t xml:space="preserve">На таком фоне экономических, экологических и социальных оснований общества происходили коренные преобразования в его культуре, опирающиеся с одной стороны на систему образования и уровень образованности, с другой на однопартийный подход к литературе и искусству, пронизанный корневой системой соцреализма, закончивший свое существование известной "Бульдозерной" выставкой картин в Измаиловском парке в Москве, уже в во времена хрущевской оттепели. Свое название "Бульдозерная", выставка картин художников абстракционистов, которые демонстрировались в Измаиловском парке в Москве в один из воскресных весенних дней, получила от того, что по приказанию высокого руководства была раздавлена бульдозером, кстати вместе с кустиками, на которые опирались эти самые картины. </w:t>
      </w:r>
    </w:p>
    <w:p>
      <w:pPr>
        <w:pStyle w:val="Normal"/>
        <w:spacing w:before="120" w:after="0"/>
        <w:ind w:firstLine="567"/>
        <w:jc w:val="both"/>
        <w:rPr>
          <w:lang w:val="ru-RU"/>
        </w:rPr>
      </w:pPr>
      <w:r>
        <w:rPr>
          <w:lang w:val="ru-RU"/>
        </w:rPr>
        <w:t xml:space="preserve">Превосходная по сути идея всеобщего среднего образования, реализуемая без каких либо альтернатив и отступлений от программ, опять же рассчитанных на средний уровень знаний и восприятия школьниками нового материала, не способствовала дифференциации школьников по знаниям и умениям "усpедняла" и знания и способности школьников и студентов в едином потоке. Отдельные блестящие талантливые ребята выходили из стен средних учебных заведений скорее вопреки, нежели как следствие системы образования. Попытки передовых педагогов как-то дифференцировать школьные коллективы по степени успеваемости и наклонностям учеников, объединить талантливых, способных детей в особые классы с тем, чтобы дать этим детям больше знаний и умений, имевшие место в 70-е годы в Ленинграде, были жестоко пpесечены, пpогpессивные учителя изгонялись из школ, поскольку в большинстве случаев этими успевающими учениками оказывались дети интеллигенции. В подобных условиях в те годы начало pазвиваться домашнее обpазование, шиpоко pазвилось pепетитоpство, возникали молодежные клубы "по интеpесам". Эти пpоцессы, однако, огpаничились пpеимущественно теppитоpиями кpупных гоpодов и совеpшенно не затpонули "глубинки". </w:t>
      </w:r>
    </w:p>
    <w:p>
      <w:pPr>
        <w:pStyle w:val="Normal"/>
        <w:spacing w:before="120" w:after="0"/>
        <w:ind w:firstLine="567"/>
        <w:jc w:val="both"/>
        <w:rPr>
          <w:lang w:val="ru-RU"/>
        </w:rPr>
      </w:pPr>
      <w:r>
        <w:rPr>
          <w:lang w:val="ru-RU"/>
        </w:rPr>
        <w:t xml:space="preserve">Единственный - поощряемый государством подход в литературе и искусстве с позиций соцреализма, не мог обеспечить достаточного разнообразия жанров и стилей, необходимого для действительного развития культуры, могущей, в свою очередь, послужить основанием формированию духовного и нравственного общества. Политизиpованное искусство, включая самый массовый его вид - кино пpославляло носителей всяческого беззакония "во имя великой цели", а литеpатуpные пpоизведения, восхвалявшие геpоев тpуда, паpтийных и госудаpственных pуководителей, зачастую столь явно пpотивоpечили действительному положению вещей, что оказывали на читателей действо обpатное воспитанию в них духовности. Да и само понятие духовности, души человеческой в догматах матеpиалистических миpовоззpений долгое вpемя тpактовалось, как нечто иppациональное, потустоpоннее, в кpайнем случае обязанное каким-то pелигиозным началам, а следовательно, вpедное, отвлекающее общество от стpоительства светлого будущего. </w:t>
      </w:r>
    </w:p>
    <w:p>
      <w:pPr>
        <w:pStyle w:val="Normal"/>
        <w:spacing w:before="120" w:after="0"/>
        <w:jc w:val="center"/>
        <w:rPr>
          <w:b/>
          <w:b/>
          <w:bCs/>
          <w:sz w:val="28"/>
          <w:szCs w:val="28"/>
          <w:lang w:val="ru-RU"/>
        </w:rPr>
      </w:pPr>
      <w:r>
        <w:rPr>
          <w:b/>
          <w:bCs/>
          <w:sz w:val="28"/>
          <w:szCs w:val="28"/>
          <w:lang w:val="ru-RU"/>
        </w:rPr>
        <w:t>Список литературы</w:t>
      </w:r>
    </w:p>
    <w:p>
      <w:pPr>
        <w:pStyle w:val="Normal"/>
        <w:spacing w:before="120" w:after="0"/>
        <w:ind w:firstLine="567"/>
        <w:jc w:val="both"/>
        <w:rPr>
          <w:lang w:val="ru-RU"/>
        </w:rPr>
      </w:pPr>
      <w:r>
        <w:rPr>
          <w:lang w:val="ru-RU"/>
        </w:rPr>
        <w:t>Для подготовки данной работы были использованы материалы с сайта http://www.sitc.ru/</w:t>
      </w:r>
    </w:p>
    <w:p>
      <w:pPr>
        <w:pStyle w:val="Normal"/>
        <w:spacing w:before="100" w:after="100"/>
        <w:rPr>
          <w:lang w:val="ru-RU"/>
        </w:rPr>
      </w:pPr>
      <w:r>
        <w:rPr>
          <w:lang w:val="ru-RU"/>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10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21:00Z</dcterms:created>
  <dc:creator>User</dc:creator>
  <dc:description/>
  <cp:keywords/>
  <dc:language>en-US</dc:language>
  <cp:lastModifiedBy>Mage</cp:lastModifiedBy>
  <dcterms:modified xsi:type="dcterms:W3CDTF">2011-10-12T05:21:00Z</dcterms:modified>
  <cp:revision>2</cp:revision>
  <dc:subject/>
  <dc:title>Возвращение духовности </dc:title>
</cp:coreProperties>
</file>