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3.wmf" ContentType="image/x-wmf"/>
  <Override PartName="/word/media/image5.png" ContentType="image/png"/>
  <Override PartName="/word/media/image9.wmf" ContentType="image/x-wmf"/>
  <Override PartName="/word/media/image34.wmf" ContentType="image/x-wmf"/>
  <Override PartName="/word/media/image3.png" ContentType="image/png"/>
  <Override PartName="/word/media/image11.wmf" ContentType="image/x-wmf"/>
  <Override PartName="/word/media/image2.png" ContentType="image/png"/>
  <Override PartName="/word/media/image10.wmf" ContentType="image/x-wmf"/>
  <Override PartName="/word/media/image30.wmf" ContentType="image/x-wmf"/>
  <Override PartName="/word/media/image28.wmf" ContentType="image/x-wmf"/>
  <Override PartName="/word/media/image32.wmf" ContentType="image/x-wmf"/>
  <Override PartName="/word/media/image33.wmf" ContentType="image/x-wmf"/>
  <Override PartName="/word/media/image8.wmf" ContentType="image/x-wmf"/>
  <Override PartName="/word/media/image35.wmf" ContentType="image/x-wmf"/>
  <Override PartName="/word/media/image36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37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огенные месторождения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техногенное месторождение (ТМ), особенности и перспективы разработ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генные месторождения представляют собой класс месторождений, сформировавшихся в последние столетия в районах горнорудной промышленности (Северо-запад и Юго-восток европейской части Росси, Урал, Юго-восток и Восток азиатской части, Центр Сибири). Эти месторождения обычно обладают своеобразным минеральным составом и являются потенциальным источником разнообразных полезных ископаемых, в частности цветных, редких и благородных металлов, а также строительных материалов (щебень, песок, гравий и т.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генные месторождения – техногенные образования (отвалы горнодобывающих предприятий, хвостохранилища обогатительных фабрик, шлакозольные отвалы топливно-энергетического комплекса, шлаки и шламы металлургического производства, шламо-, шлако- и т.д. отвалы химической отрасли) на поверхности Земли по количеству и качеству содержащегося в них минерального сырья пригодные для промышленного использования в настоящее время или в будущем по мери развития науки и тех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ями техногенных месторождений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графически расположены только в промышленно развитых районах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ходятся на поверхности Земли и горная масса в них преимущественно дезинтегрирован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о большее количество минералов (более 30 000), чем в обычных месторождениях (около 3 00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яя особенность определяет сложность переработки техногенных руд, так как из-за многообразия минеральных форм, требуются иные технологии, чем для обычных руд, основанные на последних достижениях науки и тех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лы горнодобывающих и металлургических предприятий как перспективные источники сырья для различных областей индустрии издавна привлекали внимание. Так ещё в 30-е годы прошлого столетия проводились исследования по оценке медьсодержащих отходов на большинстве медных предприятий Урала. С 50-х годов отходы медного производства оценивались не только на основные, но и на полезные попутные компоненты. Исследованиями последних лет установлено, что в России к настоящему времени накоплено свыше 50 миллиардов тонн техногенных отходов, содержание металлов в которых нередко превышает их содержание в рудах, извлекаемых из недр и поступающих на обогащение. Особенно это относится к старым отвалам и хвостохранилищам, которые формировались в 40-50-е годы прошлого столетия, когда не уделялось должного внимания комплексному изучению минерального сырья, а кондиции добычи и переработки были значительно выше соврем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ы примеры успешного вовлечения техногенных месторождений в эксплуатацию. Так ещё в 70-80-е годы прошлого столетия Хрустальненский Солнечный, Алмалыкский и Зыряновский комбинаты приступили к ревизии отвалов прошлых лет, добыче и использованию некондиционных руд для получения дополнительной продукции (олова, свинца, цинка и др.). Однако, до настоящего времени техногенные месторождения используются в незначительных масштабах. Основной причиной этого является то, что для широкого вовлечения их в переработку требуется строительство практически новых производств, реализующих новые технологические принципы и решения, которые разработаны, как правило, на уровне научных открытий, лабораторных или полупромышленных исследований и редко доведены до промышленного производства. Отсюда высокая капиталоёмкость нового строительства и реконструкции с последовательной заменой действующих технологических линий на новые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указанные трудности, перспективность использования техногенных месторождений очевидна, так как их использование позволяет одновременно решать целый ряд экономических, социальных и экологических проб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номические пробл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остоянное удорожание сырья, извлекаемого из недр, в связи с разработкой месторождений на всё более значительных глубинах, часто с закономерным понижением содержания ценных компонент. В последние 30 лет стоимость сырья неуклонно растёт на 5-10% в год, несмотря на внедрение новой техники и даже автоматизацию некоторых производ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Истощение запасов полезных ископаемых в недрах Земли. Например, при современном уровне добычи и обогащения, запасов цинка осталось на 25-30 лет, а свинца на 50-60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нижение производительности труда и уменьшение темпов добычи полезных ископаемых в связи с постоянным ухудшением горно-геологических условий добычи (большие глубины, бедные руд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ые пробл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сложнение ситуации с использованием рабочей силы во многих рудных районах вследствие уменьшения объёма работ, вызванного истощением запасов полезных ископаем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Ухудшение условий труда при эксплуатации глубокозалегающих месторож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логические пробл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сключение из хозяйственного оборота больших площадей земель, занятых отходами производства. Так, например, площадь золоотвалов топливно-энергетического комплекса Урала составляет около 3 000 га, а площадь нарушенных земель в медной подотрасли превышает 60 000 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Уничтожение или снижение качества земель из-за пылевых заносов с отвалов и хвостохранилищ. Например, с 1 га отвалов КМА ежегодно сносится до 500 тонн пы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Загрязнение окружающей среды (почв, поверхностных и подземных вод, атмосферного воздуха) тяжёлыми металлам и солями в концентрациях, нередко превышающих допустимые нормы. Так ориентировочный суммарный объём сброса загрязнённой оборотной воды с золоотвалов АО «Свердловэнерго» составляет не менее 7,6 млн.м3/год. Содержание в сбрасываемой воде таких элементов как F, V и Mn превышает ПДК в десятки и сотни раз. С отвалов Садонских месторождений ежегодно выносится в р. Терек до 3 000 тонн ци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влечение в переработку техногенного сырья обеспечив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окращение расходов на поиски новых и разведку эксплуатируемых месторож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охранение истощающихся минеральных ресурсов в недрах, так как запасов полезных компонент, накопившихся в отходах ГОК’ов, достаточно чтобы удовлетворить потребности на многие десятилетия вперёд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овышение производительности труда за счёт рентабельной переработки уже добытого сырья, являющегося, по существу, готовым полупродуктом и находящегося вблизи действующих предприятий, что особенно важно для тех из них, для которых вследствие истощения сырьевой базы оказываются незагруженными производственные мощности, и высвобождается рабочая си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Улучшение условий труда, так как техногенные месторождения расположены на поверхности Земли в отличие от всё более глубокозалегающих обычных месторождений полезных ископаем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роизводство дешёвых стройматериалов (песок, щебень, гравий, цемент, абразивы, материал для отсыпки дорожного полотна, строительства плотин, дамб, и т.д.), а из шлаков - шлаковаты, шлакового литья (брусчатка, тюбинги, плитки, бордюрный камень и т.д.), литого шлакового щебня, стеклокерамических изделий, вяжущих добавок в цемент, минеральных добавок для улучшения почв, удобрений для сельского хозяйств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Освобождение занимаемых им земель и их рекультивацию и ликвидацию источников загрязнения окружающей среды (ОС), улучшая тем самым экологическую обстановку вокруг действующих предприятий. Это относится к тем ТМ, освоение которых сопровождается производством стройматериалов. Если же осуществляется только добыча металлов (цветных, редких и благородных), то из-за низкого их содержания количество техногенных отходов практически не уменьш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сё вышеизложенное указывает на актуальность и народно-хозяйственную важность проблемы переработки и полной утилизации отходов горнорудной, металлургической, топливно-энергетической и химической отраслей промышленности. Уже существующие и перспективные технологические разработки позволяют оптимистически оценивать прибыльность переработки ТМ и возможность перехода к безотходным технологиям для их полной ликвид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развитых зарубежных стран осуществляют политику сбережения своих ресурсов, интенсивно вовлекая в переработку ТМ, утилизируя отходы производства, разрабатывая технологии переработки этих отходов. Например, в США ещё в 1993 году доля вторичного сырья в производстве цветных металлов составлял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еди – 55%, вольфраму – 28%, никелю – 25%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ая тенденция использования вторичных ресурсов наблюдается в Канаде, Великобритании, ЮАР Испании и других странах. Вот несколько пример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наде из отходов меднорудных предприятий, содержащих 0,45% Cu достигается извлечение 40% меди благодаря новым способам обогащения (кучного кислотного выщелачивания, кучного пиритного и бактериального выщелачива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штате Монтана (США) из отвалов рудника Мандиски получают ежегодно 2т Au и 4т Ag при содержании в отвалах золота – 0,84г/т и серебра – 2,8г/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штате Мичиган (США) из хвостов обогащения, содержащих 0,3% Cu, достигнуто извлечение 60% ме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гарии из отходов, содержащих 0,1-0,15%Cu, получают медный концентрат, себестоимость которого в 3 раза ниже, чем при получении его из природного сыр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ЮАР из отвалов золотоизвлекательных фабрик при содержании золота – 0,53г/т и урана – 40г/т получают 3,5т золота и 696т урана в год при производительности 50000т/су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необходимость существенного объёма технологической перестройки производства и разработки целого ряда методических и технологических вопросов изучения ТМ не позволяет рассчитывать на скорый повсеместный переход к безотходным технолог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пособы образования и классификация ТМ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жественность показателей, характеризующих ТМ, к которым относят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ия образовани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ём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щественный состав,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 процессов, преобразующих первичное веществ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днородность влияния отдельных показателей на принятие технологических решений и экономических оценок и некоторые друг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определяют сложность их классификации и тип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орфологическим признакам ТМ можно разделить на 2 тип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.Месторождения насыпные, представляющие собой холмы и терриконы. К этому типу относя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иконы угольных шахт и разрез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лы рудников и карьеров руд цветных, чёрных и редких металлов, сложенные дезинтегрированными вскрышными и вмещающими породами, а так же убогими забалансовыми руд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генные россыпи, образующиеся при разработке россыпных месторождений и из отходов золоторудных фабрик;</w:t>
      </w:r>
    </w:p>
    <w:p>
      <w:pPr>
        <w:pStyle w:val="Normal"/>
        <w:spacing w:before="120" w:after="0"/>
        <w:ind w:firstLine="567"/>
        <w:jc w:val="both"/>
        <w:rPr/>
      </w:pPr>
      <w:r>
        <w:rPr/>
        <w:t>шлакоотвалы цветной и чёрной металлур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Месторождения наливные, образующиеся при заполнении впадин земной поверхности. Представителями этого типа ТМ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ходы обогащения руд (шламо- и хвостохранилища горнообогатительных фабрик);</w:t>
      </w:r>
    </w:p>
    <w:p>
      <w:pPr>
        <w:pStyle w:val="Normal"/>
        <w:spacing w:before="120" w:after="0"/>
        <w:ind w:firstLine="567"/>
        <w:jc w:val="both"/>
        <w:rPr/>
      </w:pPr>
      <w:r>
        <w:rPr/>
        <w:t>шламоотвалы цветной и чёрной металлург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ло- и шлакоотвалы энергетического комплекса, возникающие при гидравлическом удалении золы и шлаков с теплоэлектростанц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шламоотвалы химических производ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оставу техногенные месторождения подразделяются на 4 тип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ородные ТМ, состоящие из природных горных пород и представленные глыбово-щебенистым материалом и шламо- и хвостохранилищами обогатительных фабр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ТМ пирометаллургических процессов цветной и чёрной металлургии, сложенные шламами и шла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ТМ теплоэлектростанций, сложенные золой и шлаками ТЭС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ТМ химического производства (шлам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возможным областям использования ТМ подразделяются на 3 тип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М строительного сыр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 (по извлекаемому металлу) – медные, цинковые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 смешанного типа, т.е. пригодные для получения стройматериалов и метал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ка месторождений первого типа обеспечивает освобождение площадей земли от техногенных отходов с последующей их рекультивацией, второго типа - позволяет осуществить доизвлечение металла, но не решает проблемы освобождения территории отвалов от отходов, так как вторичная переработка отвалов, учитывая низкое содержание в них полезных компонент, практически даёт то же самое количество отх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тип техногенных месторождений позволяет осуществлять и рекультивацию земель и доизвлечение метал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экологическому воздействию среди техногенных месторождений выделя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еопасные, представленные горными породами и глыбовощебенистыми и щебенистыми шлаками цветной и чёрной металлургии, слабо разрушающимися в течение хра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ражающие атмосферу и гидросферу, если они сложены окисляющимися или глинизирующимися породами, окисляющимися шлаками и шламами, пылящими шламами и высохшей пульпой хвостохранилищ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терминология, классификация ТМ, критерии принадлежности их к тому или иному типу меняются и дополняются по мере углубления исследований и практических работ в области разработки техногенных месторож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удобной представляется классификация ТМ, в основу которой положены условия их формирования, так как они определяют обычно и морфологию, и вещественный состав, и возможные области использования, и экологическое воздействие на ОС (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ьзуясь классификацией, представленной на рис.1, можно оценить основные характеристики любого типа месторождений. Например, ТМ горнодобывающих предприятий, возникающие при обогащении руд и представляющие собой хвостохранилища, относятся к месторождениям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ивного типа (морфологический признак)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оставу – породны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возможным областям использования – смешанного типа, т.е. пригодные для доизвлечения металла и получения стройматериал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экологическому воздействию на окружающую среду – поражающие атмосферу (пыль) и гидросферу (фильтрация вод хвостохранилищ через защитные дамбы).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630</wp:posOffset>
                </wp:positionH>
                <wp:positionV relativeFrom="paragraph">
                  <wp:posOffset>-8255</wp:posOffset>
                </wp:positionV>
                <wp:extent cx="5872480" cy="40068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ТЕХНОГЕННЫЕ МЕСТОР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4pt;height:37.55pt;mso-wrap-distance-left:9.05pt;mso-wrap-distance-right:9.05pt;mso-wrap-distance-top:0pt;mso-wrap-distance-bottom:0pt;margin-top:-0.65pt;mso-position-vertical-relative:text;margin-left:6.9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spacing w:before="120" w:after="0"/>
                        <w:jc w:val="center"/>
                        <w:rPr/>
                      </w:pPr>
                      <w:r>
                        <w:rPr/>
                        <w:t>ТЕХНОГЕННЫЕ МЕСТО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8375</wp:posOffset>
                </wp:positionH>
                <wp:positionV relativeFrom="paragraph">
                  <wp:posOffset>98425</wp:posOffset>
                </wp:positionV>
                <wp:extent cx="0" cy="2705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7.75pt" to="76.2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3945</wp:posOffset>
                </wp:positionH>
                <wp:positionV relativeFrom="paragraph">
                  <wp:posOffset>111760</wp:posOffset>
                </wp:positionV>
                <wp:extent cx="4328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8.8pt" to="426.1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26665</wp:posOffset>
                </wp:positionH>
                <wp:positionV relativeFrom="paragraph">
                  <wp:posOffset>111760</wp:posOffset>
                </wp:positionV>
                <wp:extent cx="0" cy="2705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8.8pt" to="198.9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69385</wp:posOffset>
                </wp:positionH>
                <wp:positionV relativeFrom="paragraph">
                  <wp:posOffset>111760</wp:posOffset>
                </wp:positionV>
                <wp:extent cx="0" cy="2705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8.8pt" to="312.5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12105</wp:posOffset>
                </wp:positionH>
                <wp:positionV relativeFrom="paragraph">
                  <wp:posOffset>111760</wp:posOffset>
                </wp:positionV>
                <wp:extent cx="0" cy="2705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8.8pt" to="426.1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76120</wp:posOffset>
                </wp:positionH>
                <wp:positionV relativeFrom="paragraph">
                  <wp:posOffset>8890</wp:posOffset>
                </wp:positionV>
                <wp:extent cx="1022985" cy="410845"/>
                <wp:effectExtent l="0" t="0" r="76200" b="7620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4"/>
                              <w:spacing w:lineRule="auto" w:line="180" w:before="60" w:after="0"/>
                              <w:rPr/>
                            </w:pPr>
                            <w:r>
                              <w:rPr/>
                              <w:t>Металлургическог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8.35pt;mso-wrap-distance-left:9.05pt;mso-wrap-distance-right:9.05pt;mso-wrap-distance-top:0pt;mso-wrap-distance-bottom:0pt;margin-top:0.7pt;mso-position-vertical-relative:text;margin-left:155.6pt;mso-position-horizontal-relative:text">
                <v:shadow on="t" color="#808080" offset="6pt,6pt"/>
                <v:textbox>
                  <w:txbxContent>
                    <w:p>
                      <w:pPr>
                        <w:pStyle w:val="34"/>
                        <w:spacing w:lineRule="auto" w:line="180" w:before="60" w:after="0"/>
                        <w:rPr/>
                      </w:pPr>
                      <w:r>
                        <w:rPr/>
                        <w:t>Металлургическог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18840</wp:posOffset>
                </wp:positionH>
                <wp:positionV relativeFrom="paragraph">
                  <wp:posOffset>8890</wp:posOffset>
                </wp:positionV>
                <wp:extent cx="1022985" cy="410845"/>
                <wp:effectExtent l="0" t="0" r="76200" b="7620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4"/>
                              <w:spacing w:lineRule="auto" w:line="180" w:before="60" w:after="0"/>
                              <w:rPr/>
                            </w:pPr>
                            <w:r>
                              <w:rPr/>
                              <w:t>Топливно-энергетической индуст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8.35pt;mso-wrap-distance-left:9.05pt;mso-wrap-distance-right:9.05pt;mso-wrap-distance-top:0pt;mso-wrap-distance-bottom:0pt;margin-top:0.7pt;mso-position-vertical-relative:text;margin-left:269.2pt;mso-position-horizontal-relative:text">
                <v:shadow on="t" color="#808080" offset="6pt,6pt"/>
                <v:textbox>
                  <w:txbxContent>
                    <w:p>
                      <w:pPr>
                        <w:pStyle w:val="34"/>
                        <w:spacing w:lineRule="auto" w:line="180" w:before="60" w:after="0"/>
                        <w:rPr/>
                      </w:pPr>
                      <w:r>
                        <w:rPr/>
                        <w:t>Топливно-энергетической индуст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61560</wp:posOffset>
                </wp:positionH>
                <wp:positionV relativeFrom="paragraph">
                  <wp:posOffset>8890</wp:posOffset>
                </wp:positionV>
                <wp:extent cx="1022985" cy="410845"/>
                <wp:effectExtent l="0" t="0" r="76200" b="7620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4"/>
                              <w:spacing w:before="60" w:after="0"/>
                              <w:rPr/>
                            </w:pPr>
                            <w:r>
                              <w:rPr/>
                              <w:t>Химической отрас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8.35pt;mso-wrap-distance-left:9.05pt;mso-wrap-distance-right:9.05pt;mso-wrap-distance-top:0pt;mso-wrap-distance-bottom:0pt;margin-top:0.7pt;mso-position-vertical-relative:text;margin-left:382.8pt;mso-position-horizontal-relative:text">
                <v:shadow on="t" color="#808080" offset="6pt,6pt"/>
                <v:textbox>
                  <w:txbxContent>
                    <w:p>
                      <w:pPr>
                        <w:pStyle w:val="34"/>
                        <w:spacing w:before="60" w:after="0"/>
                        <w:rPr/>
                      </w:pPr>
                      <w:r>
                        <w:rPr/>
                        <w:t>Химической отрас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4625</wp:posOffset>
                </wp:positionH>
                <wp:positionV relativeFrom="paragraph">
                  <wp:posOffset>118745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9.35pt" to="113.75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2925</wp:posOffset>
                </wp:positionH>
                <wp:positionV relativeFrom="paragraph">
                  <wp:posOffset>118745</wp:posOffset>
                </wp:positionV>
                <wp:extent cx="0" cy="3740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9.35pt" to="42.7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6665</wp:posOffset>
                </wp:positionH>
                <wp:positionV relativeFrom="paragraph">
                  <wp:posOffset>118745</wp:posOffset>
                </wp:positionV>
                <wp:extent cx="0" cy="3606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9.35pt" to="198.95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69385</wp:posOffset>
                </wp:positionH>
                <wp:positionV relativeFrom="paragraph">
                  <wp:posOffset>118745</wp:posOffset>
                </wp:positionV>
                <wp:extent cx="0" cy="10820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9.35pt" to="312.55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12105</wp:posOffset>
                </wp:positionH>
                <wp:positionV relativeFrom="paragraph">
                  <wp:posOffset>118745</wp:posOffset>
                </wp:positionV>
                <wp:extent cx="0" cy="10820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9.35pt" to="426.15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79500</wp:posOffset>
                </wp:positionH>
                <wp:positionV relativeFrom="paragraph">
                  <wp:posOffset>109220</wp:posOffset>
                </wp:positionV>
                <wp:extent cx="652780" cy="400685"/>
                <wp:effectExtent l="0" t="0" r="76200" b="7620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г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8.6pt;mso-position-vertical-relative:text;margin-left:8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ог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71370</wp:posOffset>
                </wp:positionH>
                <wp:positionV relativeFrom="paragraph">
                  <wp:posOffset>93980</wp:posOffset>
                </wp:positionV>
                <wp:extent cx="814705" cy="383540"/>
                <wp:effectExtent l="0" t="0" r="76200" b="7620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4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36.2pt;mso-wrap-distance-left:9.05pt;mso-wrap-distance-right:9.05pt;mso-wrap-distance-top:0pt;mso-wrap-distance-bottom:0pt;margin-top:7.4pt;mso-position-vertical-relative:text;margin-left:163.1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before="14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0175</wp:posOffset>
                </wp:positionH>
                <wp:positionV relativeFrom="paragraph">
                  <wp:posOffset>124460</wp:posOffset>
                </wp:positionV>
                <wp:extent cx="652780" cy="400685"/>
                <wp:effectExtent l="0" t="0" r="76200" b="7620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4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бы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9.8pt;mso-position-vertical-relative:text;margin-left:10.2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before="14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бы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56155</wp:posOffset>
                </wp:positionH>
                <wp:positionV relativeFrom="paragraph">
                  <wp:posOffset>67310</wp:posOffset>
                </wp:positionV>
                <wp:extent cx="0" cy="27051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3pt" to="177.6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87345</wp:posOffset>
                </wp:positionH>
                <wp:positionV relativeFrom="paragraph">
                  <wp:posOffset>67310</wp:posOffset>
                </wp:positionV>
                <wp:extent cx="0" cy="2705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3pt" to="227.3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44625</wp:posOffset>
                </wp:positionH>
                <wp:positionV relativeFrom="paragraph">
                  <wp:posOffset>67310</wp:posOffset>
                </wp:positionV>
                <wp:extent cx="0" cy="27051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5.3pt" to="113.7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2925</wp:posOffset>
                </wp:positionH>
                <wp:positionV relativeFrom="paragraph">
                  <wp:posOffset>67310</wp:posOffset>
                </wp:positionV>
                <wp:extent cx="0" cy="27051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.3pt" to="42.7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7630</wp:posOffset>
                </wp:positionH>
                <wp:positionV relativeFrom="paragraph">
                  <wp:posOffset>145415</wp:posOffset>
                </wp:positionV>
                <wp:extent cx="760730" cy="400685"/>
                <wp:effectExtent l="0" t="0" r="76200" b="7620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валы горных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37.55pt;mso-wrap-distance-left:9.05pt;mso-wrap-distance-right:9.05pt;mso-wrap-distance-top:0pt;mso-wrap-distance-bottom:0pt;margin-top:11.45pt;mso-position-vertical-relative:text;margin-left:6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180" w:before="8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валы горных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5690</wp:posOffset>
                </wp:positionH>
                <wp:positionV relativeFrom="paragraph">
                  <wp:posOffset>158115</wp:posOffset>
                </wp:positionV>
                <wp:extent cx="652780" cy="400685"/>
                <wp:effectExtent l="0" t="0" r="76200" b="7620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ламо- и хвостохранил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12.45pt;mso-position-vertical-relative:text;margin-left:84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192" w:before="8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Шламо- и хвостохранил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9295</wp:posOffset>
                </wp:positionH>
                <wp:positionV relativeFrom="paragraph">
                  <wp:posOffset>147955</wp:posOffset>
                </wp:positionV>
                <wp:extent cx="580390" cy="400685"/>
                <wp:effectExtent l="0" t="0" r="76200" b="7620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лакоотв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37.55pt;mso-wrap-distance-left:9.05pt;mso-wrap-distance-right:9.05pt;mso-wrap-distance-top:0pt;mso-wrap-distance-bottom:0pt;margin-top:11.65pt;mso-position-vertical-relative:text;margin-left:155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180"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Шлакоотв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02560</wp:posOffset>
                </wp:positionH>
                <wp:positionV relativeFrom="paragraph">
                  <wp:posOffset>145415</wp:posOffset>
                </wp:positionV>
                <wp:extent cx="580390" cy="400685"/>
                <wp:effectExtent l="0" t="0" r="76200" b="7620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ламоотв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37.55pt;mso-wrap-distance-left:9.05pt;mso-wrap-distance-right:9.05pt;mso-wrap-distance-top:0pt;mso-wrap-distance-bottom:0pt;margin-top:11.45pt;mso-position-vertical-relative:text;margin-left:212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180"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Шламоотв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14090</wp:posOffset>
                </wp:positionH>
                <wp:positionV relativeFrom="paragraph">
                  <wp:posOffset>145415</wp:posOffset>
                </wp:positionV>
                <wp:extent cx="832485" cy="400685"/>
                <wp:effectExtent l="0" t="0" r="76200" b="7620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лакозольные отвалы Т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7.55pt;mso-wrap-distance-left:9.05pt;mso-wrap-distance-right:9.05pt;mso-wrap-distance-top:0pt;mso-wrap-distance-bottom:0pt;margin-top:11.45pt;mso-position-vertical-relative:text;margin-left:276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180"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Шлакозольные отвалы Т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56810</wp:posOffset>
                </wp:positionH>
                <wp:positionV relativeFrom="paragraph">
                  <wp:posOffset>139700</wp:posOffset>
                </wp:positionV>
                <wp:extent cx="832485" cy="400685"/>
                <wp:effectExtent l="0" t="0" r="76200" b="7620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ламо-, шлако- и т.д. отвалы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7.55pt;mso-wrap-distance-left:9.05pt;mso-wrap-distance-right:9.05pt;mso-wrap-distance-top:0pt;mso-wrap-distance-bottom:0pt;margin-top:11pt;mso-position-vertical-relative:text;margin-left:390.3pt;mso-position-horizontal-relative:text">
                <v:shadow on="t" color="#808080" offset="6pt,6pt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auto" w:line="180"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Шламо-, шлако- и т.д. отв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6835</wp:posOffset>
                </wp:positionH>
                <wp:positionV relativeFrom="paragraph">
                  <wp:posOffset>74930</wp:posOffset>
                </wp:positionV>
                <wp:extent cx="0" cy="8115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5.9pt" to="206.05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8195</wp:posOffset>
                </wp:positionH>
                <wp:positionV relativeFrom="paragraph">
                  <wp:posOffset>74930</wp:posOffset>
                </wp:positionV>
                <wp:extent cx="0" cy="81153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5.9pt" to="262.85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3435</wp:posOffset>
                </wp:positionH>
                <wp:positionV relativeFrom="paragraph">
                  <wp:posOffset>87630</wp:posOffset>
                </wp:positionV>
                <wp:extent cx="0" cy="14427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6.9pt" to="64.05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2585</wp:posOffset>
                </wp:positionH>
                <wp:positionV relativeFrom="paragraph">
                  <wp:posOffset>74930</wp:posOffset>
                </wp:positionV>
                <wp:extent cx="0" cy="1803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5.9pt" to="28.55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56155</wp:posOffset>
                </wp:positionH>
                <wp:positionV relativeFrom="paragraph">
                  <wp:posOffset>74930</wp:posOffset>
                </wp:positionV>
                <wp:extent cx="0" cy="1803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9pt" to="177.65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7515</wp:posOffset>
                </wp:positionH>
                <wp:positionV relativeFrom="paragraph">
                  <wp:posOffset>74930</wp:posOffset>
                </wp:positionV>
                <wp:extent cx="0" cy="1803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5.9pt" to="234.45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3265</wp:posOffset>
                </wp:positionH>
                <wp:positionV relativeFrom="paragraph">
                  <wp:posOffset>92710</wp:posOffset>
                </wp:positionV>
                <wp:extent cx="0" cy="806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7.3pt" to="56.95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03605</wp:posOffset>
                </wp:positionH>
                <wp:positionV relativeFrom="paragraph">
                  <wp:posOffset>92710</wp:posOffset>
                </wp:positionV>
                <wp:extent cx="0" cy="206883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7.3pt" to="71.1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7630</wp:posOffset>
                </wp:positionH>
                <wp:positionV relativeFrom="paragraph">
                  <wp:posOffset>75565</wp:posOffset>
                </wp:positionV>
                <wp:extent cx="526415" cy="454660"/>
                <wp:effectExtent l="0" t="0" r="22225" b="22225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92" w:before="120" w:after="120"/>
                              <w:jc w:val="center"/>
                              <w:rPr/>
                            </w:pPr>
                            <w:r>
                              <w:rPr/>
                              <w:t>Вскрыш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7.55pt;mso-wrap-distance-left:9.05pt;mso-wrap-distance-right:9.05pt;mso-wrap-distance-top:0pt;mso-wrap-distance-bottom:0pt;margin-top:5.95pt;mso-position-vertical-relative:text;margin-left:6.9pt;mso-position-horizontal-relative:text">
                <v:shadow on="t" color="#808080" offset="1.75pt,1.75pt"/>
                <v:textbox>
                  <w:txbxContent>
                    <w:p>
                      <w:pPr>
                        <w:pStyle w:val="23"/>
                        <w:spacing w:lineRule="auto" w:line="192" w:before="120" w:after="120"/>
                        <w:jc w:val="center"/>
                        <w:rPr/>
                      </w:pPr>
                      <w:r>
                        <w:rPr/>
                        <w:t>Вскры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81200</wp:posOffset>
                </wp:positionH>
                <wp:positionV relativeFrom="paragraph">
                  <wp:posOffset>75565</wp:posOffset>
                </wp:positionV>
                <wp:extent cx="436880" cy="400685"/>
                <wp:effectExtent l="0" t="0" r="76200" b="7620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80" w:before="0" w:after="120"/>
                              <w:jc w:val="center"/>
                              <w:rPr/>
                            </w:pPr>
                            <w:r>
                              <w:rPr/>
                              <w:t>Чёрной  металлур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37.55pt;mso-wrap-distance-left:9.05pt;mso-wrap-distance-right:9.05pt;mso-wrap-distance-top:0pt;mso-wrap-distance-bottom:0pt;margin-top:5.95pt;mso-position-vertical-relative:text;margin-left:156pt;mso-position-horizontal-relative:text">
                <v:shadow on="t" color="#808080" offset="6pt,6pt"/>
                <v:textbox>
                  <w:txbxContent>
                    <w:p>
                      <w:pPr>
                        <w:pStyle w:val="23"/>
                        <w:spacing w:lineRule="auto" w:line="180" w:before="0" w:after="120"/>
                        <w:jc w:val="center"/>
                        <w:rPr/>
                      </w:pPr>
                      <w:r>
                        <w:rPr/>
                        <w:t>Чёрной  металлур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02560</wp:posOffset>
                </wp:positionH>
                <wp:positionV relativeFrom="paragraph">
                  <wp:posOffset>92710</wp:posOffset>
                </wp:positionV>
                <wp:extent cx="436880" cy="400685"/>
                <wp:effectExtent l="0" t="0" r="76200" b="7620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80" w:before="0" w:after="120"/>
                              <w:jc w:val="center"/>
                              <w:rPr/>
                            </w:pPr>
                            <w:r>
                              <w:rPr/>
                              <w:t>Чёрной металлур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37.55pt;mso-wrap-distance-left:9.05pt;mso-wrap-distance-right:9.05pt;mso-wrap-distance-top:0pt;mso-wrap-distance-bottom:0pt;margin-top:7.3pt;mso-position-vertical-relative:text;margin-left:212.8pt;mso-position-horizontal-relative:text">
                <v:shadow on="t" color="#808080" offset="6pt,6pt"/>
                <v:textbox>
                  <w:txbxContent>
                    <w:p>
                      <w:pPr>
                        <w:pStyle w:val="23"/>
                        <w:spacing w:lineRule="auto" w:line="180" w:before="0" w:after="120"/>
                        <w:jc w:val="center"/>
                        <w:rPr/>
                      </w:pPr>
                      <w:r>
                        <w:rPr/>
                        <w:t>Чёрной металлур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71675</wp:posOffset>
                </wp:positionH>
                <wp:positionV relativeFrom="paragraph">
                  <wp:posOffset>131445</wp:posOffset>
                </wp:positionV>
                <wp:extent cx="580390" cy="400685"/>
                <wp:effectExtent l="0" t="0" r="76200" b="7620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80" w:before="80" w:after="120"/>
                              <w:jc w:val="center"/>
                              <w:rPr/>
                            </w:pPr>
                            <w:r>
                              <w:rPr/>
                              <w:t>Цветной металлур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37.55pt;mso-wrap-distance-left:9.05pt;mso-wrap-distance-right:9.05pt;mso-wrap-distance-top:0pt;mso-wrap-distance-bottom:0pt;margin-top:10.35pt;mso-position-vertical-relative:text;margin-left:155.25pt;mso-position-horizontal-relative:text">
                <v:shadow on="t" color="#808080" offset="6pt,6pt"/>
                <v:textbox>
                  <w:txbxContent>
                    <w:p>
                      <w:pPr>
                        <w:pStyle w:val="23"/>
                        <w:spacing w:lineRule="auto" w:line="180" w:before="80" w:after="120"/>
                        <w:jc w:val="center"/>
                        <w:rPr/>
                      </w:pPr>
                      <w:r>
                        <w:rPr/>
                        <w:t>Цветной металлур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02560</wp:posOffset>
                </wp:positionH>
                <wp:positionV relativeFrom="paragraph">
                  <wp:posOffset>142875</wp:posOffset>
                </wp:positionV>
                <wp:extent cx="580390" cy="400685"/>
                <wp:effectExtent l="0" t="0" r="76200" b="7620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80" w:before="80" w:after="120"/>
                              <w:jc w:val="center"/>
                              <w:rPr/>
                            </w:pPr>
                            <w:r>
                              <w:rPr/>
                              <w:t>Цветной металлур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37.55pt;mso-wrap-distance-left:9.05pt;mso-wrap-distance-right:9.05pt;mso-wrap-distance-top:0pt;mso-wrap-distance-bottom:0pt;margin-top:11.25pt;mso-position-vertical-relative:text;margin-left:212.8pt;mso-position-horizontal-relative:text">
                <v:shadow on="t" color="#808080" offset="6pt,6pt"/>
                <v:textbox>
                  <w:txbxContent>
                    <w:p>
                      <w:pPr>
                        <w:pStyle w:val="23"/>
                        <w:spacing w:lineRule="auto" w:line="180" w:before="80" w:after="120"/>
                        <w:jc w:val="center"/>
                        <w:rPr/>
                      </w:pPr>
                      <w:r>
                        <w:rPr/>
                        <w:t>Цветной металлур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7630</wp:posOffset>
                </wp:positionH>
                <wp:positionV relativeFrom="paragraph">
                  <wp:posOffset>142875</wp:posOffset>
                </wp:positionV>
                <wp:extent cx="634365" cy="454660"/>
                <wp:effectExtent l="0" t="0" r="22225" b="22225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80" w:before="80" w:after="120"/>
                              <w:jc w:val="center"/>
                              <w:rPr/>
                            </w:pPr>
                            <w:r>
                              <w:rPr/>
                              <w:t>Вмещающие пор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37.55pt;mso-wrap-distance-left:9.05pt;mso-wrap-distance-right:9.05pt;mso-wrap-distance-top:0pt;mso-wrap-distance-bottom:0pt;margin-top:11.25pt;mso-position-vertical-relative:text;margin-left:6.9pt;mso-position-horizontal-relative:text">
                <v:shadow on="t" color="#808080" offset="1.75pt,1.75pt"/>
                <v:textbox>
                  <w:txbxContent>
                    <w:p>
                      <w:pPr>
                        <w:pStyle w:val="23"/>
                        <w:spacing w:lineRule="auto" w:line="180" w:before="80" w:after="120"/>
                        <w:jc w:val="center"/>
                        <w:rPr/>
                      </w:pPr>
                      <w:r>
                        <w:rPr/>
                        <w:t>Вмещающие по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7630</wp:posOffset>
                </wp:positionH>
                <wp:positionV relativeFrom="paragraph">
                  <wp:posOffset>73025</wp:posOffset>
                </wp:positionV>
                <wp:extent cx="728345" cy="454660"/>
                <wp:effectExtent l="0" t="0" r="22225" b="22225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80" w:before="120" w:after="120"/>
                              <w:jc w:val="center"/>
                              <w:rPr/>
                            </w:pPr>
                            <w:r>
                              <w:rPr/>
                              <w:t>Забалансовые ру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5pt;mso-wrap-distance-left:9.05pt;mso-wrap-distance-right:9.05pt;mso-wrap-distance-top:0pt;mso-wrap-distance-bottom:0pt;margin-top:5.75pt;mso-position-vertical-relative:text;margin-left:6.9pt;mso-position-horizontal-relative:text">
                <v:shadow on="t" color="#808080" offset="1.75pt,1.75pt"/>
                <v:textbox>
                  <w:txbxContent>
                    <w:p>
                      <w:pPr>
                        <w:pStyle w:val="23"/>
                        <w:spacing w:lineRule="auto" w:line="180" w:before="120" w:after="120"/>
                        <w:jc w:val="center"/>
                        <w:rPr/>
                      </w:pPr>
                      <w:r>
                        <w:rPr/>
                        <w:t>Забалансовые ру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 Классификация техногенных месторожд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7630</wp:posOffset>
                </wp:positionH>
                <wp:positionV relativeFrom="paragraph">
                  <wp:posOffset>-684530</wp:posOffset>
                </wp:positionV>
                <wp:extent cx="868680" cy="454660"/>
                <wp:effectExtent l="0" t="0" r="22225" b="22225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92" w:before="20" w:after="120"/>
                              <w:jc w:val="center"/>
                              <w:rPr/>
                            </w:pPr>
                            <w:r>
                              <w:rPr/>
                              <w:t>Отвалы разработки россыпных месторо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37.55pt;mso-wrap-distance-left:9.05pt;mso-wrap-distance-right:9.05pt;mso-wrap-distance-top:0pt;mso-wrap-distance-bottom:0pt;margin-top:-53.9pt;mso-position-vertical-relative:text;margin-left:6.9pt;mso-position-horizontal-relative:text">
                <v:shadow on="t" color="#808080" offset="1.75pt,1.75pt"/>
                <v:textbox>
                  <w:txbxContent>
                    <w:p>
                      <w:pPr>
                        <w:pStyle w:val="23"/>
                        <w:spacing w:lineRule="auto" w:line="192" w:before="20" w:after="120"/>
                        <w:jc w:val="center"/>
                        <w:rPr/>
                      </w:pPr>
                      <w:r>
                        <w:rPr/>
                        <w:t>Отвалы разработки россыпных месторо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3. Состав и строение ТМ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 и строение ТМ определяются целым рядом факторов, важнейшими среди которых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ия образования (добыча и обогащение руд и угля, переработка концентратов руд, сжигание угля и т.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 исходного сырья (месторождения цветных и редких металлов, полиметаллические, железорудные и другие типы коренных месторождений);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зико-химические и механические процессы климатического воздействия и выветривания отвалов. Они интенсивно окисляются, выщелачиваются и разрушаются, что приводит к изменению минералогического и вещественного состава техногенных отложений, выносу элементов и образованию ореолов рассеяния вокруг отвалов. Особенно это проявляется для отходов добычи и обогащения сульфидных руд, так как они при окислении и выветривании быстро разрушаются и переходят в окисленные минеральные формы, требующие при утилизации особых технологий извлечения полезных компоне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поверхностной зоне техногенных отложений под воздействием кислорода, воды, фильтрационных электрических полей и других факторов происходят интенсивное растворение и миграция металлов и их соединений. При этом могут образовываться обеднённые и обогащённые металлом участки с восстановленными и окисленными формами его нахождения. Например, в участках хвостохранилищ с восстановленными сульфидами нередко наблюдаются повышенные содержания золота, а в зонах окисления возможно накопление сереб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опыт разведки техногенных месторождений невелик. Наиболее тщательно такие исследования выполнены на Урале, поэтому ниже приводятся особенности состава и строения ТМ в основном Урала, используя в некоторых случаях так же обобщённые данные по месторождениям бывшего СССР.</w:t>
      </w:r>
    </w:p>
    <w:p>
      <w:pPr>
        <w:pStyle w:val="Normal"/>
        <w:spacing w:before="120" w:after="0"/>
        <w:ind w:firstLine="567"/>
        <w:jc w:val="both"/>
        <w:rPr/>
      </w:pPr>
      <w:r>
        <w:rPr/>
        <w:t>3.1. ТМ топливно-энергетического комплек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важных проблем исследования шлакозольных отвалов теплоэлектростанций (ТЭС) является изучение их состава и количества микропримесей, возможно, представляющих ценность как сырьё для извлечения этих микропримес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результаты исследований минерального состава и элементов примесей для зол Рефтинской ГРЭС, работающей с 1970 г и обеспечивающей тепловой и электрической энергией значительную часть Свердловской области. Золы транспортируются по системе гидрозолоудаления и складируются в золоотвал, который занимает площадь 1500 га и содержит 120 млн.т золы при ежегодном складировании золошлаковых отходов около 3,1 млн.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лоотвал Рефтинской ГРЭС вытянут с севера на юг. Его длина более 1000 м, ширина от 100 до 300 м и высота 10-15 м. Опробование поверхности отвала показало, что он имеет неоднородное строение, определяющееся чередованием зол различных по гранулометрическому составу (см. таблицу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нулометрический состав (%) зол Рефтинской ГРЭС.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1439"/>
        <w:gridCol w:w="1439"/>
        <w:gridCol w:w="1439"/>
      </w:tblGrid>
      <w:tr>
        <w:trPr>
          <w:cantSplit w:val="true"/>
        </w:trPr>
        <w:tc>
          <w:tcPr>
            <w:tcW w:w="5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ип золы</w:t>
            </w:r>
          </w:p>
        </w:tc>
        <w:tc>
          <w:tcPr>
            <w:tcW w:w="431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азмеры зёрен, мм</w:t>
            </w:r>
          </w:p>
        </w:tc>
      </w:tr>
      <w:tr>
        <w:trPr>
          <w:cantSplit w:val="true"/>
        </w:trPr>
        <w:tc>
          <w:tcPr>
            <w:tcW w:w="5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&gt; 0,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2 – 0,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&lt;0,2</w:t>
            </w:r>
          </w:p>
        </w:tc>
      </w:tr>
      <w:tr>
        <w:trPr/>
        <w:tc>
          <w:tcPr>
            <w:tcW w:w="532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онкозернистые золы с обломками шла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2,8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8,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8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онкозернистые зол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ылеватые зол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7,9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енные разновидности золы отражают её гранулометрическую сортировку при гидровыно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нкозернистые золы с обломками шлака распространены в северной части отвала. Тонкозернистые золы составляют основную массу тела золоотвала. Пылеватые золы распространены в виде субширотных полос шириной от 10 до 50 м по всей территории отв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я микроэлементов в исходном угле и в золе в целом представлены в таблице 2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ее содержание и коэффициент концентрации (КК) микроэлементов в сжигаемых углях и золах Рефтинской ГРЭС.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6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8646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микроэлементов, n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>10-3%/KK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C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Z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P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B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C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C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B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T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M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S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P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Zr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Уголь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3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6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5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2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3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2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0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3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7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,2</w:t>
            </w:r>
          </w:p>
        </w:tc>
      </w:tr>
      <w:tr>
        <w:trPr/>
        <w:tc>
          <w:tcPr>
            <w:tcW w:w="99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олы в целом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4 4,67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083,47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382,76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2 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1 0,3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9 0,97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 0,48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00 2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 1,54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0,11,59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 1,4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02,2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 1,96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з таблицы следует, что концентрация в золах большинства элементов возрастает (КК&gt;1), для некоторых весьма значительно (ККTi=20, ККCu=4,67, ККZn=3,47, ККPb=2,76) и только для трёх элементов уменьшается (ККCr=0,33, ККCo=0,97, ККBa=0,4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блюдаются определённые различия в содержании отдельных микроэлементов для указанных выше разновидностей зол. Так например, в тонкозернистых золах повышены содержания меди (ККCu=5,17) и хрома (ККCr=3,3), пылеватые золы характеризуются понижением содержания меди (ККCu=2,97) и цинка (ККZn=3,0) и повышением содержания почти всех остальных элементов (ККBe=1,55, ККBa=0,7 и др.). В золах, содержащих обломки шлаков повышены содержания хрома (ККCr=3,0) и марганца (ККMn=1,8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 минералом, выявленным рентгеноструктурным анализом, является муллит {Al4[Al4(Si3Al)O19(F0,5O,OH)]} - высокотемпературная фаза с неупорядоченной структурой, а так же тридимит (SiO2) – минерал метастабильной фазы, характерный для молодых образований, в том числе для зол и шла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ллит, содержащий 71,83% Al2O3 и 28,17% SiO2 образуется при термическом перерождении ряда глинистых минералов (каолинит - Al4[Si4O10][OH]8, галлуазит, пирофиллит и др.), мусковита, гидрослюды и других природных алюмосиликатов. По экономическому значению и объёмам производства муллит входит в число важнейших искусственных минера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глинозёма (Al2O3) в золах сопоставимо с его содержанием в бокситах (С</w:t>
      </w:r>
      <w:r>
        <w:rPr>
          <w:rFonts w:eastAsia="Symbol" w:cs="Symbol" w:ascii="Symbol" w:hAnsi="Symbol"/>
        </w:rPr>
        <w:t></w:t>
      </w:r>
      <w:r>
        <w:rPr/>
        <w:t>45%), поэтому золы Рефтинской ГРЭС могут служить сырьём для производства алюминия. Попутно с глинозёмом возможно извлечение фосф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элементов примесей особое внимание привлекают редкие элементы Sc, Zr, Ti и B. Необходимы дальнейшие исследования с целью их количественной оце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ладирование золошлаковых отходов сопряжено с широкомасштабным их воздействием на окружающую среду (ОС), выражающееся в отчуждении земель и загрязнении атмосферы, подземных и поверхностных вод. Однако, проблема использования шлакозольных отвалов до настоящего времени не решена. Ежегодно утилизируется в основном в производстве стройматериалов менее 1% от образующегося за тот же период времени количества зо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воздействии золоотвалов на ОС можно судить по результатам обследования золоотвалов АО «Свердловэнерго», входящего в состав РАО «ЕЭС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действие на водные ресур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сех электростанциях АО «Свердловэнерго» организовано оборотное водоснабжение. Однако, несмотря на наличие замкнутого цикла водоснабжения, в действительности существует сброс загрязнённых вод с золоотвалов в поверхностные и подземные водные системы. Основной причиной сброса являются фильтрационные потери оборотной воды из гидрозолоотвалов через ограждающие дамбы и их осн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 оборотной воды электростанций АО «Свердловаэнерго» характеризует таблица 3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 оборотной воды электростанций АО «Свердловэнерго».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376"/>
        <w:gridCol w:w="2094"/>
        <w:gridCol w:w="7"/>
        <w:gridCol w:w="2296"/>
        <w:gridCol w:w="7"/>
        <w:gridCol w:w="1384"/>
        <w:gridCol w:w="82"/>
      </w:tblGrid>
      <w:tr>
        <w:trPr>
          <w:cantSplit w:val="true"/>
        </w:trPr>
        <w:tc>
          <w:tcPr>
            <w:tcW w:w="1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23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мг/л*</w:t>
            </w:r>
          </w:p>
        </w:tc>
        <w:tc>
          <w:tcPr>
            <w:tcW w:w="43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К элементов в воде водоёмов различного назначения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ность превышения ПДК**</w:t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 бытового назначения, мг/л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хозяйственного пользования, мг/л</w:t>
            </w:r>
          </w:p>
        </w:tc>
        <w:tc>
          <w:tcPr>
            <w:tcW w:w="147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1 – 2,73</w:t>
            </w:r>
          </w:p>
        </w:tc>
        <w:tc>
          <w:tcPr>
            <w:tcW w:w="21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6 – 0,23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,6 – 23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 –0,39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4 – 3,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 – 16,4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 – 0,087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4 – 8,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 – 0,014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 медь-ио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– 1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9 – 0,067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4 по Мо +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3 – 17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 – 0,9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– 1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9 – 0,031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 по ион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 – 3,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 – 0,28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 – 1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– 2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6 – 0,051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 – 10,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* Изменение содержания каждого из элементов обусловлено сжиганием углей разных типов и зольности (Экибастузский – до 43%, Волчанский – 20-37%, Буланашский – 20-37%, Кузнецкий – до 22%).</w:t>
      </w:r>
    </w:p>
    <w:p>
      <w:pPr>
        <w:pStyle w:val="Normal"/>
        <w:spacing w:before="120" w:after="0"/>
        <w:ind w:firstLine="567"/>
        <w:jc w:val="both"/>
        <w:rPr/>
      </w:pPr>
      <w:r>
        <w:rPr/>
        <w:t>**Использованы значения рыбохозяйственных ПД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таблицы 3 следует, что в оборотных водах всех золоотвалов имеет место превышение ПДК для всех элементов, а для V, Мо и F - до 170-230 раз. Объём сброса оборотной воды с золоотвалов АО «Свердловэнерго» составляет не менее 7,6 млн3/год в поверхностные водоёмы (реки, ручьи) и более 50 млн3/год в горизонты подземных вод посредством фильтрации через основания дам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действие на земельные ресур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щади, занимаемые каждым золоотвалом, измеряются сотнями гектаров, составляя в целом для АО «Свердловэнерго» не менее 3100 га, а с учётом площади санитарно-защитных зон (около 1700 га) из землепользования исключается 4800 га только для одной Свердловской об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действие на атмосфе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и источниками загрязнения атмосферы являются пылящие поверхности золоотвалов. Их негативное воздействие заключается в загрязнении воздушного бассейна неорганической пылью в результате ветровой эрозии сухой части поверхности отвалов. Результаты расчётов показали, что для золоотвалов АО «Свердловэнерго» площадь пылящих поверхностей составляет около 600 га, т.е. около 20% общей площади золоотвалов, а суммарный объём пылевыделения превышает 1700 т/г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ск экологических последствий аварийных ситу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логический риск, т.е. вероятность возникновения неблагоприятных для ОС и человека последствий складирования золошлаковых отходов на золоотвалах обуславливается возможностью прорыва ограждающих дамб, что в действительности хотя и не часто, но имеет ме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свете рассмотренного воздействия золоотвалов на ОС, совершенно очевидна необходимость проведения исследований по утилизации техногенных отходов, накапливающихся в золоотвалах топливно-энергетического комплекса России. В решении этой проблемы заинтересован и топливно-энергетический комплекс, выплачивающий многие сотни миллионов рублей в год за загрязнение ОС, складирование отходов, изъятия зем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3.2. ТМ угольной подотрасл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добыче и обработке ископаемых углей возникает большое количество отходов, содержащих кроме пустой породы значительное количество уг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ую группу этих отходов составляют углесодержащие вскрышные (при открытой добыче угля) и шахтные породы, т.е. ТМ горнодобывающей промышленности, возникающие при добыче полезных ископаемых (см. классификацию ТМ). К настоящему времени нет достаточных сведений о ежегодных масштабах образования и складирования в отвалах подобных отходов. Наиболее изучены они в Кузнецком бассейне, где, по ориентировочным расчётам, ежегодно получают 12-15 млн.т вскрышных пород со средней зольностью 72-86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ую группу представляют отходы углеобогатительных фабрик, где они составляют 5-40% от перерабатываемой массы добытого сырья и превышают 1 млн.т/год на каждой фабрике. В зависимости от способов обогащения угля образуются кусковые и мелкодисперсные отходы соответственно при гравитационном и флотационном методах обогащения. Выход кусковых углеотходов обогатительных фабрик Кузнецкого бассейна составил в 1987 году около 11,5 млн.т, а Уральских – 4,8 млн.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упность зёрен при флотационном обогащении менее 1 мм. Представление о крупности кусковых отходов даёт таблица 4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4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нулометрический состав отходов гравитационного обогащения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6"/>
        <w:gridCol w:w="1316"/>
        <w:gridCol w:w="1317"/>
        <w:gridCol w:w="1316"/>
        <w:gridCol w:w="1316"/>
        <w:gridCol w:w="1317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Фракция, мм</w:t>
            </w:r>
          </w:p>
        </w:tc>
        <w:tc>
          <w:tcPr>
            <w:tcW w:w="13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 - 1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 - 6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 - 11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3 - 2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5 – 50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&gt;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, %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4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0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8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ольность, %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2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2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6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8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одержание мелкой фракции (&lt;13 мм) не превышает 6,5%, а зольность почти не зависит от размера кускового матери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ение о химическом составе отходов обогатительных фабрик можно получить, проанализировав данные таблицы 5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5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стика углеотходов.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51"/>
        <w:gridCol w:w="952"/>
        <w:gridCol w:w="952"/>
        <w:gridCol w:w="951"/>
        <w:gridCol w:w="952"/>
        <w:gridCol w:w="952"/>
        <w:gridCol w:w="95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Угольный бассейн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ольность</w:t>
            </w:r>
          </w:p>
        </w:tc>
        <w:tc>
          <w:tcPr>
            <w:tcW w:w="666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Химический состав, %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SiO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Al2O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Fe2O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Ca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Mg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S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узнецкий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4 – 90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4 – 22 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57 – 70 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4 – 26 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 – 10 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 – 7 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0,3 – 3 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0,1-1,4 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елябин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6 – 8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 - 2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53 – 56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2 – 24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1 – 18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 – 5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 – 4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0-0,8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изеловск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0 – 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7 – 23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53 – 58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2 – 22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6 – 22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0,8 – 2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0,8 – 2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7 – 10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еобладающей горной породой в углеотходах уральских месторождений является аргиллит, в небольших количествах присутствуют алевролиты, песчаники, карбонаты и сульфи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минералы представлены каолинитом (20-40%), гидрослюдами (5-25%) и кварцем (30-40%). Кизеловские отходы имеют повышенное содержание сульфидов железа, следствием чего является более высокое содержание в них с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углерода зависит от качества обога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леотходы представляют интерес для цементной промышленности, которая может утилизировать значительный их объём. Например, в Польше ежегодно используют 40 000 т отходов углеобогащения, применяя их в качестве компонента исходного сырья цемента в количестве 8-18%. На Днепродзержинском цементном заводе в сырьевую смесь вводят 8-9% углеотходов. На Одесском цементном заводе используют углемоечные отходы коксохимического производства для частичной замены глины и снижения расходов топлива на обжиг клинкера (около 11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действие отходов обогащения углей на ОС аналогично, по-видимому, воздействию золоотвалов ТЭС, рассмотренному вы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.3. ТМ цветных и редких металл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 этой группы объединяют ТМ, возникающие при добыче, обогащении и переработке продуктов обогащения руд цветных (Cu, Zn, Pb, Al и Mg) и редких (Ni, Sn, Mo, W, Bi, V, Co, As, Sb и Hg) металлов. Как правило, ТМ этой группы относятся к месторождениям смешанного типа, т.е. пригодны как для доизвлечения металла, так и получения стройматериа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, сложенные вскрышными и вмещающими породами и некондиционными рудами, представлены рыхлыми, полускальными и скальными горными породами и рудами различного вещественного состава, слагающими коренные месторождения. В этом типе месторождений обычно не наблюдается закономерностей в распределении наиболее богатых металлом участ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, возникающие при обогащении руд, представлены хвостохранилищами, сложенными измельчённым материалом с водонасыщением до 20-50%, плотностью от 1,5 до 2,5 т/м3 и содержанием глинистых частиц до 5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флотационном обогащении основная масса хвостохранилищ представлена пылевидным материалом, а при гравитационном – мелкозернистым. В пылевидном материале частиц с диаметром менее 0,1 мм свыше 25%, а в мелкозернистом – частиц с диаметром меньше 0,1 мм менее 25%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езные компоненты распределены в хвостохранилищах неравномерно. Возникновение участков с повышенной концентрацией металла зависит не только от изменения показателей технологии обогащения, но и от ряда других факторов, таких как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енной режим и место сброса пульпы, которые не являются постоянны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ьеф дна хвостохранилищ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ислительные и восстановительные процессы в приповерхностной зоне (см. выш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аллоносные участки представлены системой разобщённых пластообразных, линзообразных, изометрических и неправильной формы т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востохранилищах помимо цветных и редких металлов наблюдаются повышенные содержания благородных металлов (Ag, Au, Pt) и редкоземельных и рассеянных металлов (Ge, Se, Te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лаки металлургического производства имеют две разновид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ые, поступающие в шлакоотвалы в горячем состоя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нулированные – исходные шлаки после предварительной грануля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еделение полезных компонент в шлаках зависит от изменения состава исходного сырья и показателей извлечения различных компонент, входящих в состав перерабатываемых концентратов, а так же от интенсивности процессов вторичного перераспределения металлов в них, которые для литых шлаков проявляются лишь в приповерхностной части, а для гранулированных – на большую глубину и более интенсив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велики потери металлов при добыче и обогащении руд, а, следовательно, весьма значительны их запасы в ТМ горнодобывающей промышленности. Оценим эти запасы на примере крупнейшего комбината нашей страны – Тырныаузского (Предкавказье), осуществляющего добычу и переработку вольфрамовых ру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иционными считаются руды с содержанием триоксида вольфрама CWO3 &gt;0,1%. В хвостах флотации содержание CWO3 &lt;0,04%. В процессе подготовительных горных работ эксплуатационный блок расчленяется на кондиционные и некондиционные руды, выемка которых из недр осуществляется раздельно: кондиционные руды отгружаются на обогатительную фабрику, а некондиционные направляются в отв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логическая схема и показатели добычи и переработки руд показаны на рис. 2, из которого следует, что на долю кондиционных руд приходится всего 13,5% от всей добытой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4340</wp:posOffset>
                </wp:positionH>
                <wp:positionV relativeFrom="paragraph">
                  <wp:posOffset>88265</wp:posOffset>
                </wp:positionV>
                <wp:extent cx="5332730" cy="544830"/>
                <wp:effectExtent l="76200" t="7620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position w:val="-8"/>
                              </w:rPr>
                            </w:pPr>
                            <w:r>
                              <w:rPr>
                                <w:position w:val="-8"/>
                              </w:rPr>
                              <w:t>ПОДГОТОВИТЕЛЬНЫЕ ГОРНЫЕ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48.9pt;mso-wrap-distance-left:9.05pt;mso-wrap-distance-right:9.05pt;mso-wrap-distance-top:0pt;mso-wrap-distance-bottom:0pt;margin-top:0.95pt;mso-position-vertical-relative:text;margin-left:28.2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before="240" w:after="240"/>
                        <w:jc w:val="center"/>
                        <w:rPr>
                          <w:position w:val="-8"/>
                        </w:rPr>
                      </w:pPr>
                      <w:r>
                        <w:rPr>
                          <w:position w:val="-8"/>
                        </w:rPr>
                        <w:t>ПОДГОТОВИТЕЛЬНЫЕ ГОРНЫ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7855</wp:posOffset>
                </wp:positionH>
                <wp:positionV relativeFrom="paragraph">
                  <wp:posOffset>93345</wp:posOffset>
                </wp:positionV>
                <wp:extent cx="0" cy="5410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7.35pt" to="248.65pt,49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23180</wp:posOffset>
                </wp:positionH>
                <wp:positionV relativeFrom="paragraph">
                  <wp:posOffset>86360</wp:posOffset>
                </wp:positionV>
                <wp:extent cx="652780" cy="544830"/>
                <wp:effectExtent l="76200" t="7620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lang w:val="en-US"/>
                              </w:rPr>
                              <w:t>=0,039</w:t>
                            </w:r>
                          </w:p>
                          <w:p>
                            <w:pPr>
                              <w:pStyle w:val="Foote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10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0.8pt;mso-position-vertical-relative:text;margin-left:397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  <w:r>
                        <w:rPr>
                          <w:lang w:val="en-US"/>
                        </w:rPr>
                        <w:t>=0,039</w:t>
                      </w:r>
                    </w:p>
                    <w:p>
                      <w:pPr>
                        <w:pStyle w:val="Footer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10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5940</wp:posOffset>
                </wp:positionH>
                <wp:positionV relativeFrom="paragraph">
                  <wp:posOffset>86360</wp:posOffset>
                </wp:positionV>
                <wp:extent cx="4612640" cy="544830"/>
                <wp:effectExtent l="76200" t="7620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/>
                            </w:pPr>
                            <w:r>
                              <w:rPr/>
                              <w:t>СЕЛЕКТИВНАЯ ВЫЕМ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48.9pt;mso-wrap-distance-left:9.05pt;mso-wrap-distance-right:9.05pt;mso-wrap-distance-top:0pt;mso-wrap-distance-bottom:0pt;margin-top:0.8pt;mso-position-vertical-relative:text;margin-left:36.2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before="240" w:after="240"/>
                        <w:jc w:val="center"/>
                        <w:rPr/>
                      </w:pPr>
                      <w:r>
                        <w:rPr/>
                        <w:t>СЕЛЕКТИВНАЯ ВЫЕМ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3775</wp:posOffset>
                </wp:positionH>
                <wp:positionV relativeFrom="paragraph">
                  <wp:posOffset>14605</wp:posOffset>
                </wp:positionV>
                <wp:extent cx="0" cy="631190"/>
                <wp:effectExtent l="38100" t="0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.15pt" to="78.25pt,5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67480</wp:posOffset>
                </wp:positionH>
                <wp:positionV relativeFrom="paragraph">
                  <wp:posOffset>31750</wp:posOffset>
                </wp:positionV>
                <wp:extent cx="0" cy="60706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.5pt" to="312.4pt,50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5405</wp:posOffset>
                </wp:positionH>
                <wp:positionV relativeFrom="paragraph">
                  <wp:posOffset>86360</wp:posOffset>
                </wp:positionV>
                <wp:extent cx="652780" cy="544830"/>
                <wp:effectExtent l="76200" t="7620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/>
                              <w:t>=0,0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/>
                              <w:t>=86,5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/>
                              <w:t>=65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0.8pt;mso-position-vertical-relative:text;margin-left:99.1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/>
                        <w:t>=0,03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/>
                        <w:t>=86,5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/>
                        <w:t>=65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4680</wp:posOffset>
                </wp:positionH>
                <wp:positionV relativeFrom="paragraph">
                  <wp:posOffset>86360</wp:posOffset>
                </wp:positionV>
                <wp:extent cx="652780" cy="544830"/>
                <wp:effectExtent l="76200" t="7620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/>
                            </w:pPr>
                            <w:r>
                              <w:rPr/>
                              <w:t>ОТ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0.8pt;mso-position-vertical-relative:text;margin-left:42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before="240" w:after="240"/>
                        <w:jc w:val="center"/>
                        <w:rPr/>
                      </w:pPr>
                      <w:r>
                        <w:rPr/>
                        <w:t>ОТ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23180</wp:posOffset>
                </wp:positionH>
                <wp:positionV relativeFrom="paragraph">
                  <wp:posOffset>84455</wp:posOffset>
                </wp:positionV>
                <wp:extent cx="652780" cy="544830"/>
                <wp:effectExtent l="76200" t="7620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lang w:val="en-US"/>
                              </w:rPr>
                              <w:t>=0,1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13,5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34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0.65pt;mso-position-vertical-relative:text;margin-left:397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  <w:r>
                        <w:rPr>
                          <w:lang w:val="en-US"/>
                        </w:rPr>
                        <w:t>=0,1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13,5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34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26335</wp:posOffset>
                </wp:positionH>
                <wp:positionV relativeFrom="paragraph">
                  <wp:posOffset>86360</wp:posOffset>
                </wp:positionV>
                <wp:extent cx="2632710" cy="544830"/>
                <wp:effectExtent l="76200" t="7620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ДРОБЛЕНИЕ, ИЗМЕЛЬЧЕНИЕ, ФЛО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48.9pt;mso-wrap-distance-left:9.05pt;mso-wrap-distance-right:9.05pt;mso-wrap-distance-top:0pt;mso-wrap-distance-bottom:0pt;margin-top:0.8pt;mso-position-vertical-relative:text;margin-left:185.0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/>
                        <w:t>ДРОБЛЕНИЕ, ИЗМЕЛЬЧЕНИЕ, ФЛО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18105</wp:posOffset>
                </wp:positionH>
                <wp:positionV relativeFrom="paragraph">
                  <wp:posOffset>36195</wp:posOffset>
                </wp:positionV>
                <wp:extent cx="0" cy="63119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.85pt" to="206.15pt,52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83125</wp:posOffset>
                </wp:positionH>
                <wp:positionV relativeFrom="paragraph">
                  <wp:posOffset>36195</wp:posOffset>
                </wp:positionV>
                <wp:extent cx="0" cy="63119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2.85pt" to="368.75pt,52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23180</wp:posOffset>
                </wp:positionH>
                <wp:positionV relativeFrom="paragraph">
                  <wp:posOffset>98425</wp:posOffset>
                </wp:positionV>
                <wp:extent cx="652780" cy="544830"/>
                <wp:effectExtent l="76200" t="7620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lang w:val="en-US"/>
                              </w:rPr>
                              <w:t>=45,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0,02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23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1.75pt;mso-position-vertical-relative:text;margin-left:397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  <w:r>
                        <w:rPr>
                          <w:lang w:val="en-US"/>
                        </w:rPr>
                        <w:t>=45,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0,02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2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78760</wp:posOffset>
                </wp:positionH>
                <wp:positionV relativeFrom="paragraph">
                  <wp:posOffset>98425</wp:posOffset>
                </wp:positionV>
                <wp:extent cx="652780" cy="544830"/>
                <wp:effectExtent l="76200" t="7620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lang w:val="en-US"/>
                              </w:rPr>
                              <w:t>=0,03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13,4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11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1.75pt;mso-position-vertical-relative:text;margin-left:212.8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</w:t>
                      </w:r>
                      <w:r>
                        <w:rPr>
                          <w:lang w:val="en-US"/>
                        </w:rPr>
                        <w:t>=0,033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13,48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1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98240</wp:posOffset>
                </wp:positionH>
                <wp:positionV relativeFrom="paragraph">
                  <wp:posOffset>98425</wp:posOffset>
                </wp:positionV>
                <wp:extent cx="1372870" cy="544830"/>
                <wp:effectExtent l="76200" t="7620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ЦЕНТ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металлургического пере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8.9pt;mso-wrap-distance-left:9.05pt;mso-wrap-distance-right:9.05pt;mso-wrap-distance-top:0pt;mso-wrap-distance-bottom:0pt;margin-top:1.75pt;mso-position-vertical-relative:text;margin-left:285.2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ЦЕНТР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ля металлургического пере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36040</wp:posOffset>
                </wp:positionH>
                <wp:positionV relativeFrom="paragraph">
                  <wp:posOffset>98425</wp:posOffset>
                </wp:positionV>
                <wp:extent cx="1372870" cy="544830"/>
                <wp:effectExtent l="76200" t="7620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ХВОСТОХРАНИЛ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8.9pt;mso-wrap-distance-left:9.05pt;mso-wrap-distance-right:9.05pt;mso-wrap-distance-top:0pt;mso-wrap-distance-bottom:0pt;margin-top:1.75pt;mso-position-vertical-relative:text;margin-left:99.2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/>
                        <w:t>ХВОСТОХРАНИЛ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Рис. 2. Схема отработки и обогащения руд Тырныаузского месторождения с технологичес-кими показателями по отдельным этапа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 xml:space="preserve"> - содержание CWO3 в исходной горной массе, обогащённом и отвальном продуктах соответственно, %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- выход продуктов переработки и обогащения руд, %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/>
        <w:t>- извлечение триоксида вольфрама в соответствующий продукт,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ной массы. В этих рудах содержится лишь 34,6% полезного компонента. Некондиционные руды, составляющие 86,5% добытой горной массы, уходят в отвал, унося с собой 65,4% металла, содержащегося в эксплуатационном блоке. Таким образом, уже первая стадия добычи коренных руд связана с огромными потерями полезного компонента, причём это потери не в недрах, а в отвал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богатительной фабрике руда подвергается дроблению, измельчению и флотации. В хвосты флотации уходит 13,48% рудной массы, вместе с которой уносится ещё 11,4% полезного компонента. В итоге из всей массы металла, содержащегося в эксплуатационном блоке, в товарный концентрат извлекается всего 23,2%, а 76,8% теряется в отвалах некондиционной руды и хвостохранилищ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технологической пробы некондиционной руды Тырныаузского месторождения показало, что отвалы некондиционной руды это полноценное техногенное месторождение, пригодное для переработки, причём со значительно меньшими затратами, чем месторождения коренных ру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еделение содержания триоксида вольфрама в порциях этой пробы приведено в таблице 6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6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еделение триоксида вольфрама в порциях технологической пробы некондиционной руды Тырныаузского месторождения.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1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рупповые порции</w:t>
            </w:r>
          </w:p>
        </w:tc>
        <w:tc>
          <w:tcPr>
            <w:tcW w:w="16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дельные порции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WO3, %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личество WO3, %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 отдельной пор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копленное*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 отдельной порции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копленное***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I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543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543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7,5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7,5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1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34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3,2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1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27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0,7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06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217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6,4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05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185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1,4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II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03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1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4,7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0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14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7,3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0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128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9,7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0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115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1,4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106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2,8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III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015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098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3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4,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 - 20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01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057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*Среднее содержание WO3 по всем вышестоящим порциям, включая данную (Сn’), коn’ n’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ое рассчитывается по формуле Сп’=(</w:t>
      </w:r>
      <w:r>
        <w:rPr>
          <w:rFonts w:eastAsia="Symbol" w:cs="Symbol" w:ascii="Symbol" w:hAnsi="Symbol"/>
        </w:rPr>
        <w:t></w:t>
      </w:r>
      <w:r>
        <w:rPr/>
        <w:t>miCi)/(</w:t>
      </w:r>
      <w:r>
        <w:rPr>
          <w:rFonts w:eastAsia="Symbol" w:cs="Symbol" w:ascii="Symbol" w:hAnsi="Symbol"/>
        </w:rPr>
        <w:t></w:t>
      </w:r>
      <w:r>
        <w:rPr/>
        <w:t xml:space="preserve">mi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=1 i=1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mi и Ci – масса и содержание WO3 в i–й порции технологической пробы;</w:t>
      </w:r>
    </w:p>
    <w:p>
      <w:pPr>
        <w:pStyle w:val="Normal"/>
        <w:spacing w:before="120" w:after="0"/>
        <w:ind w:firstLine="567"/>
        <w:jc w:val="both"/>
        <w:rPr/>
      </w:pPr>
      <w:r>
        <w:rPr/>
        <w:t>n’ – количество порций, для которых рассчитывается Сn’.</w:t>
      </w:r>
    </w:p>
    <w:p>
      <w:pPr>
        <w:pStyle w:val="Normal"/>
        <w:spacing w:before="120" w:after="0"/>
        <w:ind w:firstLine="567"/>
        <w:jc w:val="both"/>
        <w:rPr/>
      </w:pPr>
      <w:r>
        <w:rPr/>
        <w:t></w:t>
      </w:r>
      <w:r>
        <w:rPr/>
        <w:t>**Относительная масса (Мi, %) WO3 в i-й порции технологической пробы, которая опn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деляется равенством Мi= </w:t>
      </w:r>
      <w:r>
        <w:rPr>
          <w:rFonts w:eastAsia="Symbol" w:cs="Symbol" w:ascii="Symbol" w:hAnsi="Symbol"/>
        </w:rPr>
        <w:t></w:t>
      </w:r>
      <w:r>
        <w:rPr/>
        <w:t>miCi/ (</w:t>
      </w:r>
      <w:r>
        <w:rPr>
          <w:rFonts w:eastAsia="Symbol" w:cs="Symbol" w:ascii="Symbol" w:hAnsi="Symbol"/>
        </w:rPr>
        <w:t></w:t>
      </w:r>
      <w:r>
        <w:rPr/>
        <w:t>miCi)</w:t>
      </w:r>
      <w:r>
        <w:rPr>
          <w:rFonts w:eastAsia="Symbol" w:cs="Symbol" w:ascii="Symbol" w:hAnsi="Symbol"/>
        </w:rPr>
        <w:t></w:t>
      </w:r>
      <w:r>
        <w:rPr/>
        <w:t>100, %,</w:t>
      </w:r>
    </w:p>
    <w:p>
      <w:pPr>
        <w:pStyle w:val="Normal"/>
        <w:spacing w:before="120" w:after="0"/>
        <w:ind w:firstLine="567"/>
        <w:jc w:val="both"/>
        <w:rPr/>
      </w:pPr>
      <w:r>
        <w:rPr/>
        <w:t>i=1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n – суммарное количество порций в технологической пробе, в данном случае – 20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**Суммарная относительная масса WO3 (Мn’) для всех вышестоящих порций, включ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n’ 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ую, равная Мn’= </w:t>
      </w:r>
      <w:r>
        <w:rPr>
          <w:rFonts w:eastAsia="Symbol" w:cs="Symbol" w:ascii="Symbol" w:hAnsi="Symbol"/>
        </w:rPr>
        <w:t></w:t>
      </w:r>
      <w:r>
        <w:rPr/>
        <w:t>(Сn’</w:t>
      </w:r>
      <w:r>
        <w:rPr>
          <w:rFonts w:eastAsia="Symbol" w:cs="Symbol" w:ascii="Symbol" w:hAnsi="Symbol"/>
        </w:rPr>
        <w:t></w:t>
      </w:r>
      <w:r>
        <w:rPr/>
        <w:t>mi)/(Сn</w:t>
      </w:r>
      <w:r>
        <w:rPr>
          <w:rFonts w:eastAsia="Symbol" w:cs="Symbol" w:ascii="Symbol" w:hAnsi="Symbol"/>
        </w:rPr>
        <w:t></w:t>
      </w:r>
      <w:r>
        <w:rPr/>
        <w:t>mi)</w:t>
      </w:r>
      <w:r>
        <w:rPr>
          <w:rFonts w:eastAsia="Symbol" w:cs="Symbol" w:ascii="Symbol" w:hAnsi="Symbol"/>
        </w:rPr>
        <w:t></w:t>
      </w:r>
      <w:r>
        <w:rPr/>
        <w:t>100, %.</w:t>
      </w:r>
    </w:p>
    <w:p>
      <w:pPr>
        <w:pStyle w:val="Normal"/>
        <w:spacing w:before="120" w:after="0"/>
        <w:ind w:firstLine="567"/>
        <w:jc w:val="both"/>
        <w:rPr/>
      </w:pPr>
      <w:r>
        <w:rPr/>
        <w:t>i=1 i=1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а состояла из кусков крупностью 25-50 мм. Среднее содержание CWO3=0,057%, т.е. в целом она относится к категории забалансовых руд, так как минимальное промышленное содержание в руде CWO3=0,1%. После взвешивания и анализа каждого куска и ранжирования кусков по содержанию CWO3 вся проба была разделена на 20 отдельных порций примерно равных по массе. Затем эти порции были объединены в три группы. В группу I вошли 5 порций с самыми высокими значениями CWO3, для каждой из которых содержание CWO3 оказалось выше, чем в хвостах флотации, т.е. CWO3&gt;0,04%. В группу II попали 5 порций, у которых среднее накопленное содержание металла оказалось выше, чем минимальное промышленное на месторождении, т.е. CWO3&gt;0,1%, но в самих порциях содержание металла ниже, чем в хвостах флотации, т.е. CWO3 &lt;0,04%. В группу III попали оставшиеся 10 порций, у которых оба показателя ниже установленных преде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е таблицы 6 показывают, что распределение вольфрама в кусках и порциях некондиционной руды очень неравномерно. Действительно, некондиционная в целом горная масса технологической пробы, оказывается, наполовину (10 из 20 порций) представлена вполне кондиционной рудой, в которой сосредоточено 92,8% всего металла, а его средняя концентрация CWO3=0,106% (групповые порции I и II вместе). Более того, кондиционная рудная часть пробы также наполовину сложена некондиционной рудой со средним содержанием CWO3=0,026% и запасом металла в 11,4% (групповая порция II). Следовательно, в данном случае отвал некондиционных руд на 50% представлен вполне кондиционными рудами, в которых сосредоточено 92,8% металла со средним содержанием CWO3=0,106%. Такой отвал нельзя считать бросовым, он должен рассматриваться как ТМ, вполне пригодное для разработки, причём, с гораздо меньшими затратами, чем коренное, так как горная масса в нём уже добыта и складиров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огичные результаты анализа состава отвалов некондиционных руд получаются и для многих других типов рудных месторождений. В настоящее время уже имеется опыт переработки отвалов некондиционных руд при использовании крупнопорционной сортировки горной массы и покусковой и мелкопорционной сепарации некондиционных руд с помощью ядернофизических методов. Например, извлечение Pb и Zn из некондиционных полиметаллических руд Алмалыкского ГОК’а (Узбекистан) составляет около 50% от массы полученного комбинатом метал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 цветных и редких металлов помимо доизвлечения основных полезных компонент и получения стройматериалов (щебень, песок, гравий, закладочный материал и т.д.) могут являться ценным источником попутных элементов, которые в начальный период добычи руд по тем или иным причинам не извлекались. Так, например, отвалы и хвосты медно-никелевых руд Норильска содержат промышленные с точки зрения современных технологий их переработки концентрации платиноидов, золота и серебра, которые ранее извлекались лишь частично. Практически все полиметаллические и медно-цинковые месторождения содержат Ag, Cd редкие и рассеянные элементы, потребность в которых резко возросла в последнее время, и промышленные кондиции на них в связи с этим существенно понизи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 цветных и редких металлов имеют огромные запасы полезных компонент. В качестве примера рассмотрим суммарные характеристики ТМ медной подотрасли Урала, в которой сосредоточена основная их доля России и для которой известны наиболее полные данные (таблица 7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7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стика ТМ медной подотрасли Урала.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890"/>
        <w:gridCol w:w="1890"/>
        <w:gridCol w:w="1890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ип техногенного сырь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пасы, млн.т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и запасы полезных компонент, %/тыс.т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C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Z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S</w:t>
            </w:r>
          </w:p>
        </w:tc>
      </w:tr>
      <w:tr>
        <w:trPr/>
        <w:tc>
          <w:tcPr>
            <w:tcW w:w="283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кондиционные руды и породы вскрыши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617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34/36098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22/23357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,69/9226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Хвосты обога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8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37/770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39/820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1,9/458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Шлаки медеплавильных завод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0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37/410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29/2538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98/1086,4</w:t>
            </w:r>
          </w:p>
        </w:tc>
      </w:tr>
      <w:tr>
        <w:trPr/>
        <w:tc>
          <w:tcPr>
            <w:tcW w:w="283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937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7278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6716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69514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з таблицы 7 следует, что основная доля (87,4–96,8%) запасов полезных компонент сосредоточена в ТМ, возникающих при добыче руды коренных месторождений. В целом для медной подотрасли Урала этот показатель даже превосходит соответствующие потери при добыче вольфрамовых руд [85%=65,4/(65,4+11,4) – см. рис. 2] несмотря на то, что медные и медно-цинковые кондиционные руды имеют более высокие содержания Cu (0,35-0,5%) и Zn (1,5%) и как следствие этого должны быть более однород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этой же таблицы также видно, что даже средние содержания Cu (0,34-0,37%) близки к кондиционным (0,35%-0,5%), поэтому учитывая неравномерность распределения меди в техногенных рудах (от 0,08 до 1,88%), очевидно, что они вполне конкурентоспособны с коренными ру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ных рудах Урала помимо меди содержится ёще 15 других ценных компонент (Zn, Pb, S, Au, Ag, Bi, Cd, Ge, Re, Sn, Te, Ni, In, Sb). Кроме того, в шлаках содержится до 30% и более железа (CFe,кондиц.</w:t>
      </w:r>
      <w:r>
        <w:rPr>
          <w:rFonts w:eastAsia="Symbol" w:cs="Symbol" w:ascii="Symbol" w:hAnsi="Symbol"/>
        </w:rPr>
        <w:t></w:t>
      </w:r>
      <w:r>
        <w:rPr/>
        <w:t>16%), которое из них не извлек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ую ценность в хвостах обогащения Уральских руд представляет сера. Её стоимость составляет 30-50% от общей стоимости хвостов. Второе место принадлежит сумме драгоценных металлов (25-45%). Далее идут Cu – 10-20% и Zn – 10-15%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ое ТМ обладает своими особенностями, обусловленными составом исходного сырья для них, технологией добычи, обогащения или переработки и целым рядом других факторов. Поэтому необходима объективная оценка и детальная разведка каждого перспективного для вторичной переработки ТМ. Оценочные работы проведены пока на немногих месторождениях. Рассмотрим для примера результаты таких работ на двух месторождениях: ТМ Бурибаевской обогатительной фабрики и ТМ медиплавильного комбината АООТ «СУМЗ» (Среднеуральский металлургический (медиплавильный) завод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 Бурибаевской обогатительной фабрики начало формироваться с 1937 г. Площадь хвостохранилища составляет около 18 га. Высота колеблется от 0,5 до 18 м. Хвосты представляют собой обезвоженную пульпу с размером частиц от 0,02 до 0,07 м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зультатам опробования шлама содержание СS=10-42%, СCu=0,12-1,64%, СZn</w:t>
      </w:r>
      <w:r>
        <w:rPr>
          <w:rFonts w:eastAsia="Symbol" w:cs="Symbol" w:ascii="Symbol" w:hAnsi="Symbol"/>
        </w:rPr>
        <w:t></w:t>
      </w:r>
      <w:r>
        <w:rPr/>
        <w:t>1%. Эти шламы могут быть использованы как сырьё для получения медного и пиритового концентра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востохранилище разведано колонковыми скважинами по сети 50</w:t>
      </w:r>
      <w:r>
        <w:rPr>
          <w:rFonts w:eastAsia="Symbol" w:cs="Symbol" w:ascii="Symbol" w:hAnsi="Symbol"/>
        </w:rPr>
        <w:t></w:t>
      </w:r>
      <w:r>
        <w:rPr/>
        <w:t>50 м. Анализ размещения меди и серы в шламе хвостохранилища показал, что наибольшее их содержание отмечается в местах слива шлама из трубопровода. По мере удаления от него содержание меди и серы уменьшается. По содержанию этих элементов выделяют три участ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I участок – СCu&gt;0,5%, СS&gt;34%.</w:t>
      </w:r>
    </w:p>
    <w:p>
      <w:pPr>
        <w:pStyle w:val="Normal"/>
        <w:spacing w:before="120" w:after="0"/>
        <w:ind w:firstLine="567"/>
        <w:jc w:val="both"/>
        <w:rPr/>
      </w:pPr>
      <w:r>
        <w:rPr/>
        <w:t>II участок - СCu&gt;0,5%, СS&lt;34%.</w:t>
      </w:r>
    </w:p>
    <w:p>
      <w:pPr>
        <w:pStyle w:val="Normal"/>
        <w:spacing w:before="120" w:after="0"/>
        <w:ind w:firstLine="567"/>
        <w:jc w:val="both"/>
        <w:rPr/>
      </w:pPr>
      <w:r>
        <w:rPr/>
        <w:t>III участок - СCu&lt;0,5%, СS&lt;34%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сы хвостохранилища составляют 3,96 млн.т при среднем содержании СCu=0,54%, СZn=0,17%, СS=28,18%. Кроме Cu, Zn и S хвосты содержат:</w:t>
      </w:r>
    </w:p>
    <w:p>
      <w:pPr>
        <w:pStyle w:val="Normal"/>
        <w:spacing w:before="120" w:after="0"/>
        <w:ind w:firstLine="567"/>
        <w:jc w:val="both"/>
        <w:rPr/>
      </w:pPr>
      <w:r>
        <w:rPr/>
        <w:t>Au – 1,2 г/т (0,00012), Se – 41 г/т (0,0041%), Ge – 1,6 г/т (0,00016%,</w:t>
      </w:r>
    </w:p>
    <w:p>
      <w:pPr>
        <w:pStyle w:val="Normal"/>
        <w:spacing w:before="120" w:after="0"/>
        <w:ind w:firstLine="567"/>
        <w:jc w:val="both"/>
        <w:rPr/>
      </w:pPr>
      <w:r>
        <w:rPr/>
        <w:t>Ag – 10,3 г/т (0.00103%), Te – 28 г/т (0,0028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ьзуясь этими данными нетрудно подсчитать запасы перечисленных выше металлов в хвостохранилище Бурибаевской обогатительной фабрики (сделать самостоятельно)</w:t>
      </w:r>
    </w:p>
    <w:p>
      <w:pPr>
        <w:pStyle w:val="Normal"/>
        <w:spacing w:before="120" w:after="0"/>
        <w:ind w:firstLine="567"/>
        <w:jc w:val="both"/>
        <w:rPr/>
      </w:pPr>
      <w:r>
        <w:rPr/>
        <w:t>Cu – 21384 т, Au – 4,752 т, Te – 110,88 т,</w:t>
      </w:r>
    </w:p>
    <w:p>
      <w:pPr>
        <w:pStyle w:val="Normal"/>
        <w:spacing w:before="120" w:after="0"/>
        <w:ind w:firstLine="567"/>
        <w:jc w:val="both"/>
        <w:rPr/>
      </w:pPr>
      <w:r>
        <w:rPr/>
        <w:t>Zn – 6732 т, Ag – 40,788 т, Ge – 6,33 т,</w:t>
      </w:r>
    </w:p>
    <w:p>
      <w:pPr>
        <w:pStyle w:val="Normal"/>
        <w:spacing w:before="120" w:after="0"/>
        <w:ind w:firstLine="567"/>
        <w:jc w:val="both"/>
        <w:rPr/>
      </w:pPr>
      <w:r>
        <w:rPr/>
        <w:t>S – 1,116 млн.т, Se – 162,35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 медеплавильного комбината АООТ “СУМЗ” представляет собой шлакоотвал, содержащий несколько десятков млн.т шла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еральный состав шлак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гнетит (FeFe2O4), пирротин (Fe1-xS), фаялит {Fe2[SiO4]}, шпинель (MgAl2O4), виллемит {Zn2[SiO4]}, куприт (Cu2O), волластонит {Ca3[Si3O9]}, кварц (SiO2) и некоторые другие рудные и нерудные минера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имическом составе преобладают</w:t>
      </w:r>
    </w:p>
    <w:p>
      <w:pPr>
        <w:pStyle w:val="Normal"/>
        <w:spacing w:before="120" w:after="0"/>
        <w:ind w:firstLine="567"/>
        <w:jc w:val="both"/>
        <w:rPr/>
      </w:pPr>
      <w:r>
        <w:rPr/>
        <w:t>Fe – (34-42)%, SiO2 – (32-38)%, Al2O3 – (4,6-7,5)%,</w:t>
      </w:r>
    </w:p>
    <w:p>
      <w:pPr>
        <w:pStyle w:val="Normal"/>
        <w:spacing w:before="120" w:after="0"/>
        <w:ind w:firstLine="567"/>
        <w:jc w:val="both"/>
        <w:rPr/>
      </w:pPr>
      <w:r>
        <w:rPr/>
        <w:t>Zn – (2-5)%, S – (0,9-1,2)%, Cu – (0,6-0,7)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де отработки шлакоотвала, дробления и флотационного обогащения шлаков на обогатительной фабрике получают медно-цинковый концентрат и магнетит, содержащий пес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3.4. ТМ черных металл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 этой группы, как и ТМ цветных и редких металлов формируются при добыче, обогащении и переработке продуктов обогащения коренных руд чёрных металлов (Fe, Ti, Mn, Cr). Они так же, как правило, относятся к месторождениям смешенного типа, т.е. пригодны для доизвлечения различных металлов и для получения стройматериа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есторождений Урала этой группы наблюдается аналогичное соотношение запасов для разных их тип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 вскрышных и скальных пород и некондиционных руд - &gt;5 000млн. т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М хвостов обогащения - </w:t>
      </w:r>
      <w:r>
        <w:rPr>
          <w:rFonts w:eastAsia="Symbol" w:cs="Symbol" w:ascii="Symbol" w:hAnsi="Symbol"/>
        </w:rPr>
        <w:t></w:t>
      </w:r>
      <w:r>
        <w:rPr/>
        <w:t>900 млн. т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М шлаков металлургических комбинатов - </w:t>
      </w:r>
      <w:r>
        <w:rPr>
          <w:rFonts w:eastAsia="Symbol" w:cs="Symbol" w:ascii="Symbol" w:hAnsi="Symbol"/>
        </w:rPr>
        <w:t></w:t>
      </w:r>
      <w:r>
        <w:rPr/>
        <w:t>200 млн.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ий интерес среди ТМ чёрных металлов вызывают в последнее время хвосты мокрой магнитной сепарации титаномагнетитовых руд Качканарского ГОК’а (Урал). Хвостохранилище занимает площадь 2000</w:t>
      </w:r>
      <w:r>
        <w:rPr>
          <w:rFonts w:eastAsia="Symbol" w:cs="Symbol" w:ascii="Symbol" w:hAnsi="Symbol"/>
        </w:rPr>
        <w:t></w:t>
      </w:r>
      <w:r>
        <w:rPr/>
        <w:t>200 м=40 га. В среднем в него ежегодно поступает около 34 млн.т хвостов. Материал их достаточно однороден, с преобладающим фракционным составом 1-4 мм. Распределение металла по поверхности хвостохранилища равномерное. Как следствие однородности состава шламов в них отмечаются стабильные содержания одного из редких металлов–скандия (CSc</w:t>
      </w:r>
      <w:r>
        <w:rPr>
          <w:rFonts w:eastAsia="Symbol" w:cs="Symbol" w:ascii="Symbol" w:hAnsi="Symbol"/>
        </w:rPr>
        <w:t></w:t>
      </w:r>
      <w:r>
        <w:rPr/>
        <w:t>130 г/т), представляющего промышленный интер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 металлургических предприятий представляют довольно сложные объекты. Строение подобных ТМ рассмотрим на примере ТМ Челябинского электрометаллургического комбината (АО «ЧЭМК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лаковые отвалы ЧЭМК формируются с начала ферросплавного производства в 1931г. и продолжают функционировать по настоящее время. Они имеют в плане близкую к изометрической форму плоского типа (соотношение площади верхней поверхности и нижнего основания меньше двух). Площадь отвала около 38 га. Мощность тела отвала 16-31 м, средняя её величина – 22,55 м. Плотность материала – 2,5 т/м3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алка шлаков и отходов различного состава производилась хаотически, без соблюдения системы складирования, поэтому строение отвала сложное. Большая часть его поверхности покрыта пылями различных производств и саморассыпающихся шлаков, которые впоследствии проходят процесс литификации (слёживания), превращаясь в сцементированные тонкообломочные пор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вале содержится около 653 тыс.т марганца. Основное перспективное направление переработки – использование в качестве строительного материала с предварительным извлечением металлических фаз. Характерными стройматериалами, которые могут быть получены из шлаков чёрной металлургии,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нулированные шла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шлаковая пемза как заполнитель бетон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шлакова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ой шлаковый щебень;</w:t>
      </w:r>
    </w:p>
    <w:p>
      <w:pPr>
        <w:pStyle w:val="Normal"/>
        <w:spacing w:before="120" w:after="0"/>
        <w:ind w:firstLine="567"/>
        <w:jc w:val="both"/>
        <w:rPr/>
      </w:pPr>
      <w:r>
        <w:rPr/>
        <w:t>шлаковое литьё (брусчатка, плитки, бордюрный камень и пр.)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клокерамические издел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яжущие добавки в цемент;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еральные добавки для улучшения почв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Методика и техника геолого-экономической оценки ТМ</w:t>
      </w:r>
    </w:p>
    <w:p>
      <w:pPr>
        <w:pStyle w:val="Normal"/>
        <w:spacing w:before="120" w:after="0"/>
        <w:ind w:firstLine="567"/>
        <w:jc w:val="both"/>
        <w:rPr/>
      </w:pPr>
      <w:r>
        <w:rPr/>
        <w:t>4.1. Основные этапы исследования ТМ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ТМ и вовлечение их в эксплуатацию представляет собой комплексную проблему, которая может быть решена только совместными усилиями геологов, геофизиков, горняков, обогатителей и экологов. Методика исследований ТМ включает ряд этап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когносцировочное геолого-геофизическое обследование ТМ. Оно выполняется путём изучения горно-геологической документации отработки коренных месторождений, осмотра техногенных образований на местах и составления схемы их залегания. На основании выполнения этих работ оценивае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ералогический и петрофизический состав залежей ТМ и их физические свойства (плотность, электропроводность и т.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жидаемое содержание полезных и попутных компонент;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нулометрический соста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щадь и мощность залежей ТМ, их состояние, сроки складирования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этап работ заканчивается заключением о целесообразности дальнейшего изучения ТМ с целью вовлечения его в переработку, если существует потребность в том или ином продукте, полученном из техногенного сыр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оценка ТМ должна быть технолого-эколого-экономической, так как экологический аспект их разработки, наряду с сырьевым, является важнейш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окупность таких заключений может служить основой для составления централизованной картотеки, кадастра или банка данных по ТМ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лого-геофизическая съёмка поверхности отложений ТМ. Информация о ТМ, полученная на первом этапе исследований, требует уточнения. Многие ТМ существуют от нескольких десятков до 100 и более лет. В течение этого времени интенсивно шли процессы выветривания, окисления и выщелачивания, в результате которых произошло перераспределение элементов, изменение минералогического и вещественного состава техногенных отложений, вынос элементов и образование ореолов рассеяния. Эти изменения наиболее существенны для отходов добычи и обогащения сульфидных руд, которые при окислении и выщелачивании быстро разрушаются и переходят в окисленные минералогические формы, требующие при утилизации создания особых технологий извлечения полезных компонен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средством исследования ТМ на втором этапе являются ядерногеофизические методы, такие как рентгенофлуоресцентный (РФМ), нейтронноактивационный (НАМ), гамма-гамма (ГГМ) и др., обеспечивающие геолого-технологическое картирование и выявление наиболее перспективных для разработки участ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этап исследований ТМ начинается рентгенорадиометрической съёмкой, когда это возможно, или отбором проб с поверхности отложений по разведочным линиям с максимальным расстоянием между ними для однородных отвалов 100 м, а между пунктами опробования по линии – 10-20 м. Отбор проб по поверхности рыхлых отложений проводится горстьевым способом или способом вычерпывания. Крупные глыбы шлаков, горных пород, некондиционных руд и других образований опробуются штуфным способом. Проба представляет собой образец (штуф) или сколки, отобранные равномерно с опробуемой поверхности. В случае неоднородности строения объекта исследований проводится опробование каждой разновид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обранные пробы подвергаются сначала полуколичественному спектральному анализу с целью выявления широкого круга элементов в исследуемом материале. Количественный анализ осуществляется рентгенорадиометрическим или нейтронно-активационным методом в зависимости от минимальных содержаний (Cmin) и типа (порядкового атомного номера Z) определяемых элементов, представляющих практический интерес. Для РФМ - Сmin</w:t>
      </w:r>
      <w:r>
        <w:rPr>
          <w:rFonts w:eastAsia="Symbol" w:cs="Symbol" w:ascii="Symbol" w:hAnsi="Symbol"/>
        </w:rPr>
        <w:t></w:t>
      </w:r>
      <w:r>
        <w:rPr/>
        <w:t>(10-3-10-2)%, Z&gt;20; а для НАМ - Сmin</w:t>
      </w:r>
      <w:r>
        <w:rPr>
          <w:rFonts w:eastAsia="Symbol" w:cs="Symbol" w:ascii="Symbol" w:hAnsi="Symbol"/>
        </w:rPr>
        <w:t></w:t>
      </w:r>
      <w:r>
        <w:rPr/>
        <w:t>5</w:t>
      </w:r>
      <w:r>
        <w:rPr>
          <w:rFonts w:eastAsia="Symbol" w:cs="Symbol" w:ascii="Symbol" w:hAnsi="Symbol"/>
        </w:rPr>
        <w:t></w:t>
      </w:r>
      <w:r>
        <w:rPr/>
        <w:t>10-5%; Z – практически лю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сследовании многих типов ТМ возможна рентгенофлуоресцентная съёмка (РФС) по поверхности отложений без отбора проб. Например, РФС с успехом применяется для картирования поверхности хвостохранилищ оловорудных, полиметаллических и некоторых других типов месторож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съёмки определяется содержания основных полезных компонент – Cu, Zn, Pb, Sn и др., сопутствующих– Fe, As и др., редких и рассеянных элементов – Ag, Cd, Re, Ga и др., которые имеют промышленное значение и могут быть извлечены при переработке техногенных руд, а также Sr, Ba, Sb, Zr, Rb, Ca, S, P, которые определяют технологический тип руды и влияют на извлечение полезных компонент. Такая многоэлементная съёмка может быть выполнена в настоящее время ретгенофлуоресцентным методом с портативной или переносной аппаратурой на пропорциональных, полупроводниковых или кристалл-дифракционных детекторах (АР-104, Дукат, Спетроскан и др.). По результатам съёмки выделяются перспективные для отработки участки 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этап исследований включает также изучение физических свойств и минералогическое и петрофизическое изучение материалов проб и образцов. Результаты определения вещественного состава, минералого-петрографической и петрофизической характеристик техногенных отложений оформляются в виде геолого-технологической карты или пл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буривание перспективных участков. Основная его задача – заверка результатов поверхностной съёмки и получение данных о пространственном распределении оруденения в техногенных отложениях. На основе этих сведений осуществляется прогнозный подсчёт запасов полезных компонент, разработка плана отработки ТМ с учётом технологических типов оруденения и составление геологической карты и разре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буривание перспективных участков осуществляется по густой, разведочной сети – 10</w:t>
      </w:r>
      <w:r>
        <w:rPr>
          <w:rFonts w:eastAsia="Symbol" w:cs="Symbol" w:ascii="Symbol" w:hAnsi="Symbol"/>
        </w:rPr>
        <w:t></w:t>
      </w:r>
      <w:r>
        <w:rPr/>
        <w:t>10 м, а для неперспективных участков по более редкой, поисковой, сети – 50</w:t>
      </w:r>
      <w:r>
        <w:rPr>
          <w:rFonts w:eastAsia="Symbol" w:cs="Symbol" w:ascii="Symbol" w:hAnsi="Symbol"/>
        </w:rPr>
        <w:t></w:t>
      </w:r>
      <w:r>
        <w:rPr/>
        <w:t>50 м с экспресс-анализом шламовых проб рентгенофлуоресцентным методом, на тот же круг элементов, что и при съём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исследований по этапам 1-3 уже достаточны для того чтобы начать разработку ТМ. Однако, для более эффективного использования техногенного сырья целесообразно проведение дополнительных исследований для уточнения технологии его переработки. С этой целью осуществляются исследования 4-го эта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малой технологической пробы. Оно направлено на решение технологических вопросов и составление технико-экономического обоснования (ТЭО) промышленного освоения ТМ с разработкой конди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ая технологическая проба массой от 50 до 100 т отбирается с перспективных участков. Изучение такой пробы позволя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ить обогатимость руд, используя полученные данные по её гранулометрическому составу, распределению полезных компонент по классам крупности, контрастности оруденения, определённой химическим или радиометрическим методом, по вещественному и минералогическому составу, по степени окисленности рудных минералов и опытной флотации или гравит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ить возможность и перспективы радиометрической порционной сортировки транспортных емкостей (вагонеток, самосвалов, транспортёров и т.д.) и покусковой сепарации при отработке техногенных отлож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ать рациональную технологическую схему извлечения полезных компонент для данного ТМ с экономическим обоснованием и проектом технологической линии для отработки 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ая структурная схема переработки руд с применением радиометрической сортировки и сепарации руд показана на рис.3, но для каждого конкретного месторождения она должна быть уточнена и конкретизирована.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5135</wp:posOffset>
                </wp:positionH>
                <wp:positionV relativeFrom="paragraph">
                  <wp:posOffset>86995</wp:posOffset>
                </wp:positionV>
                <wp:extent cx="2419350" cy="367030"/>
                <wp:effectExtent l="0" t="0" r="109855" b="109855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ая горная м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упность – 300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6.85pt;mso-position-vertical-relative:text;margin-left:135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ая горная мас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упность – 30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6555</wp:posOffset>
                </wp:positionH>
                <wp:positionV relativeFrom="paragraph">
                  <wp:posOffset>25400</wp:posOffset>
                </wp:positionV>
                <wp:extent cx="0" cy="27051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2pt" to="229.6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0690</wp:posOffset>
                </wp:positionH>
                <wp:positionV relativeFrom="paragraph">
                  <wp:posOffset>107315</wp:posOffset>
                </wp:positionV>
                <wp:extent cx="2419350" cy="367030"/>
                <wp:effectExtent l="0" t="0" r="109855" b="109855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40"/>
                              <w:jc w:val="center"/>
                              <w:rPr/>
                            </w:pPr>
                            <w:r>
                              <w:rPr/>
                              <w:t>Дробление до крупности – 100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8.45pt;mso-position-vertical-relative:text;margin-left:134.7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before="120" w:after="240"/>
                        <w:jc w:val="center"/>
                        <w:rPr/>
                      </w:pPr>
                      <w:r>
                        <w:rPr/>
                        <w:t>Дробление до крупности – 10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7345</wp:posOffset>
                </wp:positionH>
                <wp:positionV relativeFrom="paragraph">
                  <wp:posOffset>36830</wp:posOffset>
                </wp:positionV>
                <wp:extent cx="0" cy="27051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9pt" to="227.3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0690</wp:posOffset>
                </wp:positionH>
                <wp:positionV relativeFrom="paragraph">
                  <wp:posOffset>127635</wp:posOffset>
                </wp:positionV>
                <wp:extent cx="2419350" cy="367030"/>
                <wp:effectExtent l="0" t="0" r="109855" b="109855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/>
                            </w:pPr>
                            <w:r>
                              <w:rPr/>
                              <w:t>Порционная радиометрическая сортировка в транспортных емко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10.05pt;mso-position-vertical-relative:text;margin-left:134.7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/>
                      </w:pPr>
                      <w:r>
                        <w:rPr/>
                        <w:t>Порционная радиометрическая сортировка в транспортных емкост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39895</wp:posOffset>
                </wp:positionH>
                <wp:positionV relativeFrom="paragraph">
                  <wp:posOffset>137160</wp:posOffset>
                </wp:positionV>
                <wp:extent cx="45085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10.8pt" to="369.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54455</wp:posOffset>
                </wp:positionH>
                <wp:positionV relativeFrom="paragraph">
                  <wp:posOffset>137160</wp:posOffset>
                </wp:positionV>
                <wp:extent cx="3606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.8pt" to="1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54455</wp:posOffset>
                </wp:positionH>
                <wp:positionV relativeFrom="paragraph">
                  <wp:posOffset>137160</wp:posOffset>
                </wp:positionV>
                <wp:extent cx="0" cy="55626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.8pt" to="106.6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97545</wp:posOffset>
                </wp:positionH>
                <wp:positionV relativeFrom="paragraph">
                  <wp:posOffset>137160</wp:posOffset>
                </wp:positionV>
                <wp:extent cx="7213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5pt,10.8pt" to="710.1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90745</wp:posOffset>
                </wp:positionH>
                <wp:positionV relativeFrom="paragraph">
                  <wp:posOffset>137160</wp:posOffset>
                </wp:positionV>
                <wp:extent cx="0" cy="55626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0.8pt" to="369.3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7630</wp:posOffset>
                </wp:positionH>
                <wp:positionV relativeFrom="paragraph">
                  <wp:posOffset>163195</wp:posOffset>
                </wp:positionV>
                <wp:extent cx="2419350" cy="367030"/>
                <wp:effectExtent l="0" t="0" r="109855" b="109855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Некондиционная 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12.85pt;mso-position-vertical-relative:text;margin-left:6.9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Некондиционная 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3920</wp:posOffset>
                </wp:positionH>
                <wp:positionV relativeFrom="paragraph">
                  <wp:posOffset>163195</wp:posOffset>
                </wp:positionV>
                <wp:extent cx="2419350" cy="367030"/>
                <wp:effectExtent l="0" t="0" r="109855" b="109855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Кондиционная 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12.85pt;mso-position-vertical-relative:text;margin-left:269.6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Кондиционная 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4455</wp:posOffset>
                </wp:positionH>
                <wp:positionV relativeFrom="paragraph">
                  <wp:posOffset>77470</wp:posOffset>
                </wp:positionV>
                <wp:extent cx="0" cy="36068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.1pt" to="106.6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90745</wp:posOffset>
                </wp:positionH>
                <wp:positionV relativeFrom="paragraph">
                  <wp:posOffset>77470</wp:posOffset>
                </wp:positionV>
                <wp:extent cx="0" cy="108204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6.1pt" to="369.35pt,9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7630</wp:posOffset>
                </wp:positionH>
                <wp:positionV relativeFrom="paragraph">
                  <wp:posOffset>83185</wp:posOffset>
                </wp:positionV>
                <wp:extent cx="2419350" cy="367030"/>
                <wp:effectExtent l="0" t="0" r="109855" b="109855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рохочение на классы кр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6.55pt;mso-position-vertical-relative:text;margin-left:6.9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рохочение на классы кр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755</wp:posOffset>
                </wp:positionH>
                <wp:positionV relativeFrom="paragraph">
                  <wp:posOffset>28575</wp:posOffset>
                </wp:positionV>
                <wp:extent cx="0" cy="27051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25pt" to="35.6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4455</wp:posOffset>
                </wp:positionH>
                <wp:positionV relativeFrom="paragraph">
                  <wp:posOffset>12700</wp:posOffset>
                </wp:positionV>
                <wp:extent cx="0" cy="27051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pt" to="106.6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6155</wp:posOffset>
                </wp:positionH>
                <wp:positionV relativeFrom="paragraph">
                  <wp:posOffset>12700</wp:posOffset>
                </wp:positionV>
                <wp:extent cx="0" cy="27051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pt" to="177.6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7630</wp:posOffset>
                </wp:positionH>
                <wp:positionV relativeFrom="paragraph">
                  <wp:posOffset>103505</wp:posOffset>
                </wp:positionV>
                <wp:extent cx="619125" cy="367030"/>
                <wp:effectExtent l="0" t="0" r="109855" b="109855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сс +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8.15pt;mso-position-vertical-relative:text;margin-left:6.9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сс +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3920</wp:posOffset>
                </wp:positionH>
                <wp:positionV relativeFrom="paragraph">
                  <wp:posOffset>103505</wp:posOffset>
                </wp:positionV>
                <wp:extent cx="2419350" cy="367030"/>
                <wp:effectExtent l="0" t="0" r="109855" b="109855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переработку на обогатительную фабри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8.15pt;mso-position-vertical-relative:text;margin-left:269.6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переработку на обогатительную фабри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89330</wp:posOffset>
                </wp:positionH>
                <wp:positionV relativeFrom="paragraph">
                  <wp:posOffset>103505</wp:posOffset>
                </wp:positionV>
                <wp:extent cx="619125" cy="367030"/>
                <wp:effectExtent l="0" t="0" r="109855" b="109855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сс +20 -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8.15pt;mso-position-vertical-relative:text;margin-left:77.9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сс +20 -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91030</wp:posOffset>
                </wp:positionH>
                <wp:positionV relativeFrom="paragraph">
                  <wp:posOffset>103505</wp:posOffset>
                </wp:positionV>
                <wp:extent cx="619125" cy="367030"/>
                <wp:effectExtent l="0" t="0" r="109855" b="109855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сев   -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8.15pt;mso-position-vertical-relative:text;margin-left:148.9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сев   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16835</wp:posOffset>
                </wp:positionH>
                <wp:positionV relativeFrom="paragraph">
                  <wp:posOffset>113665</wp:posOffset>
                </wp:positionV>
                <wp:extent cx="81153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8.95pt" to="269.9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92445</wp:posOffset>
                </wp:positionH>
                <wp:positionV relativeFrom="paragraph">
                  <wp:posOffset>33655</wp:posOffset>
                </wp:positionV>
                <wp:extent cx="0" cy="171323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2.65pt" to="440.35pt,1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0" cy="27051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65pt" to="35.6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54455</wp:posOffset>
                </wp:positionH>
                <wp:positionV relativeFrom="paragraph">
                  <wp:posOffset>33655</wp:posOffset>
                </wp:positionV>
                <wp:extent cx="0" cy="27051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.65pt" to="106.6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90745</wp:posOffset>
                </wp:positionH>
                <wp:positionV relativeFrom="paragraph">
                  <wp:posOffset>33655</wp:posOffset>
                </wp:positionV>
                <wp:extent cx="0" cy="27051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.65pt" to="369.3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98875</wp:posOffset>
                </wp:positionH>
                <wp:positionV relativeFrom="paragraph">
                  <wp:posOffset>48895</wp:posOffset>
                </wp:positionV>
                <wp:extent cx="0" cy="43561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.85pt" to="291.25pt,3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0805</wp:posOffset>
                </wp:positionH>
                <wp:positionV relativeFrom="paragraph">
                  <wp:posOffset>124460</wp:posOffset>
                </wp:positionV>
                <wp:extent cx="1518920" cy="367030"/>
                <wp:effectExtent l="0" t="0" r="109855" b="109855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диометр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па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37.55pt;mso-wrap-distance-left:9.05pt;mso-wrap-distance-right:9.05pt;mso-wrap-distance-top:0pt;mso-wrap-distance-bottom:0pt;margin-top:9.8pt;mso-position-vertical-relative:text;margin-left:7.1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диометри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па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45280</wp:posOffset>
                </wp:positionH>
                <wp:positionV relativeFrom="paragraph">
                  <wp:posOffset>124460</wp:posOffset>
                </wp:positionV>
                <wp:extent cx="979170" cy="367030"/>
                <wp:effectExtent l="0" t="0" r="109855" b="109855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КОНЦЕН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7.55pt;mso-wrap-distance-left:9.05pt;mso-wrap-distance-right:9.05pt;mso-wrap-distance-top:0pt;mso-wrap-distance-bottom:0pt;margin-top:9.8pt;mso-position-vertical-relative:text;margin-left:326.4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КОНЦЕН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98875</wp:posOffset>
                </wp:positionH>
                <wp:positionV relativeFrom="paragraph">
                  <wp:posOffset>133985</wp:posOffset>
                </wp:positionV>
                <wp:extent cx="0" cy="7213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0.55pt" to="291.25pt,6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6565</wp:posOffset>
                </wp:positionH>
                <wp:positionV relativeFrom="paragraph">
                  <wp:posOffset>53975</wp:posOffset>
                </wp:positionV>
                <wp:extent cx="0" cy="27051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4.25pt" to="35.95pt,25.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58265</wp:posOffset>
                </wp:positionH>
                <wp:positionV relativeFrom="paragraph">
                  <wp:posOffset>53975</wp:posOffset>
                </wp:positionV>
                <wp:extent cx="0" cy="27051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4.25pt" to="106.95pt,25.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5135</wp:posOffset>
                </wp:positionH>
                <wp:positionV relativeFrom="paragraph">
                  <wp:posOffset>154305</wp:posOffset>
                </wp:positionV>
                <wp:extent cx="9017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2.15pt" to="206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16835</wp:posOffset>
                </wp:positionH>
                <wp:positionV relativeFrom="paragraph">
                  <wp:posOffset>154305</wp:posOffset>
                </wp:positionV>
                <wp:extent cx="10820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2.15pt" to="291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7630</wp:posOffset>
                </wp:positionH>
                <wp:positionV relativeFrom="paragraph">
                  <wp:posOffset>-30480</wp:posOffset>
                </wp:positionV>
                <wp:extent cx="619125" cy="367030"/>
                <wp:effectExtent l="0" t="0" r="109855" b="109855"/>
                <wp:wrapNone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устая п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-2.4pt;mso-position-vertical-relative:text;margin-left:6.9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устая п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89330</wp:posOffset>
                </wp:positionH>
                <wp:positionV relativeFrom="paragraph">
                  <wp:posOffset>-30480</wp:posOffset>
                </wp:positionV>
                <wp:extent cx="619125" cy="367030"/>
                <wp:effectExtent l="0" t="0" r="109855" b="109855"/>
                <wp:wrapNone/>
                <wp:docPr id="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4"/>
                              <w:spacing w:lineRule="auto" w:line="168" w:before="0" w:after="0"/>
                              <w:rPr/>
                            </w:pPr>
                            <w:r>
                              <w:rPr/>
                              <w:t>Кондиционная 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7.55pt;mso-wrap-distance-left:9.05pt;mso-wrap-distance-right:9.05pt;mso-wrap-distance-top:0pt;mso-wrap-distance-bottom:0pt;margin-top:-2.4pt;mso-position-vertical-relative:text;margin-left:77.9pt;mso-position-horizontal-relative:text">
                <v:shadow on="t" color="#808080" offset="8.65pt,8.65pt"/>
                <v:textbox>
                  <w:txbxContent>
                    <w:p>
                      <w:pPr>
                        <w:pStyle w:val="34"/>
                        <w:spacing w:lineRule="auto" w:line="168" w:before="0" w:after="0"/>
                        <w:rPr/>
                      </w:pPr>
                      <w:r>
                        <w:rPr/>
                        <w:t>Кондиционная 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755</wp:posOffset>
                </wp:positionH>
                <wp:positionV relativeFrom="paragraph">
                  <wp:posOffset>74295</wp:posOffset>
                </wp:positionV>
                <wp:extent cx="0" cy="27051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5.85pt" to="35.6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2075</wp:posOffset>
                </wp:positionH>
                <wp:positionV relativeFrom="paragraph">
                  <wp:posOffset>-10160</wp:posOffset>
                </wp:positionV>
                <wp:extent cx="2419350" cy="367030"/>
                <wp:effectExtent l="0" t="0" r="109855" b="109855"/>
                <wp:wrapNone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переработку в гравий, щебень, песок или от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-0.8pt;mso-position-vertical-relative:text;margin-left: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переработку в гравий, щебень, песок или от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5190</wp:posOffset>
                </wp:positionH>
                <wp:positionV relativeFrom="paragraph">
                  <wp:posOffset>-10160</wp:posOffset>
                </wp:positionV>
                <wp:extent cx="2419350" cy="367030"/>
                <wp:effectExtent l="0" t="0" r="109855" b="109855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В хвостохранил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7.55pt;mso-wrap-distance-left:9.05pt;mso-wrap-distance-right:9.05pt;mso-wrap-distance-top:0pt;mso-wrap-distance-bottom:0pt;margin-top:-0.8pt;mso-position-vertical-relative:text;margin-left:269.7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В хвостохранил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Рис.3. Общая принципиальная схема технологии переработки коренных и техногенных руд с применением предварительной концентрации на основе радиометрической сортировки и сепа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2. Аппаратурно-методическое обеспечение аналитических исследований ТМ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пех изучения и комплексного использования ТМ в значительной степени зависит от уровня аналитического обеспечения. Очевидно, что от качества определения химического состава многокомпонентных веществ зависит достоверность выводов о полезности и перспективности использования отходов промышленного производства. Многие традиционные аналитические методы далеко не всегда удовлетворяют требованиям практики из-за их трудоёмкости, недостаточной точности и чувствительности. Поэтому закономерен интерес к использованию инструментальных методов анализа, которые позволяют выполнить количественные определения широкого круга элементов в приемлемые сроки в автоматическом или полуавтоматическом режиме с выводом информации на диспетчерский пульт для оперативного управления процессом производства, в память компьютера или непосредственно в соответствующую базу да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е место при решении перечисленных задач принадлежит ядернофизическим метод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нтгенофлуоресцентном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йтронно-активационном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мма-спектрометрическому,</w:t>
      </w:r>
    </w:p>
    <w:p>
      <w:pPr>
        <w:pStyle w:val="Normal"/>
        <w:spacing w:before="120" w:after="0"/>
        <w:ind w:firstLine="567"/>
        <w:jc w:val="both"/>
        <w:rPr/>
      </w:pPr>
      <w:r>
        <w:rPr/>
        <w:t>эманационному,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иометрическ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 этих методов позволяет определять содержания практически всех элементов, представляющих интерес, и исследовать практически все объекты ОС, в том числе воздух, воду, почвы, горные породы, руды, продукты и отходы их переработки и т.д. При этом обеспечивается не только количественная характеристика элементного состава объекта по стабильным изотопам, но и радиационная оценка по активности естественных и искусственных радионукли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дернофизические методы и аппаратура для элементного анализа вещества получили в последние 2-3 десятилетия интенсивное развитие и широкое применение. Используя достижения атомной и ядерной физики, полупроводниковой и электронной вычислительной техники, создан к настоящему времени целый ряд анализирующих приборов и разработаны методические основы применения этих методов для решения разнообразных задач геологии, экологии, металлургии, строительства, медицины, пищевой, химической, горнодобывающей и горноперерабатывающей отраслей промышленности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сследовании таких сложных объектов как ТМ ядернофизические методы обладают целым рядом достоинств по сравнению с традиционными методами анализа вещест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сть анализа техногенных отложений в естественном залегании, т.е. без отбора проб, а также в полевых условиях с помощью передвижных полевых лаборатор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ая экспрессность анализа, длительность которого обычно составляет не более нескольких десятков секунд и редко превышает 10-15 мин, что обеспечивает, с одной стороны, высокую производительность, достигающую десятков и даже сотен тысяч элементоопределений в год, а с другой стороны, решение принципиально новых задач, недоступных традиционным методам анализа. Например, это достоинство в сочетании с первым позволяет осуществить сортировку руд по качеству в транспортных емкостях, корректировку технологического процесса обогащения при анализе пульпы в потоке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ая экономическая эффектив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ие точность и чувствительность, низкий предел обнаружения, который, например, при НАА достигает для некоторых элементов 10-8-10-10%. Погрешность определений обычно не превышает 10-20% отн. даже при выполнении анализа без отбора про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сть одновременного многокомпонентного анализа и получение результатов в реальном масштабе времени. При РФА число одновременно определяемых элементов обычно не менее трёх-четырёх, например, Ni, Cu, Zn, Pb, Fe, а при НАА может достигать 30-40 и бол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является неразрушающим, материал образца полностью сохраняется после завершения измер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зкая трудоёмкость, обусловленная высокой экспрессностью и простотой пробоподготовки или даже полным отсутствием какой-либо подготовки, так как можно анализировать образцы различного размера, формы и вида (штуф, порошок, жидкость, газ) или осуществлять анализ без отбора проб отложений, в естественном их залег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выполняется, как правило, в широком диапазоне концентраций от 10-4-10-8 до 100% при этом без существенного изменения методики и легко поддаётся автомат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определения содержания элементов в веществе не зависят от типа их химических соеди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перечисленных достоинств ЯФМ следует, что они могут с успехом применяться на всех этапах изучения и утилизации ТМ, начиная от геолого-геофизической съёмки поверхности отложений ТМ, разбуривания перспективных участков и изучения технологических проб и кончая опробованием продуктов обогащения и их переработки, включая автоматические системы управления (АСУ) этими процессами. Эффективное решение этих задач в настоящее время обеспечено соответствующими аппаратурными и методическими разработками (аппаратура типа «Спектроскан», «АР-104», носимые спектрометры типа «Поиск», рентгенорадиометрическая каротажная аппаратура и т.д.; методики многокомпонентного анализа со сцинтилляционными, пропорциональными, полупроводниковыми и кристалл-дифракционными детекторам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4.3. Метрологическое обеспечение качества полевых и лабораторных анализов состава отложений ТМ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троль качества должен осуществляться на всех этапах и при всех видах полевых и лабораторных работ. Аналитические исследования должны проводиться в лабораториях, прошедших аккредитацию в установленном порядке. Контроль качества аналитических работ осуществляется в форм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еннего (внутрилабораторного)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шнего (главным образом в виде межлабораторного);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логического контр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нутрилабораторный контроль правильности результатов анализа выполняется систематически и обязателен для рядовых анализов, при этом он</w:t>
      </w:r>
    </w:p>
    <w:p>
      <w:pPr>
        <w:pStyle w:val="Normal"/>
        <w:spacing w:before="120" w:after="0"/>
        <w:ind w:firstLine="567"/>
        <w:jc w:val="both"/>
        <w:rPr/>
      </w:pPr>
      <w:r>
        <w:rPr/>
        <w:t>включает контроль правильности и оценку точности результатов определений с помощью стандартных образцов (СО) и контрольных проб (КП), контроль систематических расхождений результатов, получаемых принципиально различными метод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уется руководителем аналитического подразделения и выполняется группой контрол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данные обрабатываются раздельно по методам анали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контроля правильности и точности анализов используются результаты измерений навесок государственных (ГСО) и отраслевых (ОСО) стандартных образцов, контрольных проб (КП), изготовленных на основе ГСО и ОСО, стандартных образцов предприятия (СОП). Набор стандартных образцов и контрольных проб должен охватывать весь диапазон содержаний определяемого компонента в анализируемых пробах. Навески СО и КП включаются в зашифрованном виде в каждую партию рядовых проб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нешний межлабораторный контроль осуществляется лабораториями, объединёнными этой процедурой. Они проводят анализ ОСО, СОП и КП по единой методике с последующей обработкой результатов измерений метрологической службой головной организации, которая разрабатывает рекомендации по улучшению качества работ. Внутри и межлабораторный контроль рекомендуется проводить на одних и тех же СО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Геологический контроль предусматривает повторное опробование в количестве 3% от общего объёма отобранных про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еобходимости допускается создание и использование контрольных проб по всем опробуемым объектам из типичных для района материалов. Такие пробы готовятся в объёмах, достаточных для обеспечения навесками всех партий проб на весь период работ с обязательным описанием и утверждением методик их из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, направленные на всестороннее изучение ТМ, выяснения их экономической ценности и экологической безопасности при дальнейшем использовании неразрывно связаны с сертификацией отходов производства. Для этого создаются специальные лаборатории и институты испытаний и сертификации минерального сырья, в том числе и техногенного. Например, институт испытаний и сертификации при Уральской государственной горно-геологической академии (УГГА), выполняющий большой объём работ по оценке качества минерального сырья и метрологическому обеспечению научно-технических исследований и разрабо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Формирование банка данных (БД) и мониторинг ТМ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 задач, возникающих при переработке ТМ, требует их мониторинга, который является необходимой частью единой технологической цепочки при формировании банка данных по ТМ (БД Т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ю создания БД являе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редставление информации о ТМ в виде, позволяющ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леживать запасы ценных компонент, содержащихся в этих месторождениях, 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равлять опасными отходами на всех этапах обращения с ними, а именно, при их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и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пле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портировк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работк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езвреживани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хороне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беспечение областных, муниципальных и районных органов управления, специалистов, предпринимателей и общественность информацией о ТМ, в том числ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опасных отходах, их перемещении, причинах не использо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прогнозируемых процессах, вызванных их наличие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оценках риска для здоровья человека и возможных путях его сниж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ехнологиях переработки, а так же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затратах, связанных с реализацией мероприятий по их утилиз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Дать ответ на два основные вопроса, обусловленных существованием Т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ва эколого-экономическая целесообразность использования ресурсов ТМ в данном район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в риск сохранения того или иного ТМ, т.е. как влияет его сохранение на качество других ресурсов (водных, сельскохозяйственных и т.д.)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формирования БД ТМ решаются следующи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Аудит объекта на основе применения оптимального комплекса измерительного оборудования и аппаратуры;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обновляющихся характеристик ТМ, в том числе по результатам опробо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ниторинг ТМ, в том числе слежение за запасами полезных компонент в них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ышение достоверности информации о ТМ за счёт комплексирования данных, поступающих из разных источни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спортизация и сертификация ТМ;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ертиза способов переработки ТМ и оценка их экономической целесообразности, т.е. поиск рациональных технологий переработки ТМ и выдача рекомендаций по способам использования Т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существующих и прогнозируемых ущербов, связанных с наличием Т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иск потенциальных потребителей продуктов переработки Т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иск ТМ, удовлетворяющих определённым требованиям потенциальных потребител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ение приоритетных проектов переработки ТМ;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ёт земель, отчуждённых под ТМ;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учётных докумен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карт Т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держка БД налогов и штрафных санкций за нарушение экологии и норм природопользования. Например, при формировании БД ТМ топливно-энергетического комплекса Урала было установлено, что для золоотвалов АО «Свердловэнерго» отсутствуют санитарно-защитные зоны. Это приводит к занижению суммарной площади земельных отводов и суммы соответствующего земельного налога на 58%. Золоотвалы двух электростанций АО «Свердловэнерго» расположены в водоохранных зонах водных объектов, вследствие чего, согласно действующим нормативным документам, платежи за размещение отходов на них должны быть увеличены в 5 раз. Кроме того, не учитывается объём пылевыделения с золоотвалов и отсутствует учёт сброса из золоотвалов оборотных вод с многократным превышением ПДК по таким элементам как Mn, V, F, As, Cu и др. Это, помимо экологических последствий, приводит к занижению соответствующих платежей на сумму не менее 270 млн.руб. в год (в ценах 1997 г.). В целом было установлено, что суммарное занижение платежей за загрязнение ОС, складирование отходов и изъятие земель составило по АО «Свердловэнерго» в 1996 г. 2,33 млрд. руб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5.1. Технология формирования банка данных по техногенным месторождениям (БД ТМ)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логия построения БД ТМ основана на объединен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онной базы и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матических моделей распространения загрязнений в ОС (воздушном и водном бассейнах, почвах, донных отложениях и т.д.) и оценки связанных с этим рисков, которые строятся на основе информационной базы (см. рис.4).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29020" cy="476885"/>
                <wp:effectExtent l="0" t="0" r="0" b="0"/>
                <wp:wrapNone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Банк данных по техногенным месторождениям (БД Т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37.5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Банк данных по техногенным месторождениям (БД Т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0065</wp:posOffset>
                </wp:positionH>
                <wp:positionV relativeFrom="paragraph">
                  <wp:posOffset>97790</wp:posOffset>
                </wp:positionV>
                <wp:extent cx="0" cy="45085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7.7pt" to="340.95pt,43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97790</wp:posOffset>
                </wp:positionV>
                <wp:extent cx="0" cy="45085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.7pt" to="106.65pt,43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3295</wp:posOffset>
                </wp:positionH>
                <wp:positionV relativeFrom="paragraph">
                  <wp:posOffset>97790</wp:posOffset>
                </wp:positionV>
                <wp:extent cx="0" cy="405765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7.7pt" to="475.85pt,3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3125</wp:posOffset>
                </wp:positionH>
                <wp:positionV relativeFrom="paragraph">
                  <wp:posOffset>97790</wp:posOffset>
                </wp:positionV>
                <wp:extent cx="0" cy="324612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7.7pt" to="468.75pt,2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0795</wp:posOffset>
                </wp:positionH>
                <wp:positionV relativeFrom="paragraph">
                  <wp:posOffset>19050</wp:posOffset>
                </wp:positionV>
                <wp:extent cx="2708910" cy="476885"/>
                <wp:effectExtent l="0" t="0" r="0" b="0"/>
                <wp:wrapNone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Информационная б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37.55pt;mso-wrap-distance-left:9.05pt;mso-wrap-distance-right:9.05pt;mso-wrap-distance-top:0pt;mso-wrap-distance-bottom:0pt;margin-top:1.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Информационная 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63240</wp:posOffset>
                </wp:positionH>
                <wp:positionV relativeFrom="paragraph">
                  <wp:posOffset>19050</wp:posOffset>
                </wp:positionV>
                <wp:extent cx="2708910" cy="476885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матические модели распространения загрязнений и оценки ри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37.55pt;mso-wrap-distance-left:9.05pt;mso-wrap-distance-right:9.05pt;mso-wrap-distance-top:0pt;mso-wrap-distance-bottom:0pt;margin-top:1.5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матические модели распространения загрязнений и оценки ри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72785</wp:posOffset>
                </wp:positionH>
                <wp:positionV relativeFrom="paragraph">
                  <wp:posOffset>930275</wp:posOffset>
                </wp:positionV>
                <wp:extent cx="18034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73.25pt" to="468.7pt,7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772785</wp:posOffset>
                </wp:positionH>
                <wp:positionV relativeFrom="paragraph">
                  <wp:posOffset>1831975</wp:posOffset>
                </wp:positionV>
                <wp:extent cx="18034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144.25pt" to="468.7pt,14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72785</wp:posOffset>
                </wp:positionH>
                <wp:positionV relativeFrom="paragraph">
                  <wp:posOffset>2643505</wp:posOffset>
                </wp:positionV>
                <wp:extent cx="18034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208.15pt" to="468.7pt,20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07005</wp:posOffset>
                </wp:positionH>
                <wp:positionV relativeFrom="paragraph">
                  <wp:posOffset>118745</wp:posOffset>
                </wp:positionV>
                <wp:extent cx="36068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9.35pt" to="241.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26665</wp:posOffset>
                </wp:positionH>
                <wp:positionV relativeFrom="paragraph">
                  <wp:posOffset>123825</wp:posOffset>
                </wp:positionV>
                <wp:extent cx="0" cy="225425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9.75pt" to="198.95pt,187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63240</wp:posOffset>
                </wp:positionH>
                <wp:positionV relativeFrom="paragraph">
                  <wp:posOffset>129540</wp:posOffset>
                </wp:positionV>
                <wp:extent cx="2708910" cy="476885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37.55pt;mso-wrap-distance-left:9.05pt;mso-wrap-distance-right:9.05pt;mso-wrap-distance-top:0pt;mso-wrap-distance-bottom:0pt;margin-top:10.2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445</wp:posOffset>
                </wp:positionH>
                <wp:positionV relativeFrom="paragraph">
                  <wp:posOffset>130175</wp:posOffset>
                </wp:positionV>
                <wp:extent cx="2348865" cy="476885"/>
                <wp:effectExtent l="0" t="0" r="0" b="0"/>
                <wp:wrapNone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База з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37.55pt;mso-wrap-distance-left:9.05pt;mso-wrap-distance-right:9.05pt;mso-wrap-distance-top:0pt;mso-wrap-distance-bottom:0pt;margin-top:1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База 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46325</wp:posOffset>
                </wp:positionH>
                <wp:positionV relativeFrom="paragraph">
                  <wp:posOffset>53975</wp:posOffset>
                </wp:positionV>
                <wp:extent cx="18034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4.25pt" to="198.9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46325</wp:posOffset>
                </wp:positionH>
                <wp:positionV relativeFrom="paragraph">
                  <wp:posOffset>685165</wp:posOffset>
                </wp:positionV>
                <wp:extent cx="18034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53.95pt" to="198.9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46325</wp:posOffset>
                </wp:positionH>
                <wp:positionV relativeFrom="paragraph">
                  <wp:posOffset>1677035</wp:posOffset>
                </wp:positionV>
                <wp:extent cx="18034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32.05pt" to="198.9pt,1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63240</wp:posOffset>
                </wp:positionH>
                <wp:positionV relativeFrom="paragraph">
                  <wp:posOffset>154940</wp:posOffset>
                </wp:positionV>
                <wp:extent cx="2708910" cy="476885"/>
                <wp:effectExtent l="0" t="0" r="0" b="0"/>
                <wp:wrapNone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рафические библиот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37.55pt;mso-wrap-distance-left:9.05pt;mso-wrap-distance-right:9.05pt;mso-wrap-distance-top:0pt;mso-wrap-distance-bottom:0pt;margin-top:12.2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рафические библиот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2348865" cy="224790"/>
                <wp:effectExtent l="0" t="0" r="0" b="0"/>
                <wp:wrapNone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База данных</w:t>
                            </w:r>
                          </w:p>
                        </w:txbxContent>
                      </wps:txbx>
                      <wps:bodyPr anchor="t" lIns="91440" tIns="3619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17.7pt;mso-wrap-distance-left:9.05pt;mso-wrap-distance-right:9.05pt;mso-wrap-distance-top:0pt;mso-wrap-distance-bottom:0pt;margin-top:2.5pt;mso-position-vertical-relative:text;margin-left:-0.35pt;mso-position-horizontal-relative:text">
                <v:textbox inset="0.1in,0.0395833333333333in,0.1in,0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База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75335</wp:posOffset>
                </wp:positionH>
                <wp:positionV relativeFrom="paragraph">
                  <wp:posOffset>74930</wp:posOffset>
                </wp:positionV>
                <wp:extent cx="786765" cy="476885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6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ультаты опробования Т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7.55pt;mso-wrap-distance-left:9.05pt;mso-wrap-distance-right:9.05pt;mso-wrap-distance-top:0pt;mso-wrap-distance-bottom:0pt;margin-top:5.9pt;mso-position-vertical-relative:text;margin-left:61.05pt;mso-position-horizontal-relative:text">
                <v:textbox>
                  <w:txbxContent>
                    <w:p>
                      <w:pPr>
                        <w:pStyle w:val="Normal"/>
                        <w:spacing w:lineRule="auto" w:line="168" w:before="6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зультаты опробования Т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786765" cy="476885"/>
                <wp:effectExtent l="0" t="0" r="0" b="0"/>
                <wp:wrapNone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  <w:t>Фондовая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7.55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34"/>
                        <w:spacing w:lineRule="auto" w:line="192" w:before="0" w:after="0"/>
                        <w:rPr/>
                      </w:pPr>
                      <w:r>
                        <w:rPr/>
                        <w:t>Фондовая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55115</wp:posOffset>
                </wp:positionH>
                <wp:positionV relativeFrom="paragraph">
                  <wp:posOffset>74930</wp:posOffset>
                </wp:positionV>
                <wp:extent cx="786765" cy="476885"/>
                <wp:effectExtent l="0" t="0" r="0" b="0"/>
                <wp:wrapNone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итор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7.55pt;mso-wrap-distance-left:9.05pt;mso-wrap-distance-right:9.05pt;mso-wrap-distance-top:0pt;mso-wrap-distance-bottom:0pt;margin-top:5.9pt;mso-position-vertical-relative:text;margin-left:1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нитор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ция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63240</wp:posOffset>
                </wp:positionH>
                <wp:positionV relativeFrom="paragraph">
                  <wp:posOffset>90170</wp:posOffset>
                </wp:positionV>
                <wp:extent cx="2708910" cy="476885"/>
                <wp:effectExtent l="0" t="0" r="0" b="0"/>
                <wp:wrapNone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поддержки принятия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37.55pt;mso-wrap-distance-left:9.05pt;mso-wrap-distance-right:9.05pt;mso-wrap-distance-top:0pt;mso-wrap-distance-bottom:0pt;margin-top:7.1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поддержки принятия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2540</wp:posOffset>
                </wp:positionH>
                <wp:positionV relativeFrom="paragraph">
                  <wp:posOffset>90170</wp:posOffset>
                </wp:positionV>
                <wp:extent cx="2348865" cy="476885"/>
                <wp:effectExtent l="0" t="0" r="0" b="0"/>
                <wp:wrapNone/>
                <wp:docPr id="1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Нормативно-правовая б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37.55pt;mso-wrap-distance-left:9.05pt;mso-wrap-distance-right:9.05pt;mso-wrap-distance-top:0pt;mso-wrap-distance-bottom:0pt;margin-top:7.1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Нормативно-правовая 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5645</wp:posOffset>
                </wp:positionH>
                <wp:positionV relativeFrom="paragraph">
                  <wp:posOffset>19685</wp:posOffset>
                </wp:positionV>
                <wp:extent cx="0" cy="36068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.55pt" to="156.3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8365</wp:posOffset>
                </wp:positionH>
                <wp:positionV relativeFrom="paragraph">
                  <wp:posOffset>19685</wp:posOffset>
                </wp:positionV>
                <wp:extent cx="0" cy="36068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.55pt" to="269.9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64940</wp:posOffset>
                </wp:positionH>
                <wp:positionV relativeFrom="paragraph">
                  <wp:posOffset>25400</wp:posOffset>
                </wp:positionV>
                <wp:extent cx="1809115" cy="476885"/>
                <wp:effectExtent l="0" t="0" r="0" b="0"/>
                <wp:wrapNone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ка прогнозных ресурсов Т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7.55pt;mso-wrap-distance-left:9.05pt;mso-wrap-distance-right:9.05pt;mso-wrap-distance-top:0pt;mso-wrap-distance-bottom:0pt;margin-top:2pt;mso-position-vertical-relative:text;margin-left:3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ценка прогнозных ресурсов Т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00860</wp:posOffset>
                </wp:positionH>
                <wp:positionV relativeFrom="paragraph">
                  <wp:posOffset>25400</wp:posOffset>
                </wp:positionV>
                <wp:extent cx="1988820" cy="476885"/>
                <wp:effectExtent l="0" t="0" r="0" b="0"/>
                <wp:wrapNone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Польз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37.55pt;mso-wrap-distance-left:9.05pt;mso-wrap-distance-right:9.05pt;mso-wrap-distance-top:0pt;mso-wrap-distance-bottom:0pt;margin-top:2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Поль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89045</wp:posOffset>
                </wp:positionH>
                <wp:positionV relativeFrom="paragraph">
                  <wp:posOffset>125095</wp:posOffset>
                </wp:positionV>
                <wp:extent cx="270510" cy="0"/>
                <wp:effectExtent l="0" t="38100" r="635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9.85pt" to="319.6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72785</wp:posOffset>
                </wp:positionH>
                <wp:positionV relativeFrom="paragraph">
                  <wp:posOffset>125095</wp:posOffset>
                </wp:positionV>
                <wp:extent cx="27051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9.85pt" to="475.8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Рис.4. Структурная схема формирования банка данных по техногенным месторождениям (БД Т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е информационной базы является достаточно сложным процессом, требующим огромного объёма информации, основными источниками которой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за знаний, содержащая информацию специалистов по изучению и использованию Т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за данных о вещественном составе и физическим свойствам отложений Т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мативно-правовая база, предоставляющая информацию, которая следует из нормативно-правовых докум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за знаний включает данные по перераспределению полезных компонент в техногенных отложениях под влиянием разнообразных природных факторов таких как, окислительно-восстановительные процессы, выщелачивание, фильтрационные электрические поля, плоскостной смыв и других физико-химических и механических процессах климатического воздействия и выветривания. Здесь же содержатся данные экспертизы по рациональным технологиям переработки ТМ, рекомендации по способам использования тех или иных типов ТМ, оценка прогнозируемых ущербов и рисков, связанных с наличием ТМ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за данных состоит из 3-х крупных блок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ндовая информация характеризует состав и свойства исходного сырья горнодобывающих, горноперерабатывающих, металлургических и других типов предприятий (горные породы, руда, концентраты, угли для ТЭЦ и т.д.) и отходов промышленных производств (шламы, шлаки, золы и т.д.) по данным фондовых материа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опробования ТМ необходимы в связи с тем, что фондовая информация, выявляя общие закономерности, позволяет лишь оценить состав и строение техногенных отложений, так как из-за физико-химических и механических процессов климатического воздействия и выветривания отходы производства в техногенных отложениях отличаются от отходов рудников, обогатительных фабрик, ТЭЦ и т.д. Кроме того, дифференциация отходов при складировании, нарушение системы складирования, а часто и полное её отсутствие, требуют уточнения строения техногенных отложений по данным бу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блок данных так же содержит радиационную оценку ТМ, обычно отсутствующую в фондовых материалах. ТМ нередко имеют повышенную радиоактивность по сравнению с исходным сырьём. Например, золошлаковые отходы ТЭЦ могут содержать повышенные концентрации естественных радионуклидов (U, Th и K) особенно при сжигании углей Подмосковного, Донецкого и некоторых других бассейнов и месторождений, обладающих повышенной радиоактив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 источником информации о составе, свойствах и строении техногенных отложений являются наряду с традиционными методами анализа ядерногеофизические методы (рентгенофлуоресцентный, нейтронно-активационный, гамма-гамма метод и др.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ниторинг является источником информации о закономерностях изменения во времени химико-минералогического и петрографического составов и физических свойств, как самих техногенных отложений, так и объектов ОС вблизи ТМ (почв, донных отложений, подземных и грунтовых вод, воздушного бассейна). Данные этого блока являются основой для прогноза изменения экологической ситуации исследуемой территории и выработки рекомендаций и управляющих ре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мативно-правовая база содержит информацию о предельно-допустимых концентрациях (ПДК), выбросах (ПДВ) и сливах (ПДС) загрязняющих веществ, нормативно-правовые и нормативно-методические документы по охране окружающей среды, природопользованию и обеспечению экологической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е информационной базы создаются математические модели взаимодействия ТМ с ОС, которые связывают все имеющиеся виды информации и обеспечивают построение модели ТМ, поэлементных, геологических и экологических карт, петрофизических разрезов и т.д., т.е. создание графических библиотек. Математические модели с использованием данных информационной базы позволяют сделать оценку прогнозных ресурсов, содержащихся в ТМ полезных компонент и выработать систему поддержки принятия реше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енная технология формирования БД ТМ обеспечив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од в локальную базу данных всевозможных типов, включая графическую информацию с бумажных носител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штабные и функциональные преобразования данных в различных системах координат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роение плоских и объёмных картографических изображ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 экспертных, классификационных и других задач распознания объектов различного характера по множеству информационных слоё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орт-импорт информационных слоёв с внешними базами данных с целью эффективного использования пакета информации и коррекции БД за счёт дополнительной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ическая база БД ТМ включ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ьютерную сеть со специализированной перифери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е компьютерные технологии, включая такие широко известные ГИС как ARC/INFO, ER MAPPER 5.0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ы подготовки и выпуска геоинформационных пакетов (ГИП), которые имеют три модифик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гиональные ГИП в масштабах 1:200 000 – 1:1 000 000, которые содержат объёмную характеристику ТМ, их место в структуре промышленности региона, экономические характеристики, проблемы, перспективы;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иториальные ГИП в масштабах 1:50 000 – 1:100 000 для район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кальные ГИП отдельных месторождений в масштабе 1:25 000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я информация в БД ТМ структурирована по уровням. Первый уровень даёт обобщённую информацию о техногенном месторождении (его географическое положение, общая характеристика, реквизиты собственника и т.д.). Каждый из последующих уровней раскрывает характеристики месторождения и делает доступным выход на комплекс решаемых задач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я на каждом уровне включает в себя карту определённого масштаба и комплекс характеристик техногенного месторо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5.2. Мониторинг Т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ниторинг ТМ обеспечивает периодическое обновление геоинформационных пакетов (ГИП). Источником информации служит пакет данных представленный в таблице 8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 обычно состоит из следующих информационных слоё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 земной поверхности – цифровая модель по космо- и аэросъёмке в оптическом диапазоне с разрешением от нескольких сантиметров до нескольких десятков метр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раструктура – цифровая топооснова коммуникаций, застройки, сетей и т.д.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ьеф – цифровая модель рельефа с морфологическими объектами и физическими параметрами радарного сканиро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ндшафт – модель градации растительности и гидросферного покрова по оптическому и радарному сканирован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химия – элементный состав, радиоактивность, сорбированные газы, нефтепродукты и другие физико-химические параметры грунтового покро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физика – аномальные геофизические естественные и искусственные поля, интегральные и дифференциальные параметры на различных глубинных срезах, начиная от дневной поверх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логия – геологические объекты, элементы и параметры покровного и глубинного строения земной кор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дросфера – карты открытых и подземных гидросистем, фильтрационных потоков и водно-физических параметр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динамика – блоковая структура земной коры;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логия – экологический паспорт, объекты мониторинга, реперная система и банк контрольных параметров территор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сурсы – прогнозные карты ресурсов минеральных, углеводородных, строительных, техногенных, лесных, сельскохозяйственных и др.;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лонная коллекция образцов, включающая систематизацию, минералогическое и петрографическое описание, определение петрофизических и технологических свойств и элементного состава, паспорт колле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8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и информации для формирования геоинформационных пакетов (ГИП).</w:t>
      </w:r>
    </w:p>
    <w:tbl>
      <w:tblPr>
        <w:tblW w:w="8723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881"/>
        <w:gridCol w:w="1881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ип информации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ип носителя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асштаб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смоснимок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разрешение: 10 м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тип съёмки: панхроматик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захват: 6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9 км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CD-ROM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50 0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эроснимок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разрешение: 1 м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тип съёмки: цветные полутон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ортофотоплан: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 к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лноцветная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фотопечать и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лектронны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форма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5 0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опокарты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планшет 1:200 000 (4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 км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планшет 1:25 000 (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 км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планшет 1:5 000 (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умаж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200 0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25 0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еологические карты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планшет 1:200 000 (4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 км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планшет 1:25 000 (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умажный,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200 0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2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идрогеологическая карт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планшет 1:200 000 (4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умажный,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20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еохимическая съёмка в масштабах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1:100 000 (4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 км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1:25 000 (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 км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1:5 000 (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100 0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25 0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адиометрическая съёмка в масштабах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1:100 000 (4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 км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1:25 000 (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 км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1:5 000 (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100 0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25 0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манационная съёмка в масштабах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1:100 000 (4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 км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1:25 000 (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 км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1:5 000 (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100 0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25 0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нженерно-геологическая съёмк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1:25 000 (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 км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1:5 000 (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25 0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кологическая съёмк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1:100 000 (4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100 000</w:t>
            </w:r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идрогеологическая съёмк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1:25 000 (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 км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1:5 000 (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 к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25 0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: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пробование сырья, подсчёт запас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умажный,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лектро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остоянное загрязнение окружающей среды требует оптимальной организации процесса мониторинга. Разработаны многоуровневые системы сбора, обработки, хранения и анализа информации, позволяющие чётко разделить функции различных подразделений, оптимально использовать технические средства и оперативно получать необходимую информацию. Двухуровневая система мониторинга представлена на рис. 5.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970</wp:posOffset>
                </wp:positionH>
                <wp:positionV relativeFrom="paragraph">
                  <wp:posOffset>112395</wp:posOffset>
                </wp:positionV>
                <wp:extent cx="1809115" cy="260985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40" w:after="120"/>
                              <w:jc w:val="center"/>
                              <w:rPr/>
                            </w:pPr>
                            <w:r>
                              <w:rPr/>
                              <w:t>Второ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0.55pt;mso-wrap-distance-left:9.05pt;mso-wrap-distance-right:9.05pt;mso-wrap-distance-top:0pt;mso-wrap-distance-bottom:0pt;margin-top:8.8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spacing w:lineRule="auto" w:line="168" w:before="40" w:after="120"/>
                        <w:jc w:val="center"/>
                        <w:rPr/>
                      </w:pPr>
                      <w:r>
                        <w:rPr/>
                        <w:t>Второ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065</wp:posOffset>
                </wp:positionH>
                <wp:positionV relativeFrom="paragraph">
                  <wp:posOffset>39370</wp:posOffset>
                </wp:positionV>
                <wp:extent cx="5412740" cy="1920875"/>
                <wp:effectExtent l="0" t="0" r="0" b="0"/>
                <wp:wrapNone/>
                <wp:docPr id="13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740" cy="1920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2pt;height:151.25pt;mso-wrap-distance-left:9.05pt;mso-wrap-distance-right:9.05pt;mso-wrap-distance-top:0pt;mso-wrap-distance-bottom:0pt;margin-top:3.1pt;mso-position-vertical-relative:text;margin-left: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33955</wp:posOffset>
                </wp:positionH>
                <wp:positionV relativeFrom="paragraph">
                  <wp:posOffset>72390</wp:posOffset>
                </wp:positionV>
                <wp:extent cx="1449070" cy="297180"/>
                <wp:effectExtent l="0" t="0" r="0" b="0"/>
                <wp:wrapNone/>
                <wp:docPr id="13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Центральная 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3.4pt;mso-wrap-distance-left:9.05pt;mso-wrap-distance-right:9.05pt;mso-wrap-distance-top:0pt;mso-wrap-distance-bottom:0pt;margin-top:5.7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Центральная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32050</wp:posOffset>
                </wp:positionH>
                <wp:positionV relativeFrom="paragraph">
                  <wp:posOffset>45085</wp:posOffset>
                </wp:positionV>
                <wp:extent cx="1451610" cy="640080"/>
                <wp:effectExtent l="0" t="0" r="0" b="0"/>
                <wp:wrapNone/>
                <wp:docPr id="13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еры Б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С’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ладное 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0.4pt;mso-wrap-distance-left:9.05pt;mso-wrap-distance-right:9.05pt;mso-wrap-distance-top:0pt;mso-wrap-distance-bottom:0pt;margin-top:3.5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еры БД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ИС’ы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кладное 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35450</wp:posOffset>
                </wp:positionH>
                <wp:positionV relativeFrom="paragraph">
                  <wp:posOffset>2434590</wp:posOffset>
                </wp:positionV>
                <wp:extent cx="1451610" cy="640080"/>
                <wp:effectExtent l="0" t="0" r="0" b="0"/>
                <wp:wrapNone/>
                <wp:docPr id="13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lang w:val="en-US"/>
                              </w:rPr>
                              <w:t xml:space="preserve">-,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lang w:val="en-US"/>
                              </w:rPr>
                              <w:t xml:space="preserve">- и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ради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0.4pt;mso-wrap-distance-left:9.05pt;mso-wrap-distance-right:9.05pt;mso-wrap-distance-top:0pt;mso-wrap-distance-bottom:0pt;margin-top:191.7pt;mso-position-vertical-relative:text;margin-left:3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  <w:r>
                        <w:rPr>
                          <w:lang w:val="en-US"/>
                        </w:rPr>
                        <w:t xml:space="preserve">-,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  <w:r>
                        <w:rPr>
                          <w:lang w:val="en-US"/>
                        </w:rPr>
                        <w:t xml:space="preserve">- и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ради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327525</wp:posOffset>
                </wp:positionH>
                <wp:positionV relativeFrom="paragraph">
                  <wp:posOffset>-3175</wp:posOffset>
                </wp:positionV>
                <wp:extent cx="908685" cy="332740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4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бочее место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6.2pt;mso-wrap-distance-left:9.05pt;mso-wrap-distance-right:9.05pt;mso-wrap-distance-top:0pt;mso-wrap-distance-bottom:0pt;margin-top:-0.25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spacing w:lineRule="auto" w:line="168" w:before="4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бочее место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71575</wp:posOffset>
                </wp:positionH>
                <wp:positionV relativeFrom="paragraph">
                  <wp:posOffset>-3175</wp:posOffset>
                </wp:positionV>
                <wp:extent cx="908685" cy="332740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168" w:before="4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бочие места исследователей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6.2pt;mso-wrap-distance-left:9.05pt;mso-wrap-distance-right:9.05pt;mso-wrap-distance-top:0pt;mso-wrap-distance-bottom:0pt;margin-top:-0.25pt;mso-position-vertical-relative:text;margin-left:92.25pt;mso-position-horizontal-relative:text">
                <v:textbox inset="0in,0.05in,0in">
                  <w:txbxContent>
                    <w:p>
                      <w:pPr>
                        <w:pStyle w:val="23"/>
                        <w:spacing w:lineRule="auto" w:line="168" w:before="40" w:after="1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бочие места исследов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75815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.55pt" to="191.8pt,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79215</wp:posOffset>
                </wp:positionH>
                <wp:positionV relativeFrom="paragraph">
                  <wp:posOffset>32385</wp:posOffset>
                </wp:positionV>
                <wp:extent cx="45085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2.55pt" to="340.9pt,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27525</wp:posOffset>
                </wp:positionH>
                <wp:positionV relativeFrom="paragraph">
                  <wp:posOffset>118110</wp:posOffset>
                </wp:positionV>
                <wp:extent cx="908685" cy="369570"/>
                <wp:effectExtent l="0" t="0" r="0" b="0"/>
                <wp:wrapNone/>
                <wp:docPr id="1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РС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1pt;mso-wrap-distance-left:9.05pt;mso-wrap-distance-right:9.05pt;mso-wrap-distance-top:0pt;mso-wrap-distance-bottom:0pt;margin-top:9.3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Р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71575</wp:posOffset>
                </wp:positionH>
                <wp:positionV relativeFrom="paragraph">
                  <wp:posOffset>118110</wp:posOffset>
                </wp:positionV>
                <wp:extent cx="908685" cy="369570"/>
                <wp:effectExtent l="0" t="0" r="0" b="0"/>
                <wp:wrapNone/>
                <wp:docPr id="14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РС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1pt;mso-wrap-distance-left:9.05pt;mso-wrap-distance-right:9.05pt;mso-wrap-distance-top:0pt;mso-wrap-distance-bottom:0pt;margin-top:9.3pt;mso-position-vertical-relative:text;margin-left:92.2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Р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57855</wp:posOffset>
                </wp:positionH>
                <wp:positionV relativeFrom="paragraph">
                  <wp:posOffset>50165</wp:posOffset>
                </wp:positionV>
                <wp:extent cx="0" cy="1587500"/>
                <wp:effectExtent l="38100" t="0" r="3810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3.95pt" to="248.65pt,128.9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91235</wp:posOffset>
                </wp:positionH>
                <wp:positionV relativeFrom="paragraph">
                  <wp:posOffset>73025</wp:posOffset>
                </wp:positionV>
                <wp:extent cx="908685" cy="369570"/>
                <wp:effectExtent l="0" t="0" r="0" b="0"/>
                <wp:wrapNone/>
                <wp:docPr id="1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РС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1pt;mso-wrap-distance-left:9.05pt;mso-wrap-distance-right:9.05pt;mso-wrap-distance-top:0pt;mso-wrap-distance-bottom:0pt;margin-top:5.75pt;mso-position-vertical-relative:text;margin-left:78.0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Р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20725</wp:posOffset>
                </wp:positionH>
                <wp:positionV relativeFrom="paragraph">
                  <wp:posOffset>27940</wp:posOffset>
                </wp:positionV>
                <wp:extent cx="908685" cy="369570"/>
                <wp:effectExtent l="0" t="0" r="0" b="0"/>
                <wp:wrapNone/>
                <wp:docPr id="1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РС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1pt;mso-wrap-distance-left:9.05pt;mso-wrap-distance-right:9.05pt;mso-wrap-distance-top:0pt;mso-wrap-distance-bottom:0pt;margin-top:2.2pt;mso-position-vertical-relative:text;margin-left:56.7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Р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140</wp:posOffset>
                </wp:positionH>
                <wp:positionV relativeFrom="paragraph">
                  <wp:posOffset>46355</wp:posOffset>
                </wp:positionV>
                <wp:extent cx="1809115" cy="260985"/>
                <wp:effectExtent l="0" t="0" r="0" b="0"/>
                <wp:wrapNone/>
                <wp:docPr id="1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40" w:after="120"/>
                              <w:jc w:val="center"/>
                              <w:rPr/>
                            </w:pPr>
                            <w:r>
                              <w:rPr/>
                              <w:t>Первы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0.55pt;mso-wrap-distance-left:9.05pt;mso-wrap-distance-right:9.05pt;mso-wrap-distance-top:0pt;mso-wrap-distance-bottom:0pt;margin-top:3.6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spacing w:lineRule="auto" w:line="168" w:before="40" w:after="120"/>
                        <w:jc w:val="center"/>
                        <w:rPr/>
                      </w:pPr>
                      <w:r>
                        <w:rPr/>
                        <w:t>Перв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235</wp:posOffset>
                </wp:positionH>
                <wp:positionV relativeFrom="paragraph">
                  <wp:posOffset>112395</wp:posOffset>
                </wp:positionV>
                <wp:extent cx="5412740" cy="1884680"/>
                <wp:effectExtent l="0" t="0" r="0" b="0"/>
                <wp:wrapNone/>
                <wp:docPr id="14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740" cy="1884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2pt;height:148.4pt;mso-wrap-distance-left:9.05pt;mso-wrap-distance-right:9.05pt;mso-wrap-distance-top:0pt;mso-wrap-distance-bottom:0pt;margin-top:8.8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34795</wp:posOffset>
                </wp:positionH>
                <wp:positionV relativeFrom="paragraph">
                  <wp:posOffset>50800</wp:posOffset>
                </wp:positionV>
                <wp:extent cx="0" cy="18034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pt" to="120.8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57855</wp:posOffset>
                </wp:positionH>
                <wp:positionV relativeFrom="paragraph">
                  <wp:posOffset>50800</wp:posOffset>
                </wp:positionV>
                <wp:extent cx="0" cy="18034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4pt" to="248.6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71085</wp:posOffset>
                </wp:positionH>
                <wp:positionV relativeFrom="paragraph">
                  <wp:posOffset>50800</wp:posOffset>
                </wp:positionV>
                <wp:extent cx="0" cy="18034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4pt" to="383.5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34795</wp:posOffset>
                </wp:positionH>
                <wp:positionV relativeFrom="paragraph">
                  <wp:posOffset>50800</wp:posOffset>
                </wp:positionV>
                <wp:extent cx="333629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pt" to="383.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22220</wp:posOffset>
                </wp:positionH>
                <wp:positionV relativeFrom="paragraph">
                  <wp:posOffset>69215</wp:posOffset>
                </wp:positionV>
                <wp:extent cx="1451610" cy="640080"/>
                <wp:effectExtent l="0" t="0" r="0" b="0"/>
                <wp:wrapNone/>
                <wp:docPr id="1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че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гряз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0.4pt;mso-wrap-distance-left:9.05pt;mso-wrap-distance-right:9.05pt;mso-wrap-distance-top:0pt;mso-wrap-distance-bottom:0pt;margin-top:5.45pt;mso-position-vertical-relative:text;margin-left:19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чески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гряз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08990</wp:posOffset>
                </wp:positionH>
                <wp:positionV relativeFrom="paragraph">
                  <wp:posOffset>69215</wp:posOffset>
                </wp:positionV>
                <wp:extent cx="1451610" cy="640080"/>
                <wp:effectExtent l="0" t="0" r="0" b="0"/>
                <wp:wrapNone/>
                <wp:docPr id="15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О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имиче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гряз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0.4pt;mso-wrap-distance-left:9.05pt;mso-wrap-distance-right:9.05pt;mso-wrap-distance-top:0pt;mso-wrap-distance-bottom:0pt;margin-top:5.45pt;mso-position-vertical-relative:text;margin-left:63.7pt;mso-position-horizontal-relative:text">
                <v:textbox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>Опред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имически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гряз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08990</wp:posOffset>
                </wp:positionH>
                <wp:positionV relativeFrom="paragraph">
                  <wp:posOffset>69215</wp:posOffset>
                </wp:positionV>
                <wp:extent cx="1449070" cy="260985"/>
                <wp:effectExtent l="0" t="0" r="0" b="0"/>
                <wp:wrapNone/>
                <wp:docPr id="15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РС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0.55pt;mso-wrap-distance-left:9.05pt;mso-wrap-distance-right:9.05pt;mso-wrap-distance-top:0pt;mso-wrap-distance-bottom:0pt;margin-top:5.45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Р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22220</wp:posOffset>
                </wp:positionH>
                <wp:positionV relativeFrom="paragraph">
                  <wp:posOffset>69215</wp:posOffset>
                </wp:positionV>
                <wp:extent cx="1449070" cy="260985"/>
                <wp:effectExtent l="0" t="0" r="0" b="0"/>
                <wp:wrapNone/>
                <wp:docPr id="1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РС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0.55pt;mso-wrap-distance-left:9.05pt;mso-wrap-distance-right:9.05pt;mso-wrap-distance-top:0pt;mso-wrap-distance-bottom:0pt;margin-top:5.45pt;mso-position-vertical-relative:text;margin-left:19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Р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35450</wp:posOffset>
                </wp:positionH>
                <wp:positionV relativeFrom="paragraph">
                  <wp:posOffset>69215</wp:posOffset>
                </wp:positionV>
                <wp:extent cx="1449070" cy="260985"/>
                <wp:effectExtent l="0" t="0" r="0" b="0"/>
                <wp:wrapNone/>
                <wp:docPr id="15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РС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0.55pt;mso-wrap-distance-left:9.05pt;mso-wrap-distance-right:9.05pt;mso-wrap-distance-top:0pt;mso-wrap-distance-bottom:0pt;margin-top:5.45pt;mso-position-vertical-relative:text;margin-left:3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Р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34795</wp:posOffset>
                </wp:positionH>
                <wp:positionV relativeFrom="paragraph">
                  <wp:posOffset>29210</wp:posOffset>
                </wp:positionV>
                <wp:extent cx="0" cy="27051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2.3pt" to="120.85pt,2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48025</wp:posOffset>
                </wp:positionH>
                <wp:positionV relativeFrom="paragraph">
                  <wp:posOffset>29210</wp:posOffset>
                </wp:positionV>
                <wp:extent cx="0" cy="27051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.3pt" to="255.75pt,2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961255</wp:posOffset>
                </wp:positionH>
                <wp:positionV relativeFrom="paragraph">
                  <wp:posOffset>29210</wp:posOffset>
                </wp:positionV>
                <wp:extent cx="0" cy="27051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2.3pt" to="390.65pt,2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8310</wp:posOffset>
                </wp:positionH>
                <wp:positionV relativeFrom="paragraph">
                  <wp:posOffset>137160</wp:posOffset>
                </wp:positionV>
                <wp:extent cx="5238750" cy="369570"/>
                <wp:effectExtent l="0" t="0" r="0" b="0"/>
                <wp:wrapNone/>
                <wp:docPr id="15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Объект монитор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5pt;height:29.1pt;mso-wrap-distance-left:9.05pt;mso-wrap-distance-right:9.05pt;mso-wrap-distance-top:0pt;mso-wrap-distance-bottom:0pt;margin-top:10.8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Объект монитор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Рис. 5. Информационная система экологического мониторинга объек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ружающей сре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мониторинга первого уровня предназначена для измерения, регистрации и первичного накопления данных по объекту в автоматическом режиме. Эти функции выполняются рабочими станциями (РС-1), которые представляют собой аппаратурно-программные комплексы на базе персональных компьютеров и измерительной аппаратуры различного назнач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рение химических загрязнений (содержание тяжёлых металлов и т.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рение органических загрязнений (содержание пестицидов, бензапирена и т.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рение ионизирующих </w:t>
      </w:r>
      <w:r>
        <w:rPr>
          <w:rFonts w:eastAsia="Symbol" w:cs="Symbol" w:ascii="Symbol" w:hAnsi="Symbol"/>
        </w:rPr>
        <w:t></w:t>
      </w:r>
      <w:r>
        <w:rPr/>
        <w:t xml:space="preserve">-, </w:t>
      </w:r>
      <w:r>
        <w:rPr>
          <w:rFonts w:eastAsia="Symbol" w:cs="Symbol" w:ascii="Symbol" w:hAnsi="Symbol"/>
        </w:rPr>
        <w:t></w:t>
      </w:r>
      <w:r>
        <w:rPr/>
        <w:t xml:space="preserve">- и </w:t>
      </w:r>
      <w:r>
        <w:rPr>
          <w:rFonts w:eastAsia="Symbol" w:cs="Symbol" w:ascii="Symbol" w:hAnsi="Symbol"/>
        </w:rPr>
        <w:t></w:t>
      </w:r>
      <w:r>
        <w:rPr/>
        <w:t>-излуч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, более высокий, уровень системы мониторинга – это программные комплексы на центральной ЭВМ, назначение которых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бор оперативной информации по мониторингу с РС-1 и передача этих данных в соответствующую БД в автоматическом режим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логовый режим ввода и ведения баз данных по всем видам загрязнений ОС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логовый режим ввода и редактирования данных по любой БД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рка достоверности хранящейся информ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грация всех данных на региональном уровне и их обработка, анализ и обобщение имеющейся информации, визуализация и печать выходных документов в табличной форме, а так же построение 2-х и 3-х мерных граф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два уровня решают технические задачи по созданию баз данных по различным видам загрязнений ОС – атмосферы, территории, воды, почвы, строительных материалов и изделий из них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более высоком уровне эти данные служат базой для комплексной оценки состояния ОС, здоровья населения, системного анализа состояния экосистемы, для выработки подходов реабилитации, экспертного анализа экологической ситуации и её прогноз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метрологического обеспечения мониторинга должна предусматривать необходимую точность измерений, которая гарантируется различными видами испытаний (внутрилабораторный и межлабораторный контроль, геологический контроль) и периодической поверкой средств измер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Геоэкологическое картирование и составление эколого-геологических карт (ЭГК) по техногенным месторождениям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необходимых видов исследований ТМ является оценка их влияния на загрязнение ОС и прогноз экологического состояния прилегающих территорий, что определяет необходимость составления экогеологических кар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огеологическая карта представляет собой картографическое отображение геологической среды (ГС) и происходящих в ней процессов, которые оказывают влияние на экосистемы, среду обитания и здоровье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е отличие ЭГК от других карт геологического содержания является экологическая оценка геологических показателей и процессов в естественных и нарушенных условиях. Нормативными документами для оценки экологического состояния ГС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Критерии оценки экологической обстановки территории для выявления зон чрезвычайной экологической ситуации и зон экологического бедствия», утверждённые министром охраны ОС и природных ресурсов РФ В.И.Даниловым-Данильяном 30.11.1992 г, а так же </w:t>
      </w:r>
    </w:p>
    <w:p>
      <w:pPr>
        <w:pStyle w:val="Normal"/>
        <w:spacing w:before="120" w:after="0"/>
        <w:ind w:firstLine="567"/>
        <w:jc w:val="both"/>
        <w:rPr/>
      </w:pPr>
      <w:r>
        <w:rPr/>
        <w:t>«Порядок определения размеров ущерба от загрязнения земель химическими веществами», утверждённый им же и председателем комитета РФ по земельным ресурсам и землеустройству Н.В.Комовым 10.11.1993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ы решения и подходы к геоэкологическому картированию были сформулированы в работ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лицин М.С., Островский Б.Н., Островский Л.А. Требования к геоэкологическим исследованиям и картографированию. Масштаб 1:500 000, 1:200 000, 1:50 000,1:25 000. – М.: ВСЕГИНГЕО, 1990. – 127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а геоэкологического картирования изложена в работ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трокнутов Г.А. Временное руководство на проведение геохимических исследований при геоэкологических работах. – Екатеринбург, 1991. – 137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перечисленными нормативно-методическими документами результаты геоэкологического картирования должны быть представлены 2-х листным вариантом кар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ологическая геоэкологическая карта и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та оценки экологического состояния Г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лист включ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карту ландшафтов местности, прилегающей к ТМ, которая служит основой для интерпретации эколого-геохимических карт. Эта карта строится с использовани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пографических кар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ов аэродешифрирования,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а специализированных карт (геологической, геоморфологической, тектонической, металлогенической, растительности, почвенной, гидрогеологической, хозяйственного использования земель и др.)</w:t>
      </w:r>
    </w:p>
    <w:p>
      <w:pPr>
        <w:pStyle w:val="Normal"/>
        <w:spacing w:before="120" w:after="0"/>
        <w:ind w:firstLine="567"/>
        <w:jc w:val="both"/>
        <w:rPr/>
      </w:pPr>
      <w:r>
        <w:rPr/>
        <w:t>.Она отражает пространственное расположение и взаимоотношения различных ландшафтов, их компонент (почв, растительности, водотоков и водоёмов, литогенной основы), природных и техногенных факторов, в совокупности определяющих уровень содержания химических элементов в почвогрунтах, в поверхностных и подземных водах, донных осадках и т.д., направления, пути, формы и интенсивность их миграции и вторичной аккумуля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ландшафтно-геохимическом районировании местности, прилегающей к ТМ, типичными являются следующие разновидности ландшафт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ювиальные (водораздельные);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элювиальные (склоновые);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суперэлювиальные (участки пойм и комплекса низких террас);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вальные (ландшафты проточных и непроточных озёр, рек, водоёмов)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пераквальные (ландшафты озёрно-болотных впадин и котловин);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генно образованные ландшафты (шламохранилища, отстойники, свал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эколого-геохимические карты, представляющие собой поэлементные карты полей Pb, Cu, Zn, Hg и других элементов, загрязняющих ОС, а так же карту комплексного загрязнения аномалиеобразующими элементами. На подобных картах выделяются области загрязнения отдельными аномалиеобразующими элементами или области загрязнения, обусловленные их суммарным воздейств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строения поэлементных карт вычисляются абсолютные (Са, мг/кг) и относительные содержания элементов для каждой градации поля. Последние получили название «кларки концентраций» (КК) и представляют собой абсолютное содержание, выраженное в единицах кларкового содержания для каждого из элемен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ный показатель геохимического загрязнения аномалиеобразующими элементами (ZC) рассчитывается по формул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74800" cy="495300"/>
            <wp:effectExtent l="0" t="0" r="0" b="0"/>
            <wp:docPr id="1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где m – число аномалиеобразующих элементов с КК</w:t>
      </w:r>
      <w:r>
        <w:rPr>
          <w:rFonts w:eastAsia="Symbol" w:cs="Symbol" w:ascii="Symbol" w:hAnsi="Symbol"/>
        </w:rPr>
        <w:t></w:t>
      </w:r>
      <w:r>
        <w:rPr/>
        <w:t>1 в i-й пробе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706880</wp:posOffset>
            </wp:positionH>
            <wp:positionV relativeFrom="paragraph">
              <wp:posOffset>201295</wp:posOffset>
            </wp:positionV>
            <wp:extent cx="3329940" cy="542925"/>
            <wp:effectExtent l="0" t="0" r="0" b="0"/>
            <wp:wrapTopAndBottom/>
            <wp:docPr id="1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егенда к поэлементным картам выглядит примерно так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851660</wp:posOffset>
            </wp:positionH>
            <wp:positionV relativeFrom="paragraph">
              <wp:posOffset>1073785</wp:posOffset>
            </wp:positionV>
            <wp:extent cx="3185160" cy="447675"/>
            <wp:effectExtent l="0" t="0" r="0" b="0"/>
            <wp:wrapTopAndBottom/>
            <wp:docPr id="1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легендах к картам комплексного геохимического загрязнения указывается только значение ZC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тографирование геохимических показателей (КК и ZC) производится по отдельным блокам ГС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в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рхностные и подземные вод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нные осадки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ом таких карт для почвогрунтов может служить рис. 6.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карты радиоактивного, нефтяного, бензапиренового (от автотранспорта) и других загрязнений строятся в некоторых экогеологических ситуациях, требующих знания этих видов загрязнения.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4051300"/>
            <wp:effectExtent l="0" t="0" r="0" b="0"/>
            <wp:wrapTopAndBottom/>
            <wp:docPr id="1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6. Карты полей распределения цинка (а) и суммарного загрязнения элементами Cu, Zn, Pb, Ag, Hg, As, Cd, Bi, Sn, Cr, Ni, Co, W, Mn, Ti и Mo. (б) почвогрун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ценки геоэкологической обстановки в зимний период проводится снеговая съёмка. Пробы снега отбираются из шурфов, вскрывающих снеговой покров на всю мощность, однако, исключается нижний слой толщиной около 10 см, чтобы устранить попадание в пробу почвенного материала и влияние обменных реакций на границе двух сред: снег – почва. Снеговая съёмка является эффективным средством оценки пылевого загрязнения территории, а так же загрязнения металлами, переносимыми этой пылью, и установления основных источников пылеобразования и области их 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евые работы, проводящиеся для получения исходных данных, необходимых для решения задач экогеологического картирования, совмещаются с оценкой техногенных месторождений и сопровождаются площадным опробованием. Сеть и методы пробоотбора регламентируются нормативно-инструктивными материалами геохимических поисков, при этом пункты пробоотбора должны быть расположены на наиболее типичных ландшафтах. Например, при картировании в масштабе 1:50 000 и 1:25 000 обычно пробы отбираются по сети 250</w:t>
      </w:r>
      <w:r>
        <w:rPr>
          <w:rFonts w:eastAsia="Symbol" w:cs="Symbol" w:ascii="Symbol" w:hAnsi="Symbol"/>
        </w:rPr>
        <w:t></w:t>
      </w:r>
      <w:r>
        <w:rPr/>
        <w:t>250 метров в пределах населённых пунктов и до 500</w:t>
      </w:r>
      <w:r>
        <w:rPr>
          <w:rFonts w:eastAsia="Symbol" w:cs="Symbol" w:ascii="Symbol" w:hAnsi="Symbol"/>
        </w:rPr>
        <w:t></w:t>
      </w:r>
      <w:r>
        <w:rPr/>
        <w:t>500 метров на остальной территории. Пробы отбираются из верхнего (0 – 10 см) почвенного горизонта методом «конверта» со сторонами 10-50 метров и анализируются на 2-3 десятка элементов. В связи с этим важным элементом геоэкологического картирования является аналитическое обеспечение. Предпочтение отдаётся многоэлементным инструментальным методам. На первом этапе исследований для определения круга аномалиеобразующих элементов используется полуколичественный спектральный анализ на 20-30 элементов. Количественный анализ проводится атомно-абсорбционным, рентгенофлуоресцентным, нейтронно-активационным и другими методами, которые выбираются в зависимости от определяемого круга элементов и требуемых пределов обнару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составление первого листа ЭГК, состоящего, как правило, не менее чем из одного-двух десятков информационных слоёв (разнообразных карт), представляющего собой картографическую модель геологической среды (ГС) и происходящих в ней процессов, требует достаточно большого объёма временных и материальных затр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тором листе ЭГК (карта экологической оценки состояния ГС) приводится экспертная оценка воздействия ГС на здоровье человека и условия его оби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оставлении оценочной карты разрабатываются критерии оценки экологического состояния ГС в целом и отдельных её компонент. Количество факторов, по которым осуществляется оценка, зависит в каждом конкретном случае от особенностей объекта картирования. Рассмотрим принципы оценки на примере геоэкологического картирования г.Каменска-Уральского и его окрестностей в масштабе 1:25 000. На площади 155 км2 было отобрано и проанализировано 1118 литохимических проб почвогрунтов, 350 проб снега, опробованы колодцы и скважины (45 проб). Выполнено ландшафтно-индикационное дешифрирование аэрофотоснимков масштаба 1:10 000, что явилось основой построения ландшафтной карты и карты техногенного зонирования. Проведена аэрогаммаспектрометрическая съёмка, так как г.Каменск-Уральский входит в зону Восточно-Уральского радиоактивного сле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выполненного геоэкологического картирования и обработки полученных данных был составлен комплект экологогеохимических карт масштаба 1:25 000, а так же оценочная карта (2-й лист ЭГ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была произведена по шести фактор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вогрун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иоактивность пород;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зогенные процесс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генная нагруз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рязнение подземных вод особо токсичными веществами: бензапирен, фтор, нефтепродук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тель защищённости подземных вод от поверхностного загряз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каждого фактора был выбран свой показатель, рассчитаны его значения и определен вес этих знач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чвогрунтов в качестве показателя было выбрано суммарное (комплексное) загрязнение ZC и определён условный его вес (0, 1, 3):</w:t>
      </w:r>
    </w:p>
    <w:p>
      <w:pPr>
        <w:pStyle w:val="Normal"/>
        <w:spacing w:before="120" w:after="0"/>
        <w:ind w:firstLine="567"/>
        <w:jc w:val="both"/>
        <w:rPr/>
      </w:pPr>
      <w:r>
        <w:rPr/>
        <w:t>ZC=(0</w:t>
      </w:r>
      <w:r>
        <w:rPr>
          <w:rFonts w:eastAsia="Symbol" w:cs="Symbol" w:ascii="Symbol" w:hAnsi="Symbol"/>
        </w:rPr>
        <w:t></w:t>
      </w:r>
      <w:r>
        <w:rPr/>
        <w:t>16) имеет условный вес равный 0,</w:t>
      </w:r>
    </w:p>
    <w:p>
      <w:pPr>
        <w:pStyle w:val="Normal"/>
        <w:spacing w:before="120" w:after="0"/>
        <w:ind w:firstLine="567"/>
        <w:jc w:val="both"/>
        <w:rPr/>
      </w:pPr>
      <w:r>
        <w:rPr/>
        <w:t>ZC=(16</w:t>
      </w:r>
      <w:r>
        <w:rPr>
          <w:rFonts w:eastAsia="Symbol" w:cs="Symbol" w:ascii="Symbol" w:hAnsi="Symbol"/>
        </w:rPr>
        <w:t></w:t>
      </w:r>
      <w:r>
        <w:rPr/>
        <w:t>32) имеет условный вес равный 1,</w:t>
      </w:r>
    </w:p>
    <w:p>
      <w:pPr>
        <w:pStyle w:val="Normal"/>
        <w:spacing w:before="120" w:after="0"/>
        <w:ind w:firstLine="567"/>
        <w:jc w:val="both"/>
        <w:rPr/>
      </w:pPr>
      <w:r>
        <w:rPr/>
        <w:t>ZC</w:t>
      </w:r>
      <w:r>
        <w:rPr>
          <w:rFonts w:eastAsia="Symbol" w:cs="Symbol" w:ascii="Symbol" w:hAnsi="Symbol"/>
        </w:rPr>
        <w:t></w:t>
      </w:r>
      <w:r>
        <w:rPr/>
        <w:t>32 имеет условный вес равный 3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пределении радиоактивности пород показателем служила их гамма-активность (мкр/час):</w:t>
      </w:r>
    </w:p>
    <w:p>
      <w:pPr>
        <w:pStyle w:val="Normal"/>
        <w:spacing w:before="120" w:after="0"/>
        <w:ind w:firstLine="567"/>
        <w:jc w:val="both"/>
        <w:rPr/>
      </w:pPr>
      <w:r>
        <w:rPr/>
        <w:t>(0</w:t>
      </w:r>
      <w:r>
        <w:rPr>
          <w:rFonts w:eastAsia="Symbol" w:cs="Symbol" w:ascii="Symbol" w:hAnsi="Symbol"/>
        </w:rPr>
        <w:t></w:t>
      </w:r>
      <w:r>
        <w:rPr/>
        <w:t>10) соответствует весу 0,</w:t>
      </w:r>
    </w:p>
    <w:p>
      <w:pPr>
        <w:pStyle w:val="Normal"/>
        <w:spacing w:before="120" w:after="0"/>
        <w:ind w:firstLine="567"/>
        <w:jc w:val="both"/>
        <w:rPr/>
      </w:pPr>
      <w:r>
        <w:rPr/>
        <w:t>(10</w:t>
      </w:r>
      <w:r>
        <w:rPr>
          <w:rFonts w:eastAsia="Symbol" w:cs="Symbol" w:ascii="Symbol" w:hAnsi="Symbol"/>
        </w:rPr>
        <w:t></w:t>
      </w:r>
      <w:r>
        <w:rPr/>
        <w:t>20) соответствует весу 1,</w:t>
      </w:r>
    </w:p>
    <w:p>
      <w:pPr>
        <w:pStyle w:val="Normal"/>
        <w:spacing w:before="120" w:after="0"/>
        <w:ind w:firstLine="567"/>
        <w:jc w:val="both"/>
        <w:rPr/>
      </w:pPr>
      <w:r>
        <w:rPr/>
        <w:t>&gt;20 соответствует весу 3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экзогенных процессов рассмотрены следующ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с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ковая эрози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врагообразовани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топлени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лачи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а показателей этого фактора, т.е. экзогенных процессов, выбраны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утствие перечисленных процессов – 0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ичие одного или двух из этих процессов – 1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ение трёх и более из этих процессов – 3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еса показателя “техногенная нагрузка” использованы результаты дешиф-рирования аэрофотоснимк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изменённые и слабоизменённые ландшафты (лес, луга, болота и т.д.)… – 0,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ённые ландшафты (селитебные зоны, промышленные застройки)…. – 1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ные ландшафты (шламоотстойники, отвалы, свалки)…………… - 3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загрязнения подземных вод первого от поверхности водоносного горизонта была основана на сравнении их загрязнённости наиболее токсичными веществами (бензапирен, нефтепродукты, фтор) относительно ПДК (суммарный показатель):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тые (до 1ПДК)……………… – 0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бозагрязнённые [(3</w:t>
      </w:r>
      <w:r>
        <w:rPr>
          <w:rFonts w:eastAsia="Symbol" w:cs="Symbol" w:ascii="Symbol" w:hAnsi="Symbol"/>
        </w:rPr>
        <w:t></w:t>
      </w:r>
      <w:r>
        <w:rPr/>
        <w:t>9)ПДК]. – 1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льнозагрязнённые (</w:t>
      </w:r>
      <w:r>
        <w:rPr>
          <w:rFonts w:eastAsia="Symbol" w:cs="Symbol" w:ascii="Symbol" w:hAnsi="Symbol"/>
        </w:rPr>
        <w:t></w:t>
      </w:r>
      <w:r>
        <w:rPr/>
        <w:t>9ПДК)… - 3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ь фактора «защищённость подземных вод» оценивался для первого от поверхности водоносного горизонта. Была рассчитана сумма балов категории защищённости в зависимости от литологического и гранулометрического состава и уровня залегания грунтовых вод. Для определения веса показателя этого фактора была принята следующая градац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о защищённые подземные воды (</w:t>
      </w:r>
      <w:r>
        <w:rPr>
          <w:rFonts w:eastAsia="Symbol" w:cs="Symbol" w:ascii="Symbol" w:hAnsi="Symbol"/>
        </w:rPr>
        <w:t></w:t>
      </w:r>
      <w:r>
        <w:rPr/>
        <w:t>15 баллов). – 0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бозащищённые [(5</w:t>
      </w:r>
      <w:r>
        <w:rPr>
          <w:rFonts w:eastAsia="Symbol" w:cs="Symbol" w:ascii="Symbol" w:hAnsi="Symbol"/>
        </w:rPr>
        <w:t></w:t>
      </w:r>
      <w:r>
        <w:rPr/>
        <w:t>15)баллов]…………………… – 1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защищённые (</w:t>
      </w:r>
      <w:r>
        <w:rPr>
          <w:rFonts w:eastAsia="Symbol" w:cs="Symbol" w:ascii="Symbol" w:hAnsi="Symbol"/>
        </w:rPr>
        <w:t></w:t>
      </w:r>
      <w:r>
        <w:rPr/>
        <w:t>5 баллов)…………………………… - 3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ор, его показатель и условный вес величины этого показателя получили название «критерий оценки». Рассмотренные критерии оценки экологического состояния геологической среды представлены в таблице 9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9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терии оценки экологического состояния ГС.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35"/>
        <w:gridCol w:w="2835"/>
        <w:gridCol w:w="2835"/>
        <w:gridCol w:w="67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Фа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личина показателя или услов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</w:t>
            </w:r>
          </w:p>
        </w:tc>
      </w:tr>
      <w:tr>
        <w:trPr>
          <w:trHeight w:val="306" w:hRule="atLeast"/>
          <w:cantSplit w:val="true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грязнение почвогрунтов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уммарный показатель загрязнения ZC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 – 16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>
          <w:trHeight w:val="307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6 – 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>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</w:tr>
      <w:tr>
        <w:trPr>
          <w:trHeight w:val="306" w:hRule="atLeast"/>
          <w:cantSplit w:val="true"/>
        </w:trPr>
        <w:tc>
          <w:tcPr>
            <w:tcW w:w="6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адиоактивность пород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амма-активность, мкр/час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 – 10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>
          <w:trHeight w:val="307" w:hRule="atLeast"/>
          <w:cantSplit w:val="true"/>
        </w:trPr>
        <w:tc>
          <w:tcPr>
            <w:tcW w:w="6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 – 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6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6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кзогенные процессы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оковая эрозия,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врагообразование,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дтопление,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болачивание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сутствие всех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6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личие 1-го или 2-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личие 2-х и боле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</w:tr>
      <w:tr>
        <w:trPr>
          <w:trHeight w:val="800" w:hRule="atLeast"/>
          <w:cantSplit w:val="true"/>
        </w:trPr>
        <w:tc>
          <w:tcPr>
            <w:tcW w:w="6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ехногенная нагрузка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андшафты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изменённые и слабоизменённые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ес, луга, болота, поля, сельхоз угодья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>
          <w:trHeight w:val="528" w:hRule="atLeast"/>
          <w:cantSplit w:val="true"/>
        </w:trPr>
        <w:tc>
          <w:tcPr>
            <w:tcW w:w="6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зменё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елитебные зоны, промышленная застрой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ереработа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оло-, шлако- и шламоотвалы, карье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</w:tr>
      <w:tr>
        <w:trPr>
          <w:trHeight w:val="460" w:hRule="atLeast"/>
          <w:cantSplit w:val="true"/>
        </w:trPr>
        <w:tc>
          <w:tcPr>
            <w:tcW w:w="6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Участки загрязнения подземных вод бензапиреном, нефтепродуктами, фтором (суммарный эффект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истые участки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ПДК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>
          <w:trHeight w:val="460" w:hRule="atLeast"/>
          <w:cantSplit w:val="true"/>
        </w:trPr>
        <w:tc>
          <w:tcPr>
            <w:tcW w:w="6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абое загряз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)ПД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6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ильное загряз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>9ПД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щищённость подземных в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щищённы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>15 балл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>
          <w:trHeight w:val="327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абозащищё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)балл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защищё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>15 балл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Оценка экологического состояния ГС производится по сумме баллов, учитывающей вес показателя каждого фактора. Обычно выделяют три градации экологического состояния ГС (см. таблицу 10)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сительно благоприятные условия характеризуются суммой весовых баллов. - 0</w:t>
      </w:r>
      <w:r>
        <w:rPr>
          <w:rFonts w:eastAsia="Symbol" w:cs="Symbol" w:ascii="Symbol" w:hAnsi="Symbol"/>
        </w:rPr>
        <w:t></w:t>
      </w:r>
      <w:r>
        <w:rPr/>
        <w:t>2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благоприятные……………………………………………………………………… - 3</w:t>
      </w:r>
      <w:r>
        <w:rPr>
          <w:rFonts w:eastAsia="Symbol" w:cs="Symbol" w:ascii="Symbol" w:hAnsi="Symbol"/>
        </w:rPr>
        <w:t></w:t>
      </w:r>
      <w:r>
        <w:rPr/>
        <w:t>4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ьма неблагоприятные………………………………………………………………….</w:t>
      </w:r>
      <w:r>
        <w:rPr>
          <w:rFonts w:eastAsia="Symbol" w:cs="Symbol" w:ascii="Symbol" w:hAnsi="Symbol"/>
        </w:rPr>
        <w:t></w:t>
      </w:r>
      <w:r>
        <w:rPr/>
        <w:t>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0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экологического состояния геологической среды</w:t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6200"/>
      </w:tblGrid>
      <w:tr>
        <w:trPr>
          <w:trHeight w:val="1134" w:hRule="atLeast"/>
          <w:cantSplit w:val="true"/>
        </w:trPr>
        <w:tc>
          <w:tcPr>
            <w:tcW w:w="266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кологическое состояние Г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умма баллов по оценке критериев</w:t>
            </w:r>
          </w:p>
        </w:tc>
        <w:tc>
          <w:tcPr>
            <w:tcW w:w="62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четание критериев оценки*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I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носительно благоприятные услов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се критерии благоприятны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 – неблагоприятный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5 – благоприятных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 – неблагоприятных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4 – благоприятных</w:t>
            </w:r>
          </w:p>
        </w:tc>
      </w:tr>
      <w:tr>
        <w:trPr>
          <w:trHeight w:val="620" w:hRule="atLeast"/>
          <w:cantSplit w:val="true"/>
        </w:trPr>
        <w:tc>
          <w:tcPr>
            <w:tcW w:w="53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II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благоприятные условия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 критерия неблагоприятных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3 – благоприятных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 - весьма неблагоприятный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5 – благоприятных</w:t>
            </w:r>
          </w:p>
        </w:tc>
      </w:tr>
      <w:tr>
        <w:trPr>
          <w:trHeight w:val="620" w:hRule="atLeast"/>
          <w:cantSplit w:val="true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4 – неблагоприятных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2 – благоприятных</w:t>
            </w:r>
          </w:p>
        </w:tc>
      </w:tr>
      <w:tr>
        <w:trPr>
          <w:trHeight w:val="620" w:hRule="atLeast"/>
          <w:cantSplit w:val="true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 – весьма неблагоприятный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 – неблагоприятный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4 –благоприятных</w:t>
            </w:r>
          </w:p>
        </w:tc>
      </w:tr>
      <w:tr>
        <w:trPr>
          <w:trHeight w:val="577" w:hRule="atLeast"/>
          <w:cantSplit w:val="true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III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ьма неблагоприятные услов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5</w:t>
            </w:r>
          </w:p>
        </w:tc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 критерий весьма неблагоприятный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2 – неблагоприятных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3 – благоприятных;</w:t>
            </w:r>
          </w:p>
        </w:tc>
      </w:tr>
      <w:tr>
        <w:trPr>
          <w:trHeight w:val="578" w:hRule="atLeast"/>
          <w:cantSplit w:val="true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 – весьма неблагоприятных при 4-х благоприятных и т.д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*Критерий: благоприятный………… – 0 баллов по оценке критер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благоприятный……… – 1 балл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ьма неблагоприятный – 3 балла (см. таблицу 9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легенды для карты оценки экологического состояния ГС используются таблицы типа таблиц 9 и 10 и шкала экологического состояния ГС вида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924050</wp:posOffset>
            </wp:positionH>
            <wp:positionV relativeFrom="paragraph">
              <wp:posOffset>66675</wp:posOffset>
            </wp:positionV>
            <wp:extent cx="2750820" cy="704215"/>
            <wp:effectExtent l="0" t="0" r="0" b="0"/>
            <wp:wrapTopAndBottom/>
            <wp:docPr id="1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благоприятные (вес показателя – 1 балл) и весьма неблагоприятные (вес показателя – 3 балла) значения факторов 1-6 (см. таблицу 9) отображаются на карте цифрами 1 – 6. Например, экологическое состояние ГС – весьма неблагоприятное. Это состояние обусловлено загрязнением почвогрунтов (фактор 1, вес показателя – 3), повышенной радиоактивностью пород (фактор 2, вес показателя – 1) и загрязнением подземных вод (фактор 5, вес показателя – 1). В этом случае внутри контура такого участка будут указаны цифры 1, 2 и 5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та оценки экологического состояния ГС представлена на рис. 7. Анализ результатов экогеологического картирования позволяет установить основные закономерности изменения картируемой территории и оценить не только качественно, но и количественно эти изменения. Так, например, анализ 2-го листа показал, что на исследуемой территории площади 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440055</wp:posOffset>
            </wp:positionH>
            <wp:positionV relativeFrom="paragraph">
              <wp:posOffset>175260</wp:posOffset>
            </wp:positionV>
            <wp:extent cx="5151120" cy="8278495"/>
            <wp:effectExtent l="0" t="0" r="0" b="0"/>
            <wp:wrapTopAndBottom/>
            <wp:docPr id="1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 относительно благоприятными условиями составляют всего 13.7%, площади с неблагоприятными условиями – 37%, а с весьма неблагоприятными условиями – 49,3%. Среди участков с весьма неблагоприятными условиями селитебные зоны, т.е. зоны жилищной застройки, составляют 25,8%, промышленные – 11,5%, шламоотстойники – 5,5%. Сильное загрязнение наблюдается в долинах рек района (Исеть, Каменка, Исток и др.)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проведенных исследований свидетельствуют о напряжённой экологической обстановке в городе и его окрестностях. По этим результатам г.Каменск-Уральский был отнесён к городам с чрезвычайной экологической ситуа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ервому листу экогеологической карты выделены аномалии природного и техногенного загрязнения почвогрунтов тяжёлыми элементами, аномалии в поверхностных и подземных водах, донных осадках и др., установлены источники загрязнения. Так, например, на территории города и его окрестностей выявлены обширные аномалии загрязнения почв бензапиреном (до 30 ПДК), фтором (до 20 ПДК), тяжёлыми металлами (Pb, Hg, Mo, Ni, Co, Cr и др.). По суммарному показателю загрязнения почв (по 21 элементу) согласно существующим критериям более 30% исследуемой территории отнесены к зоне чрезвычайной экологической ситуации (ZC=32</w:t>
      </w:r>
      <w:r>
        <w:rPr>
          <w:rFonts w:eastAsia="Symbol" w:cs="Symbol" w:ascii="Symbol" w:hAnsi="Symbol"/>
        </w:rPr>
        <w:t></w:t>
      </w:r>
      <w:r>
        <w:rPr/>
        <w:t>128). Более 60% площади имеет умеренно опасный уровень загрязнения (ZC=16</w:t>
      </w:r>
      <w:r>
        <w:rPr>
          <w:rFonts w:eastAsia="Symbol" w:cs="Symbol" w:ascii="Symbol" w:hAnsi="Symbol"/>
        </w:rPr>
        <w:t></w:t>
      </w:r>
      <w:r>
        <w:rPr/>
        <w:t>32). Участки экологического бедствия (ZC</w:t>
      </w:r>
      <w:r>
        <w:rPr>
          <w:rFonts w:eastAsia="Symbol" w:cs="Symbol" w:ascii="Symbol" w:hAnsi="Symbol"/>
        </w:rPr>
        <w:t></w:t>
      </w:r>
      <w:r>
        <w:rPr/>
        <w:t>128) составляют 1-1,5% терри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зультатам снеговой съёмки было установлено, что средняя суточная пылевая нагрузка на единицу площади составляет около 247 кг/(км2</w:t>
      </w:r>
      <w:r>
        <w:rPr>
          <w:rFonts w:eastAsia="Symbol" w:cs="Symbol" w:ascii="Symbol" w:hAnsi="Symbol"/>
        </w:rPr>
        <w:t></w:t>
      </w:r>
      <w:r>
        <w:rPr/>
        <w:t>сут) и что основным источником минеральной пыли являются наиболее крупные предприятия города: УАЗ, СТЗ (Синарский трубный завод), Красногорская ТЭЦ и др. Площади с высоким уровнем пылевой нагрузки (450-800 кг/(км2</w:t>
      </w:r>
      <w:r>
        <w:rPr>
          <w:rFonts w:eastAsia="Symbol" w:cs="Symbol" w:ascii="Symbol" w:hAnsi="Symbol"/>
        </w:rPr>
        <w:t></w:t>
      </w:r>
      <w:r>
        <w:rPr/>
        <w:t>сут) и выше) наблюдаются в промышленной и селитебной зонах города, т.е. в непосредственной близости от источников загряз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о наличие тесной связи рассеяния металлов с рассеянием минеральной пыли. Максимальная интенсивность выпадения металлов приурочена к промышленным зонам, но площадь аномалий в 5-10 раз превышает площадь промышленных зон, наступая на жилые массивы, сельскохозяйственные угодья и лесные природные ландшафты. Всего выделено более 100 техногенных аномал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ень выявленных закономерностей можно было бы значительно расширить. Однако, даже упомянутых вполне достаточно, что бы оценить важность той информации, которую даёт экогеологическое картирование ТМ и прилегающих к ним территор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ные экогеологические исследования могут служить в последующем основой для экологического аудита действующих предприятий, что в настоящее время, например, осуществлено в Павлодар-Экибастузском промышленном рай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анчивая курс лекций «Техногенные месторождения» необходимо подчеркнуть, что изучение этих сложных по минералогическому и химическому составу техногенных образований, их влияния на ОС и возможности использования требует комплексного подхода и привлечения специалистов различных областей науки и техники – геологов, геофизиков, технологов, экологов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ная литерату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яев В.Н. Проблемы освоения техногенных образований// Изв. Вузов. Горный журнал. 1998. №7-8. С. 202-213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трокнутов Г.А. Временное руководство на проведение геохимических исследований при геоэкологических работах. – Екатеринбург, 1991. – 137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трокнутов Г.А. и др. Типизация, методика и опыт составления геохимических карт (на примерах картирования территорий Среднего и Южного Урала) // Изв. вузов. Горный журнал. 1998. №7-8. С. 107-113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лицин М.С., Островский Б.Н., Островский Л.А. Требования к геоэкологическим исследованиям и картографированию. Масштаб 1:500 000, 1:200 000, 1:50 000,1:25 000. – М.: ВСЕГИНГЕО, 1990. – 127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зырина Н.С., Ефанов П.П. Опыт геоэкологического картирования в горнодобывающей зоне Урала // Изв. Вузов. Горный журнал. 1998. №7-8. С. 107-113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каров А.Б., Талалай.А.Г. Техногенно-минеральные месторождения Урала (особенности состава и методологии исследования) // Техногенез и экология: Информационно-тематический сборник / Отв. ред. А.Г.Талалай. – Екатеринбург: Уральская государственная горно-геологическая академия. – 1999. С.4-41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иков В.В., Леман Е.П., Жагуло В.В. Нетрадиционная технология отработки рудных месторождений // Обогащение руд. 1992. №3-4. С. 4-12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готовка минерального сырья к обогащению и переработке. / Под ред. В.И.Ревнивцева. – М.: Недра, 1987. С. 128-218, 287-303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иоэкология. Курс лекций / Под ред. д.г.-м.н. Талалая А.Г. – Екатеринбург: УГГГА, 2000. 35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хряков А.В., Сапрыкин М.А. Об экологических аспектах складирования энергетических отходов на территории Свердловской области // Изв. вузов. Горный журнал. 1998. №7-8. С. 194-202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ень вопросов к зачету по всему курсу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е «техногенные месторождения», их особенности и перспективы разрабо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ы классификации 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фикация ТМ по условиям их форм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роблемы, решаемые при разработке ТМ (экономические, социальные, экологическ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оры, определяющие состав и строение 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состава и строения ТМ топливно-энергетического комплек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состава и строения ТМ угольной промышл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состава и строения ТМ цветных и редких метал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а оценки запасов ТМ горнодобывающей промышл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а оценки пригодности некондиционных руд для доизвлечения метал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состава и строения ТМ чёрных метал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этапы исследований 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ая принципиальная схема технологии переработки коренных и техногенных руд с применением предварительной концентрации на основе радиометрической сортировки и сепа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достоинства и преимущества ядернофизических методов по сравнению с традиционными методами анализа состава отложений 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виды продукции при утилизации 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логическое воздействие ТМ на О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ы метрологического обеспечения качества полевых и лабораторных анализов состава отложений 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цели и задачи создания БД по 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пы формирования БД по 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ная схема формирования БД по 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и информации для формирования геоинформационных пакетов (ГИП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онные слои ГИ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информационной системы экологического мониторинга 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я и назначения различных уровней мониторинга 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онные слои фактологической карты (первый лист результатов геоэкологического картирования Т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эколого-геохимических карт по 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ть, методы пробоотбора и анализа загрязнений при геоэкологическом картировании 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и методика составления карты экологической оценки состояния геологической среды (второй лист результатов геоэкологического картирования Т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критерии, по которым оценивается загрязнение ОС техногенными месторожд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легенды к карте оценки экологического состояния Г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ктические рабо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 1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читать извлекаемое в концентрат и потерянное в отвалах некондиционных руд и хвостохранилищах количество олова есл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горной массы, добытой при селективной её выемке </w:t>
      </w:r>
      <w:r>
        <w:rPr>
          <w:rFonts w:eastAsia="Symbol" w:cs="Symbol" w:ascii="Symbol" w:hAnsi="Symbol"/>
        </w:rPr>
        <w:t></w:t>
      </w:r>
      <w:r>
        <w:rPr/>
        <w:t>=0,04%,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</w:t>
      </w:r>
      <w:r>
        <w:rPr/>
        <w:t>=100%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кондиционной руды, идущей на обогащение </w:t>
      </w:r>
      <w:r>
        <w:rPr>
          <w:rFonts w:eastAsia="Symbol" w:cs="Symbol" w:ascii="Symbol" w:hAnsi="Symbol"/>
        </w:rPr>
        <w:t></w:t>
      </w:r>
      <w:r>
        <w:rPr/>
        <w:t>=0,1%,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</w:t>
      </w:r>
      <w:r>
        <w:rPr/>
        <w:t>=15%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концентрата </w:t>
      </w:r>
      <w:r>
        <w:rPr>
          <w:rFonts w:eastAsia="Symbol" w:cs="Symbol" w:ascii="Symbol" w:hAnsi="Symbol"/>
        </w:rPr>
        <w:t></w:t>
      </w:r>
      <w:r>
        <w:rPr/>
        <w:t>=50%,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</w:t>
      </w:r>
      <w:r>
        <w:rPr/>
        <w:t>=0,02%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- содержание олова (CSn) в исходной горной массе и обогащённом продукте соответственно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- выход продуктов переработки и обогащения руд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ч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при селективной выемке горной массы выход её равен 100% (</w:t>
      </w:r>
      <w:r>
        <w:rPr>
          <w:rFonts w:eastAsia="Symbol" w:cs="Symbol" w:ascii="Symbol" w:hAnsi="Symbol"/>
        </w:rPr>
        <w:t></w:t>
      </w:r>
      <w:r>
        <w:rPr/>
        <w:t>=100%), очевидно, что извлечение олова из этой горной массы так же будет равно 100% (</w:t>
      </w:r>
      <w:r>
        <w:rPr>
          <w:rFonts w:eastAsia="Symbol" w:cs="Symbol" w:ascii="Symbol" w:hAnsi="Symbol"/>
        </w:rPr>
        <w:t></w:t>
      </w:r>
      <w:r>
        <w:rPr/>
        <w:t>=100%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CSn в отвале (</w:t>
      </w:r>
      <w:r>
        <w:rPr/>
        <w:drawing>
          <wp:inline distT="0" distB="0" distL="0" distR="0">
            <wp:extent cx="405765" cy="228600"/>
            <wp:effectExtent l="0" t="0" r="0" b="0"/>
            <wp:docPr id="1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легко определить из следующего очевидного равен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991100" cy="241300"/>
            <wp:effectExtent l="0" t="0" r="0" b="0"/>
            <wp:docPr id="16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m – масса горных пород, добытых при селективной выемке. Используя это равенство находим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454400" cy="482600"/>
            <wp:effectExtent l="0" t="0" r="0" b="0"/>
            <wp:docPr id="1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ход продуктов переработки в отвалы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13000" cy="241300"/>
            <wp:effectExtent l="0" t="0" r="0" b="0"/>
            <wp:docPr id="1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лечение олова в кондиционные руды и отвалы соответственно равно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470400" cy="457200"/>
            <wp:effectExtent l="0" t="0" r="0" b="0"/>
            <wp:docPr id="16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457700" cy="431800"/>
            <wp:effectExtent l="0" t="0" r="0" b="0"/>
            <wp:docPr id="17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2705100" cy="241300"/>
            <wp:effectExtent l="0" t="0" r="0" b="0"/>
            <wp:docPr id="17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олова в хвостохранилище (</w:t>
      </w:r>
      <w:r>
        <w:rPr/>
        <w:drawing>
          <wp:inline distT="0" distB="0" distL="0" distR="0">
            <wp:extent cx="419100" cy="228600"/>
            <wp:effectExtent l="0" t="0" r="0" b="0"/>
            <wp:docPr id="17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рассчитывается аналогично расчёту значения </w:t>
      </w:r>
      <w:r>
        <w:rPr/>
        <w:drawing>
          <wp:inline distT="0" distB="0" distL="0" distR="0">
            <wp:extent cx="405765" cy="228600"/>
            <wp:effectExtent l="0" t="0" r="0" b="0"/>
            <wp:docPr id="17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305300" cy="914400"/>
            <wp:effectExtent l="0" t="0" r="0" b="0"/>
            <wp:docPr id="17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 продуктов флотации в хвостохранилищ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19400" cy="241300"/>
            <wp:effectExtent l="0" t="0" r="0" b="0"/>
            <wp:docPr id="17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звлечение олова в концентрат и в хвосты флотации равно соответственно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127500" cy="711200"/>
            <wp:effectExtent l="0" t="0" r="0" b="0"/>
            <wp:docPr id="17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отработки и обогащения оловянных руд с рассчитанными технологическими показателями по отдельным этапам представлена на рисунке, из которого следует, что из всей массы металла, содержащегося в эксплуатационном блоке, в товарный концентрат извлекается всего 25,6%, а 74,4% теряется в отвалах некондиционной руды и хвостохранилище.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8140</wp:posOffset>
                </wp:positionH>
                <wp:positionV relativeFrom="paragraph">
                  <wp:posOffset>12065</wp:posOffset>
                </wp:positionV>
                <wp:extent cx="5408930" cy="621030"/>
                <wp:effectExtent l="0" t="0" r="0" b="0"/>
                <wp:wrapNone/>
                <wp:docPr id="17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position w:val="-8"/>
                              </w:rPr>
                            </w:pPr>
                            <w:r>
                              <w:rPr>
                                <w:position w:val="-8"/>
                              </w:rPr>
                              <w:t>ПОДГОТОВИТЕЛЬНЫЕ ГОРНЫЕ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48.9pt;mso-wrap-distance-left:9.05pt;mso-wrap-distance-right:9.05pt;mso-wrap-distance-top:0pt;mso-wrap-distance-bottom:0pt;margin-top:0.9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spacing w:before="240" w:after="240"/>
                        <w:jc w:val="center"/>
                        <w:rPr>
                          <w:position w:val="-8"/>
                        </w:rPr>
                      </w:pPr>
                      <w:r>
                        <w:rPr>
                          <w:position w:val="-8"/>
                        </w:rPr>
                        <w:t>ПОДГОТОВИТЕЛЬНЫЕ ГОРНЫ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57855</wp:posOffset>
                </wp:positionH>
                <wp:positionV relativeFrom="paragraph">
                  <wp:posOffset>93345</wp:posOffset>
                </wp:positionV>
                <wp:extent cx="0" cy="649605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7.35pt" to="248.65pt,58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046980</wp:posOffset>
                </wp:positionH>
                <wp:positionV relativeFrom="paragraph">
                  <wp:posOffset>10160</wp:posOffset>
                </wp:positionV>
                <wp:extent cx="728980" cy="621030"/>
                <wp:effectExtent l="0" t="0" r="0" b="0"/>
                <wp:wrapNone/>
                <wp:docPr id="17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lang w:val="en-US"/>
                              </w:rPr>
                              <w:t>=0,04</w:t>
                            </w:r>
                          </w:p>
                          <w:p>
                            <w:pPr>
                              <w:pStyle w:val="Foote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10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100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0.8pt;mso-position-vertical-relative:text;margin-left:397.4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  <w:r>
                        <w:rPr>
                          <w:lang w:val="en-US"/>
                        </w:rPr>
                        <w:t>=0,04</w:t>
                      </w:r>
                    </w:p>
                    <w:p>
                      <w:pPr>
                        <w:pStyle w:val="Footer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10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9740</wp:posOffset>
                </wp:positionH>
                <wp:positionV relativeFrom="paragraph">
                  <wp:posOffset>10160</wp:posOffset>
                </wp:positionV>
                <wp:extent cx="4688840" cy="621030"/>
                <wp:effectExtent l="0" t="0" r="0" b="0"/>
                <wp:wrapNone/>
                <wp:docPr id="18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/>
                            </w:pPr>
                            <w:r>
                              <w:rPr/>
                              <w:t>СЕЛЕКТИВНАЯ ВЫЕМ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48.9pt;mso-wrap-distance-left:9.05pt;mso-wrap-distance-right:9.05pt;mso-wrap-distance-top:0pt;mso-wrap-distance-bottom:0pt;margin-top:0.8pt;mso-position-vertical-relative:text;margin-left:36.2pt;mso-position-horizontal-relative:text">
                <v:textbox>
                  <w:txbxContent>
                    <w:p>
                      <w:pPr>
                        <w:pStyle w:val="Normal"/>
                        <w:spacing w:before="240" w:after="240"/>
                        <w:jc w:val="center"/>
                        <w:rPr/>
                      </w:pPr>
                      <w:r>
                        <w:rPr/>
                        <w:t>СЕЛЕКТИВНАЯ ВЫЕМ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93775</wp:posOffset>
                </wp:positionH>
                <wp:positionV relativeFrom="paragraph">
                  <wp:posOffset>14605</wp:posOffset>
                </wp:positionV>
                <wp:extent cx="0" cy="763905"/>
                <wp:effectExtent l="38100" t="0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.15pt" to="78.25pt,61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967480</wp:posOffset>
                </wp:positionH>
                <wp:positionV relativeFrom="paragraph">
                  <wp:posOffset>31750</wp:posOffset>
                </wp:positionV>
                <wp:extent cx="0" cy="746760"/>
                <wp:effectExtent l="38100" t="0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.5pt" to="312.4pt,61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50950</wp:posOffset>
                </wp:positionH>
                <wp:positionV relativeFrom="paragraph">
                  <wp:posOffset>74930</wp:posOffset>
                </wp:positionV>
                <wp:extent cx="728980" cy="621030"/>
                <wp:effectExtent l="0" t="0" r="0" b="0"/>
                <wp:wrapNone/>
                <wp:docPr id="18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/>
                              <w:t>=0,029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/>
                              <w:t>=85,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/>
                              <w:t>=62,5</w:t>
                            </w:r>
                          </w:p>
                        </w:txbxContent>
                      </wps:txbx>
                      <wps:bodyPr anchor="t" lIns="0" tIns="5397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5.9pt;mso-position-vertical-relative:text;margin-left:98.5pt;mso-position-horizontal-relative:text">
                <v:textbox inset="0in,0.0590277777777778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/>
                        <w:t>=0,0294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/>
                        <w:t>=85,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/>
                        <w:t>=6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28320</wp:posOffset>
                </wp:positionH>
                <wp:positionV relativeFrom="paragraph">
                  <wp:posOffset>74930</wp:posOffset>
                </wp:positionV>
                <wp:extent cx="728980" cy="621030"/>
                <wp:effectExtent l="0" t="0" r="0" b="0"/>
                <wp:wrapNone/>
                <wp:docPr id="18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0" w:after="180"/>
                              <w:jc w:val="center"/>
                              <w:rPr/>
                            </w:pPr>
                            <w:r>
                              <w:rPr/>
                              <w:t>ОТВ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5.9pt;mso-position-vertical-relative:text;margin-left:41.6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300" w:after="180"/>
                        <w:jc w:val="center"/>
                        <w:rPr/>
                      </w:pPr>
                      <w:r>
                        <w:rPr/>
                        <w:t>ОТ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38725</wp:posOffset>
                </wp:positionH>
                <wp:positionV relativeFrom="paragraph">
                  <wp:posOffset>71120</wp:posOffset>
                </wp:positionV>
                <wp:extent cx="728980" cy="621030"/>
                <wp:effectExtent l="0" t="0" r="0" b="0"/>
                <wp:wrapNone/>
                <wp:docPr id="1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lang w:val="en-US"/>
                              </w:rPr>
                              <w:t>=0,1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15,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37,5</w:t>
                            </w:r>
                          </w:p>
                        </w:txbxContent>
                      </wps:txbx>
                      <wps:bodyPr anchor="t" lIns="0" tIns="4572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5.6pt;mso-position-vertical-relative:text;margin-left:396.75pt;mso-position-horizontal-relative:text">
                <v:textbox inset="0in,0.05in,0.0194444444444444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  <w:r>
                        <w:rPr>
                          <w:lang w:val="en-US"/>
                        </w:rPr>
                        <w:t>=0,1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15,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37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41880</wp:posOffset>
                </wp:positionH>
                <wp:positionV relativeFrom="paragraph">
                  <wp:posOffset>73025</wp:posOffset>
                </wp:positionV>
                <wp:extent cx="2708910" cy="621030"/>
                <wp:effectExtent l="0" t="0" r="0" b="0"/>
                <wp:wrapNone/>
                <wp:docPr id="1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ДРОБЛЕНИЕ, ИЗМЕЛЬЧЕНИЕ, ФЛО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48.9pt;mso-wrap-distance-left:9.05pt;mso-wrap-distance-right:9.05pt;mso-wrap-distance-top:0pt;mso-wrap-distance-bottom:0pt;margin-top:5.75pt;mso-position-vertical-relative:text;margin-left:184.4pt;mso-position-horizontal-relative:text">
                <v:textbox>
                  <w:txbxContent>
                    <w:p>
                      <w:pPr>
                        <w:pStyle w:val="TextBody"/>
                        <w:spacing w:before="120" w:after="120"/>
                        <w:jc w:val="center"/>
                        <w:rPr/>
                      </w:pPr>
                      <w:r>
                        <w:rPr/>
                        <w:t>ДРОБЛЕНИЕ, ИЗМЕЛЬЧЕНИЕ, ФЛО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18105</wp:posOffset>
                </wp:positionH>
                <wp:positionV relativeFrom="paragraph">
                  <wp:posOffset>36195</wp:posOffset>
                </wp:positionV>
                <wp:extent cx="0" cy="777875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.85pt" to="206.15pt,64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683125</wp:posOffset>
                </wp:positionH>
                <wp:positionV relativeFrom="paragraph">
                  <wp:posOffset>36195</wp:posOffset>
                </wp:positionV>
                <wp:extent cx="0" cy="777875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2.85pt" to="368.75pt,64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46980</wp:posOffset>
                </wp:positionH>
                <wp:positionV relativeFrom="paragraph">
                  <wp:posOffset>109220</wp:posOffset>
                </wp:positionV>
                <wp:extent cx="728980" cy="621030"/>
                <wp:effectExtent l="0" t="0" r="0" b="0"/>
                <wp:wrapNone/>
                <wp:docPr id="18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lang w:val="en-US"/>
                              </w:rPr>
                              <w:t>=50,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0,02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25,64</w:t>
                            </w:r>
                          </w:p>
                        </w:txbxContent>
                      </wps:txbx>
                      <wps:bodyPr anchor="t" lIns="0" tIns="4572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8.6pt;mso-position-vertical-relative:text;margin-left:397.4pt;mso-position-horizontal-relative:text">
                <v:textbox inset="0in,0.05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  <w:r>
                        <w:rPr>
                          <w:lang w:val="en-US"/>
                        </w:rPr>
                        <w:t>=50,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0,02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25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02560</wp:posOffset>
                </wp:positionH>
                <wp:positionV relativeFrom="paragraph">
                  <wp:posOffset>109220</wp:posOffset>
                </wp:positionV>
                <wp:extent cx="728980" cy="62103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lang w:val="en-US"/>
                              </w:rPr>
                              <w:t>=0,03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lang w:val="en-US"/>
                              </w:rPr>
                              <w:t>=14,9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=11,86</w:t>
                            </w:r>
                          </w:p>
                        </w:txbxContent>
                      </wps:txbx>
                      <wps:bodyPr anchor="t" lIns="0" tIns="4572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8.9pt;mso-wrap-distance-left:9.05pt;mso-wrap-distance-right:9.05pt;mso-wrap-distance-top:0pt;mso-wrap-distance-bottom:0pt;margin-top:8.6pt;mso-position-vertical-relative:text;margin-left:212.8pt;mso-position-horizontal-relative:text">
                <v:textbox inset="0in,0.05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</w:t>
                      </w:r>
                      <w:r>
                        <w:rPr>
                          <w:lang w:val="en-US"/>
                        </w:rPr>
                        <w:t>=0,0334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lang w:val="en-US"/>
                        </w:rPr>
                        <w:t>=14,98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=11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22040</wp:posOffset>
                </wp:positionH>
                <wp:positionV relativeFrom="paragraph">
                  <wp:posOffset>109220</wp:posOffset>
                </wp:positionV>
                <wp:extent cx="1449070" cy="62103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ЦЕНТ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металлургического пере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8.9pt;mso-wrap-distance-left:9.05pt;mso-wrap-distance-right:9.05pt;mso-wrap-distance-top:0pt;mso-wrap-distance-bottom:0pt;margin-top:8.6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ЦЕНТР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ля металлургического пере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59840</wp:posOffset>
                </wp:positionH>
                <wp:positionV relativeFrom="paragraph">
                  <wp:posOffset>109220</wp:posOffset>
                </wp:positionV>
                <wp:extent cx="1449070" cy="62103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ХВОСТОХРАНИЛ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8.9pt;mso-wrap-distance-left:9.05pt;mso-wrap-distance-right:9.05pt;mso-wrap-distance-top:0pt;mso-wrap-distance-bottom:0pt;margin-top:8.6pt;mso-position-vertical-relative:text;margin-left:99.2pt;mso-position-horizontal-relative:text">
                <v:textbox>
                  <w:txbxContent>
                    <w:p>
                      <w:pPr>
                        <w:pStyle w:val="TextBody"/>
                        <w:spacing w:before="120" w:after="120"/>
                        <w:jc w:val="center"/>
                        <w:rPr/>
                      </w:pPr>
                      <w:r>
                        <w:rPr/>
                        <w:t>ХВОСТОХРАНИЛ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отработки и обогащения оловянных руд с технологическими показателями по отдельным этапа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 xml:space="preserve"> - содержание CSn в исходной горной массе, обогащённом и отвальном продуктах соответственно, %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- выход продуктов переработки и обогащения руд, %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/>
        <w:t>- извлечение олова в соответствующий продукт, %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 3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ить основные технологические показатели обогащения железной руды, содержащей 31% железа (</w:t>
      </w:r>
      <w:r>
        <w:rPr>
          <w:rFonts w:eastAsia="Symbol" w:cs="Symbol" w:ascii="Symbol" w:hAnsi="Symbol"/>
        </w:rPr>
        <w:t></w:t>
      </w:r>
      <w:r>
        <w:rPr/>
        <w:t>=31%), при котором получен концентрат с содержанием железа 67,5% (</w:t>
      </w:r>
      <w:r>
        <w:rPr>
          <w:rFonts w:eastAsia="Symbol" w:cs="Symbol" w:ascii="Symbol" w:hAnsi="Symbol"/>
        </w:rPr>
        <w:t></w:t>
      </w:r>
      <w:r>
        <w:rPr/>
        <w:t>=67,5%) и хвосты с содержанием железа 9,6% (</w:t>
      </w:r>
      <w:r>
        <w:rPr>
          <w:rFonts w:eastAsia="Symbol" w:cs="Symbol" w:ascii="Symbol" w:hAnsi="Symbol"/>
        </w:rPr>
        <w:t></w:t>
      </w:r>
      <w:r>
        <w:rPr/>
        <w:t>=9,6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показателями, характеризующими результаты обогащения,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компонента – показатель, который характеризует долю того или иного компонента в единице массы исходной руды или полученных продуктах её переработки. Содержание различных компонент в исходной горной массе, концентрате и в отвале, а так же хвостах обычно обозначаются буквами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и </w:t>
      </w:r>
      <w:r>
        <w:rPr>
          <w:rFonts w:eastAsia="Symbol" w:cs="Symbol" w:ascii="Symbol" w:hAnsi="Symbol"/>
        </w:rPr>
        <w:t></w:t>
      </w:r>
      <w:r>
        <w:rPr/>
        <w:t xml:space="preserve"> соответственно и вычисляются в процентах.</w:t>
      </w:r>
    </w:p>
    <w:p>
      <w:pPr>
        <w:pStyle w:val="Normal"/>
        <w:spacing w:before="120" w:after="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63445</wp:posOffset>
                </wp:positionH>
                <wp:positionV relativeFrom="margin">
                  <wp:posOffset>3024505</wp:posOffset>
                </wp:positionV>
                <wp:extent cx="3926840" cy="248285"/>
                <wp:effectExtent l="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6880" cy="248400"/>
                          <a:chOff x="0" y="0"/>
                          <a:chExt cx="3926880" cy="248400"/>
                        </a:xfrm>
                      </wpg:grpSpPr>
                      <wps:wsp>
                        <wps:cNvSpPr txBox="1"/>
                        <wps:spPr>
                          <a:xfrm>
                            <a:off x="3674880" y="5760"/>
                            <a:ext cx="25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086480" cy="2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238.15pt;width:309.25pt;height:19.55pt" coordorigin="3407,4763" coordsize="6185,3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194;top:4772;width:396;height:33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07;top:4763;width:1710;height:390;mso-wrap-style:none;v-text-anchor:middle;mso-position-vertical-relative:margin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ход продукта (</w:t>
      </w:r>
      <w:r>
        <w:rPr>
          <w:rFonts w:eastAsia="Symbol" w:cs="Symbol" w:ascii="Symbol" w:hAnsi="Symbol"/>
        </w:rPr>
        <w:t></w:t>
      </w:r>
      <w:r>
        <w:rPr/>
        <w:t xml:space="preserve">) – показатель, характеризующий, какую часть массы исходной руды составляет тот или иной продукт её переработки или обогащения. Выход любого продукта обычно выражают в процентах. Суммарный выход всех продуктов переработки и обогащения должен соответствовать выходу исходной руды, принимаемому за 100%. При разделении исходной руды на два конечных продукта – концентрат с выходом </w:t>
      </w:r>
      <w:r>
        <w:rPr>
          <w:rFonts w:eastAsia="Symbol" w:cs="Symbol" w:ascii="Symbol" w:hAnsi="Symbol"/>
        </w:rPr>
        <w:t></w:t>
      </w:r>
      <w:r>
        <w:rPr/>
        <w:t xml:space="preserve">к и хвосты с выходом </w:t>
      </w:r>
      <w:r>
        <w:rPr>
          <w:rFonts w:eastAsia="Symbol" w:cs="Symbol" w:ascii="Symbol" w:hAnsi="Symbol"/>
        </w:rPr>
        <w:t></w:t>
      </w:r>
      <w:r>
        <w:rPr/>
        <w:t>хв – это условие записывается в виде равенства, выражающего баланс выхода продуктов обогащ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ммарное количество любого компонента, содержащегося в конечных продуктах обогащения, должно соответствовать количеству этого компонента в исходной руде. Например, если при обогащении руды получены два конечных продукта – концентрат и хвосты, то это условие выражается равенством вида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04695</wp:posOffset>
                </wp:positionH>
                <wp:positionV relativeFrom="margin">
                  <wp:posOffset>4068445</wp:posOffset>
                </wp:positionV>
                <wp:extent cx="4067175" cy="248285"/>
                <wp:effectExtent l="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280" cy="248400"/>
                          <a:chOff x="0" y="0"/>
                          <a:chExt cx="4067280" cy="248400"/>
                        </a:xfrm>
                      </wpg:grpSpPr>
                      <wps:wsp>
                        <wps:cNvSpPr txBox="1"/>
                        <wps:spPr>
                          <a:xfrm>
                            <a:off x="3814920" y="5760"/>
                            <a:ext cx="25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404000" cy="2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5pt;margin-top:320.35pt;width:320.25pt;height:19.55pt" coordorigin="3157,6407" coordsize="6405,391">
                <v:shape id="shape_0" fillcolor="white" stroked="t" o:allowincell="f" style="position:absolute;left:9165;top:6416;width:396;height:33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157;top:6407;width:2210;height:390;mso-wrap-style:none;v-text-anchor:middle;mso-position-vertical-relative:margin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аличии n продуктов переработки и обогащения исходной горной массы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96465</wp:posOffset>
                </wp:positionH>
                <wp:positionV relativeFrom="margin">
                  <wp:posOffset>4568190</wp:posOffset>
                </wp:positionV>
                <wp:extent cx="996315" cy="450215"/>
                <wp:effectExtent l="0" t="0" r="0" b="0"/>
                <wp:wrapNone/>
                <wp:docPr id="1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7900" cy="431800"/>
                                  <wp:effectExtent l="0" t="0" r="0" b="0"/>
                                  <wp:docPr id="19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7" t="-83" r="-3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45pt;height:35.45pt;mso-wrap-distance-left:9.05pt;mso-wrap-distance-right:9.05pt;mso-wrap-distance-top:0pt;mso-wrap-distance-bottom:0pt;margin-top:359.7pt;mso-position-vertical-relative:margin;margin-left:17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7900" cy="431800"/>
                            <wp:effectExtent l="0" t="0" r="0" b="0"/>
                            <wp:docPr id="19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7" t="-83" r="-37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810250</wp:posOffset>
                </wp:positionH>
                <wp:positionV relativeFrom="margin">
                  <wp:posOffset>4705350</wp:posOffset>
                </wp:positionV>
                <wp:extent cx="297180" cy="224790"/>
                <wp:effectExtent l="0" t="0" r="0" b="0"/>
                <wp:wrapNone/>
                <wp:docPr id="1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pt;height:17.7pt;mso-wrap-distance-left:9.05pt;mso-wrap-distance-right:9.05pt;mso-wrap-distance-top:0pt;mso-wrap-distance-bottom:0pt;margin-top:370.5pt;mso-position-vertical-relative:margin;margin-left:45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Равенства (1), (2) и (2а) называются уравнениями баланса продуктов переработки и обогащения руды. С их помощью, зная содержание полезного компонента в исходной горной массе и в полученных продуктах её переработки и обогащения, можно вычислить выход продуктов переработки и обогащения. Так, например, в случае обогащения руды, при котором образуется концентрат и хвосты, выходы этих продуктов обогащения легко определяются решением системы уравнений (1) и (2)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12010</wp:posOffset>
                </wp:positionH>
                <wp:positionV relativeFrom="margin">
                  <wp:posOffset>6193790</wp:posOffset>
                </wp:positionV>
                <wp:extent cx="3978910" cy="438785"/>
                <wp:effectExtent l="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9080" cy="438840"/>
                          <a:chOff x="0" y="0"/>
                          <a:chExt cx="3979080" cy="438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188000" cy="43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0720" y="150480"/>
                            <a:ext cx="288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pt;margin-top:487.7pt;width:313.3pt;height:34.55pt" coordorigin="3326,9754" coordsize="6266,691">
                <v:shape id="shape_0" stroked="f" o:allowincell="f" style="position:absolute;left:3326;top:9754;width:1870;height:690;mso-wrap-style:none;v-text-anchor:middle;mso-position-vertical-relative:margin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138;top:9991;width:453;height:33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93595</wp:posOffset>
                </wp:positionH>
                <wp:positionV relativeFrom="margin">
                  <wp:posOffset>6661150</wp:posOffset>
                </wp:positionV>
                <wp:extent cx="4009390" cy="438785"/>
                <wp:effectExtent l="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9320" cy="438840"/>
                          <a:chOff x="0" y="0"/>
                          <a:chExt cx="4009320" cy="438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226160" cy="43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20960" y="150480"/>
                            <a:ext cx="288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5pt;margin-top:524.5pt;width:315.7pt;height:34.55pt" coordorigin="3297,10490" coordsize="6314,691">
                <v:shape id="shape_0" stroked="f" o:allowincell="f" style="position:absolute;left:3297;top:10490;width:1930;height:690;mso-wrap-style:none;v-text-anchor:middle;mso-position-vertical-relative:margin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157;top:10727;width:453;height:33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4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Извлечение (</w:t>
      </w:r>
      <w:r>
        <w:rPr>
          <w:rFonts w:eastAsia="Symbol" w:cs="Symbol" w:ascii="Symbol" w:hAnsi="Symbol"/>
        </w:rPr>
        <w:t></w:t>
      </w:r>
      <w:r>
        <w:rPr/>
        <w:t>) – показатель, определяющий, какая часть полезного компонента, содержащегося в исходной горной массе, перешла в тот или иной продукт переработки или обогащения. Извлечение обычно выражается в процентах и вычисляется как отношение массы компонента в данном продукте к его массе в исходной горной массе или руде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77110</wp:posOffset>
                </wp:positionH>
                <wp:positionV relativeFrom="margin">
                  <wp:posOffset>7920990</wp:posOffset>
                </wp:positionV>
                <wp:extent cx="3813810" cy="464185"/>
                <wp:effectExtent l="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3840" cy="464040"/>
                          <a:chOff x="0" y="0"/>
                          <a:chExt cx="3813840" cy="464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857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25480" y="150480"/>
                            <a:ext cx="288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3pt;margin-top:623.7pt;width:300.3pt;height:36.55pt" coordorigin="3586,12474" coordsize="6006,731">
                <v:shape id="shape_0" stroked="f" o:allowincell="f" style="position:absolute;left:3586;top:12474;width:1350;height:730;mso-wrap-style:none;v-text-anchor:middle;mso-position-vertical-relative:margin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138;top:12711;width:453;height:33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5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ходы продуктов неизвестны, но имеются данные о составе, например, исходной руды, концентрата и хвостов, то, используя выражения (3) и (5) или (4) и (5), легко получить выражения для расчёта величины извлечения интересующего компонента руды соответственно в концентрат</w:t>
      </w:r>
      <w:r>
        <w:rPr/>
        <w:drawing>
          <wp:inline distT="0" distB="0" distL="0" distR="0">
            <wp:extent cx="177165" cy="215900"/>
            <wp:effectExtent l="0" t="0" r="0" b="0"/>
            <wp:docPr id="20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хвосты </w:t>
      </w:r>
      <w:r>
        <w:rPr/>
        <w:drawing>
          <wp:inline distT="0" distB="0" distL="0" distR="0">
            <wp:extent cx="215900" cy="228600"/>
            <wp:effectExtent l="0" t="0" r="0" b="0"/>
            <wp:docPr id="20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14855</wp:posOffset>
                </wp:positionH>
                <wp:positionV relativeFrom="margin">
                  <wp:posOffset>628015</wp:posOffset>
                </wp:positionV>
                <wp:extent cx="4083050" cy="942975"/>
                <wp:effectExtent l="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3120" cy="942840"/>
                          <a:chOff x="0" y="0"/>
                          <a:chExt cx="4083120" cy="9428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4044960" cy="4388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339920" cy="43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56600" y="150480"/>
                              <a:ext cx="288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6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4360"/>
                            <a:ext cx="4083120" cy="4388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378440" cy="43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94760" y="150480"/>
                              <a:ext cx="288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7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65pt;margin-top:49.45pt;width:321.5pt;height:74.25pt" coordorigin="3173,989" coordsize="6430,1485">
                <v:group id="shape_0" style="position:absolute;left:3208;top:989;width:6370;height:691">
                  <v:shape id="shape_0" stroked="f" o:allowincell="f" style="position:absolute;left:3208;top:989;width:2109;height:690;mso-wrap-style:none;v-text-anchor:middle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9124;top:1226;width:453;height:339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6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173;top:1783;width:6430;height:691">
                  <v:shape id="shape_0" stroked="f" o:allowincell="f" style="position:absolute;left:3173;top:1783;width:2170;height:690;mso-wrap-style:none;v-text-anchor:middle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9149;top:2020;width:453;height:339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7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Суммарное извлечение данного компонента во все полученные продукты переработки и обогащения руды составляет 100%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862965" cy="431800"/>
            <wp:effectExtent l="0" t="0" r="0" b="0"/>
            <wp:docPr id="20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епень сокращения (R) – величина, указывающая, во сколько раз выход полученного концентрата </w:t>
      </w:r>
      <w:r>
        <w:rPr>
          <w:rFonts w:eastAsia="Symbol" w:cs="Symbol" w:ascii="Symbol" w:hAnsi="Symbol"/>
        </w:rPr>
        <w:t></w:t>
      </w:r>
      <w:r>
        <w:rPr/>
        <w:t>к меньше количества переработанной руды, т.е. определяющая число тонн руды которое нужно переработать, чтобы получить 1 т концентрата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04110</wp:posOffset>
                </wp:positionH>
                <wp:positionV relativeFrom="margin">
                  <wp:posOffset>3008630</wp:posOffset>
                </wp:positionV>
                <wp:extent cx="3659505" cy="451485"/>
                <wp:effectExtent l="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9400" cy="451440"/>
                          <a:chOff x="0" y="0"/>
                          <a:chExt cx="3659400" cy="4514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60372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71040" y="150480"/>
                            <a:ext cx="288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3pt;margin-top:236.9pt;width:288.1pt;height:35.55pt" coordorigin="3786,4738" coordsize="5762,711">
                <v:shape id="shape_0" stroked="f" o:allowincell="f" style="position:absolute;left:3786;top:4738;width:950;height:710;mso-wrap-style:none;v-text-anchor:middle;mso-position-vertical-relative:margin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095;top:4975;width:453;height:33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8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ень концентрации или степень обогащения (К) – показатель, указывающий, во сколько раз увеличилось содержание компонента в концентрате по сравнению с его содержанием в исходной руде: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04110</wp:posOffset>
                </wp:positionH>
                <wp:positionV relativeFrom="margin">
                  <wp:posOffset>4125595</wp:posOffset>
                </wp:positionV>
                <wp:extent cx="3693795" cy="413385"/>
                <wp:effectExtent l="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960" cy="413280"/>
                          <a:chOff x="0" y="0"/>
                          <a:chExt cx="3693960" cy="4132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52776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5600" y="150480"/>
                            <a:ext cx="288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3pt;margin-top:324.85pt;width:290.85pt;height:32.55pt" coordorigin="3786,6497" coordsize="5817,651">
                <v:shape id="shape_0" stroked="f" o:allowincell="f" style="position:absolute;left:3786;top:6497;width:830;height:650;mso-wrap-style:none;v-text-anchor:middle;mso-position-vertical-relative:margin" type="_x0000_t75">
                  <v:imagedata r:id="rId4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149;top:6734;width:453;height:33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9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Расчё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я приведенные соотношения, имеем для указанной выше железной ру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 концентрата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59965</wp:posOffset>
                </wp:positionH>
                <wp:positionV relativeFrom="margin">
                  <wp:posOffset>5073015</wp:posOffset>
                </wp:positionV>
                <wp:extent cx="2431415" cy="437515"/>
                <wp:effectExtent l="0" t="0" r="0" b="0"/>
                <wp:wrapNone/>
                <wp:docPr id="20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13000" cy="419100"/>
                                  <wp:effectExtent l="0" t="0" r="0" b="0"/>
                                  <wp:docPr id="20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5" t="-86" r="-1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45pt;height:34.45pt;mso-wrap-distance-left:9.05pt;mso-wrap-distance-right:9.05pt;mso-wrap-distance-top:0pt;mso-wrap-distance-bottom:0pt;margin-top:399.45pt;mso-position-vertical-relative:margin;margin-left:177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13000" cy="419100"/>
                            <wp:effectExtent l="0" t="0" r="0" b="0"/>
                            <wp:docPr id="21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5" t="-86" r="-15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 хвостов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59965</wp:posOffset>
                </wp:positionH>
                <wp:positionV relativeFrom="margin">
                  <wp:posOffset>5796915</wp:posOffset>
                </wp:positionV>
                <wp:extent cx="2481580" cy="437515"/>
                <wp:effectExtent l="0" t="0" r="0" b="0"/>
                <wp:wrapNone/>
                <wp:docPr id="21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63165" cy="419100"/>
                                  <wp:effectExtent l="0" t="0" r="0" b="0"/>
                                  <wp:docPr id="21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5" t="-86" r="-1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16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4pt;height:34.45pt;mso-wrap-distance-left:9.05pt;mso-wrap-distance-right:9.05pt;mso-wrap-distance-top:0pt;mso-wrap-distance-bottom:0pt;margin-top:456.45pt;mso-position-vertical-relative:margin;margin-left:177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63165" cy="419100"/>
                            <wp:effectExtent l="0" t="0" r="0" b="0"/>
                            <wp:docPr id="21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5" t="-86" r="-15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16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рка: </w:t>
      </w:r>
      <w:r>
        <w:rPr>
          <w:rFonts w:eastAsia="Symbol" w:cs="Symbol" w:ascii="Symbol" w:hAnsi="Symbol"/>
        </w:rPr>
        <w:t></w:t>
      </w:r>
      <w:r>
        <w:rPr/>
        <w:t>к+</w:t>
      </w:r>
      <w:r>
        <w:rPr>
          <w:rFonts w:eastAsia="Symbol" w:cs="Symbol" w:ascii="Symbol" w:hAnsi="Symbol"/>
        </w:rPr>
        <w:t></w:t>
      </w:r>
      <w:r>
        <w:rPr/>
        <w:t>хв =37+63=10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лечение железа в концентрат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79700</wp:posOffset>
                </wp:positionH>
                <wp:positionV relativeFrom="margin">
                  <wp:posOffset>6857365</wp:posOffset>
                </wp:positionV>
                <wp:extent cx="1986915" cy="462915"/>
                <wp:effectExtent l="0" t="0" r="0" b="0"/>
                <wp:wrapNone/>
                <wp:docPr id="2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68500" cy="444500"/>
                                  <wp:effectExtent l="0" t="0" r="0" b="0"/>
                                  <wp:docPr id="21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8" t="-81" r="-18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45pt;height:36.45pt;mso-wrap-distance-left:9.05pt;mso-wrap-distance-right:9.05pt;mso-wrap-distance-top:0pt;mso-wrap-distance-bottom:0pt;margin-top:539.95pt;mso-position-vertical-relative:margin;margin-left:21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68500" cy="444500"/>
                            <wp:effectExtent l="0" t="0" r="0" b="0"/>
                            <wp:docPr id="21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8" t="-81" r="-18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Извлечение железа в хвосты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31135</wp:posOffset>
                </wp:positionH>
                <wp:positionV relativeFrom="margin">
                  <wp:posOffset>7512050</wp:posOffset>
                </wp:positionV>
                <wp:extent cx="1933575" cy="459740"/>
                <wp:effectExtent l="0" t="0" r="0" b="0"/>
                <wp:wrapNone/>
                <wp:docPr id="21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97380" cy="440055"/>
                                  <wp:effectExtent l="0" t="0" r="0" b="0"/>
                                  <wp:docPr id="21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9" t="-81" r="-19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7380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25pt;height:36.2pt;mso-wrap-distance-left:9.05pt;mso-wrap-distance-right:9.05pt;mso-wrap-distance-top:0pt;mso-wrap-distance-bottom:0pt;margin-top:591.5pt;mso-position-vertical-relative:margin;margin-left:21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97380" cy="440055"/>
                            <wp:effectExtent l="0" t="0" r="0" b="0"/>
                            <wp:docPr id="21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9" t="-81" r="-19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7380" cy="44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рка: </w:t>
      </w:r>
      <w:r>
        <w:rPr>
          <w:rFonts w:eastAsia="Symbol" w:cs="Symbol" w:ascii="Symbol" w:hAnsi="Symbol"/>
        </w:rPr>
        <w:t></w:t>
      </w:r>
      <w:r>
        <w:rPr/>
        <w:t>К+</w:t>
      </w:r>
      <w:r>
        <w:rPr>
          <w:rFonts w:eastAsia="Symbol" w:cs="Symbol" w:ascii="Symbol" w:hAnsi="Symbol"/>
        </w:rPr>
        <w:t></w:t>
      </w:r>
      <w:r>
        <w:rPr/>
        <w:t>ХВ =80,5+19,5=100%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ень сокращ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88285</wp:posOffset>
                </wp:positionH>
                <wp:positionV relativeFrom="margin">
                  <wp:posOffset>8252460</wp:posOffset>
                </wp:positionV>
                <wp:extent cx="1682115" cy="450215"/>
                <wp:effectExtent l="0" t="0" r="0" b="0"/>
                <wp:wrapNone/>
                <wp:docPr id="22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63700" cy="431800"/>
                                  <wp:effectExtent l="0" t="0" r="0" b="0"/>
                                  <wp:docPr id="22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2" t="-83" r="-22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45pt;height:35.45pt;mso-wrap-distance-left:9.05pt;mso-wrap-distance-right:9.05pt;mso-wrap-distance-top:0pt;mso-wrap-distance-bottom:0pt;margin-top:649.8pt;mso-position-vertical-relative:margin;margin-left:219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63700" cy="431800"/>
                            <wp:effectExtent l="0" t="0" r="0" b="0"/>
                            <wp:docPr id="22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2" t="-83" r="-22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ень обогащения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43505</wp:posOffset>
                </wp:positionH>
                <wp:positionV relativeFrom="margin">
                  <wp:posOffset>755015</wp:posOffset>
                </wp:positionV>
                <wp:extent cx="1656715" cy="412115"/>
                <wp:effectExtent l="0" t="0" r="0" b="0"/>
                <wp:wrapNone/>
                <wp:docPr id="22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38300" cy="393700"/>
                                  <wp:effectExtent l="0" t="0" r="0" b="0"/>
                                  <wp:docPr id="22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2" t="-91" r="-2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45pt;height:32.45pt;mso-wrap-distance-left:9.05pt;mso-wrap-distance-right:9.05pt;mso-wrap-distance-top:0pt;mso-wrap-distance-bottom:0pt;margin-top:59.45pt;mso-position-vertical-relative:margin;margin-left:20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38300" cy="393700"/>
                            <wp:effectExtent l="0" t="0" r="0" b="0"/>
                            <wp:docPr id="22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2" t="-91" r="-22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3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вательно, в данном случае в результате обогащения руды содержание железа в концентрате увеличилось по сравнению с его содержанием в руде 2,2 раза, а для получения 1т концентрата необходимо переработать 2,7 т руды.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65810</wp:posOffset>
                </wp:positionH>
                <wp:positionV relativeFrom="margin">
                  <wp:posOffset>2176145</wp:posOffset>
                </wp:positionV>
                <wp:extent cx="4522470" cy="189992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2320" cy="1900080"/>
                          <a:chOff x="0" y="0"/>
                          <a:chExt cx="4522320" cy="1900080"/>
                        </a:xfrm>
                      </wpg:grpSpPr>
                      <wps:wsp>
                        <wps:cNvSpPr txBox="1"/>
                        <wps:spPr>
                          <a:xfrm>
                            <a:off x="3802320" y="1287720"/>
                            <a:ext cx="72000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67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80,5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287720"/>
                            <a:ext cx="72000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9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19,5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287720"/>
                            <a:ext cx="144036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-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Т</w:t>
                              </w:r>
                            </w:p>
                          </w:txbxContent>
                        </wps:txbx>
                        <wps:bodyPr wrap="square" lIns="0" rIns="0" tIns="19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7720"/>
                            <a:ext cx="144036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ВОСТЫ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4040" y="486360"/>
                            <a:ext cx="2064960" cy="77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7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960" y="0"/>
                              <a:ext cx="0" cy="77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040" y="0"/>
                            <a:ext cx="3416760" cy="61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97120" y="0"/>
                              <a:ext cx="720000" cy="61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=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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=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=100</w:t>
                                </w:r>
                              </w:p>
                            </w:txbxContent>
                          </wps:txbx>
                          <wps:bodyPr wrap="square" lIns="0" r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60"/>
                              <a:ext cx="2700000" cy="61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ХОДНАЯ РУДА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pt;margin-top:171.35pt;width:356.1pt;height:149.6pt" coordorigin="1206,3427" coordsize="7122,2992">
                <v:shape id="shape_0" fillcolor="white" stroked="t" o:allowincell="f" style="position:absolute;left:7194;top:5455;width:1133;height:963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67,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3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80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8;top:5455;width:1133;height:963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9,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6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19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6;top:5455;width:2267;height:963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position w:val="-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;top:5455;width:2267;height:963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ВО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787;top:4193;width:3251;height:1224">
                  <v:line id="shape_0" from="2787,4193" to="2787,5417" stroked="t" o:allowincell="f" style="position:absolute;mso-position-vertical-relative:margin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39,4193" to="6039,5417" stroked="t" o:allowincell="f" style="position:absolute;mso-position-vertical-relative:margin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107;top:3427;width:5381;height:971">
                  <v:shape id="shape_0" fillcolor="white" stroked="t" o:allowincell="f" style="position:absolute;left:6354;top:3427;width:1133;height:963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=3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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=1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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=1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07;top:3433;width:4251;height:963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ХОДНАЯ РУ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и обогащения железных руд с технологическими показателя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</w:t>
      </w:r>
      <w:r>
        <w:rPr/>
        <w:t xml:space="preserve"> - содержание CFe в исходной руде, концентрате и в хвостах, %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- выход продуктов обогащения руд, %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/>
        <w:t>- извлечение железа в соответствующий продукт обогащения, %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http://revolution.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20"/>
      <w:jc w:val="both"/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sub11">
    <w:name w:val="head_sub11"/>
    <w:qFormat/>
    <w:rPr>
      <w:b/>
      <w:bCs/>
      <w:color w:val="000000"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Определение"/>
    <w:qFormat/>
    <w:rPr>
      <w:rFonts w:ascii="Times New Roman" w:hAnsi="Times New Roman" w:cs="Times New Roman"/>
      <w:sz w:val="28"/>
      <w:szCs w:val="28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90" w:after="10"/>
      <w:ind w:left="10" w:right="1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autoSpaceDE w:val="false"/>
      <w:spacing w:lineRule="auto" w:line="360"/>
      <w:ind w:firstLine="720"/>
      <w:jc w:val="both"/>
    </w:pPr>
    <w:rPr/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17">
    <w:name w:val="рисунок"/>
    <w:basedOn w:val="Normal"/>
    <w:next w:val="Normal"/>
    <w:qFormat/>
    <w:pPr>
      <w:spacing w:lineRule="auto" w:line="360"/>
      <w:jc w:val="both"/>
    </w:pPr>
    <w:rPr>
      <w:i/>
      <w:iCs/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560" w:firstLine="709"/>
      <w:jc w:val="both"/>
    </w:pPr>
    <w:rPr>
      <w:sz w:val="28"/>
      <w:szCs w:val="2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440" w:hanging="420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ind w:firstLine="720"/>
    </w:pPr>
    <w:rPr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36"/>
      <w:szCs w:val="3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widowControl w:val="false"/>
      <w:ind w:left="720" w:right="720" w:firstLine="720"/>
      <w:jc w:val="center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7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58:00Z</dcterms:created>
  <dc:creator>Alena</dc:creator>
  <dc:description/>
  <cp:keywords/>
  <dc:language>en-US</dc:language>
  <cp:lastModifiedBy>Mage</cp:lastModifiedBy>
  <dcterms:modified xsi:type="dcterms:W3CDTF">2011-10-09T14:58:00Z</dcterms:modified>
  <cp:revision>2</cp:revision>
  <dc:subject/>
  <dc:title>Техногенные месторождения</dc:title>
</cp:coreProperties>
</file>