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ечение ретенции зубов и сопутствующей патолог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коронит и позадимолярный периостит лечат преимущественно в условиях поликлиники. Комплекс терапевтических мероприятий зависит от выраженности воспалительных явлений, общей и местной картины заболевания, а также от рентгенологических да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всего необходимо ликвидировать острые воспалительные явления. При катаральной форме перикоронита может оказаться эффективной только обработка пространства под капюшоном антисептическими растворами из шприца с затупленной иглой. При гнойном перикороните проводят перикоронаротомию - рассечение капюшона, прикрывающего коронку зуба или его дистальную часть. Под рассеченный капюшон вводят небольшую тонкую полоску йодоформной мар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ез при позадимолярном периостите производят через слизистую оболочку от основания крыловидно-нижнечелюстной складки вниз к нижнему своду преддверия рта. При воспалительной инфильтрации тканей нижнего свода преддверия рта разрез продолжают по альвеолярной части челюсти на уровне моляров. Рану дренируют резиновой полоской. Необходимы систематические ежедневные перевязки и лечение гнойной 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икороните и позадимолярном периостите хороший лечебный эффект дает однократная или двукратная новокаиновая или тримекаиновая блокада по типу проводниковой и инфильтрационной анестезии (целесообразна инфильтрация тканей, окружающих зуб мудрости с добавлением антибиотиков, фурациллина, протеолитических ферментов). Показан прием внутрь сульфаниламидных препаратов, противовоспалительных и антигистаминных средств. При позадимолярном периостите проводят курс антибиотикотерапии. Назначают тепловые процедуры в виде ванночек для рта, полосканий, ингаляций; физические методы лечения - УВЧ, микроволновую терапию по 5-7 процедур, излучение гелий-неонового лазера. При воспалительной припухлости околочелюстных мягких тканей, лимфадените показаны наружные мазевые повязки, светолечение лампой соллюк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 стихания воспалительных явлений необходимо на основании клинических и рентгенологических данных решить вопрос о "судьбе" зуба мудрости. Если зуб расположен правильно и для него в альвеолярной части челюсти достаточно места, то причиной затрудненного прорезывания является плотная слизистая оболочка, покрывающая его коронку. В этих случаях проводят иссечение капюшона до полного обнажения зуба от лоскута слизистой оболочки, покрывающего коронку зуба мудрости. Эту операцию осуществляют под проводниковым и инфильтрационным обезболиванием. Слизистую оболочку иссекают скальпелем или изогнутыми ножницами, можно использовать конхотом, лазерный скальпель, применить криодеструк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правильном положении (дистопии) зуба, недостатке места в альвеолярной части челюсти, деструкции костной ткани у шейки зуба и по ходу корня, рецидивах воспалительного процесса зуб мудрости удаляют. Когда коронка зуба мудрости прорезалась достаточно хорошо, удаление зуба выполняют изогнутыми по плоскости щипцами или штыковидным элеватором. В случае полуретенции и дистопии нижнего зуба мудрости прибегают к операции выпиливания его бормаши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ая операция представляет значительные трудности, так как приходится освобождать зуб от костной ткани, в которой он находится. Под проводниковой и инфильтрационной анестезией делают углообразный разрез через слизистую оболочку и надкостницу (рис. 14). Отслоив слизисто-надкостничный лоскут, фиссурным и шаровидным борами спиливают кость, прилежащую к вестибулярной и дистальной части коронки. Щипцами и элеваторами вывихивают зуб. Рану обрабатывают антисептическими растворами, удаляют свободно лежащие костные опилки и патологическую грануляционную ткань. Отсепарированный слизисто-надкостничный лоскут укладывают на прежнее место и фиксируют швами. И тогда лунку удаленного зуба прикрывают йодоформной марлей. Заживление раны после этой операции нередко осложняется альвеолитом, в некоторых случаях - остеомиелитом челюсти. Для профилактики этих осложнений целесообразно ушить лунку наглухо. Делают два разреза: первый - кнаружи от основания крыловидно-нижнечелюстной складки, по гребню альвеолярной части челюсти, второй - перпендикулярно первому от дистальной части коронки второго моляра к переходной складке. После отслаивания слизисто-надкостничного лоскута, спиливания кости и удаления зуба иссекают край десны, прилежавший до операции к шейке зуба. Лоскут мобилизуют рассечением надкостницы у его основания и смещают до соприкосновения с краем раны со стороны языка. Рану ушивают наглухо шв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0480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ис. 1. Удаление нижнего зуба мудрости и ушивание 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операционном периоде возможны боль при глотании, ограничение открывания рта, отек околочелюстных тканей. Больным назначают анальгин, амидопирин, сульфадиметоксин, физические методы лечения, делают перевязки; с 4-6-го дня проводят ЛФ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7:00Z</dcterms:created>
  <dc:creator>USER</dc:creator>
  <dc:description/>
  <cp:keywords/>
  <dc:language>en-US</dc:language>
  <cp:lastModifiedBy>Mage</cp:lastModifiedBy>
  <dcterms:modified xsi:type="dcterms:W3CDTF">2011-10-11T13:37:00Z</dcterms:modified>
  <cp:revision>2</cp:revision>
  <dc:subject/>
  <dc:title>Лечение ретенции зубов и сопутствующей патологии</dc:title>
</cp:coreProperties>
</file>