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Вымирание динозавров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Ержан Орымбе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мирание динозавров произошло в результате их массового заражения инфекционным заболеванием. В защиту этой гипотезы можно привести следующие дово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одверженность инфекционным заболева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смыкающиеся, как и все животные, а также человек, подвержены инфекционным болезням. Например, пресмыкающееся, как и человек, может заразиться малярией. Даже лев может болеть туберкулезом. В южноафриканском национальном парке Крюгера 90 % львов болеют этой болезнью, которой они заразились от буйво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Массовость зара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XX века испанским гриппом заразилось 500 млн. человек или треть населения планеты. Другим инфекционным заболеванием - малярией ежегодно болеют от 300 до 500 млн. людей. Не исключено, что и динозавры могли заразиться в массовом поряд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Высокая смерт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XX века от испанского гриппа погибло от 50 до 100 млн. человек. По данным ВОЗ от малярии ежегодно погибают до 2-х млн.человек. В VI веке чума унесла жизнь около 100 млн. человек или более 50 % населения Восточной Римской империи, а в средние века она унесла жизнь 40 млн. человек. В 1601-1609 годы, в правление Бориса Годунова, чумой были охвачены 35 российских городов. В одной только Москве умерло 480 000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Высокая скорость зара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го за 18 месяцев 1918 и 1919 годов испаснким гриппом заразилось 500 млн. человек или треть населения планеты. История показывает, что наибольшее вымирание населения планеты происходит именно во время эпидем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роде выживают не только сильнейшие виды, но и те, которые способны адаптироваться к инфекционным заболеваниям. Например, крокодилы, которые являются современниками динозавров, смогли выработать иммунитет и выжить до наших времён. Даже в период засухи на африканских равнинах, когда происходят вспышки сибирской язвы и умирает очень много бегемотов, крокодилы без ущерба для здоровья питаются их заражёнными туш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исходя из вышеизложенного, можно предположить, что вымирание динозавров произошло в результате вирусной эпидем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56:00Z</dcterms:created>
  <dc:creator>User</dc:creator>
  <dc:description/>
  <cp:keywords/>
  <dc:language>en-US</dc:language>
  <cp:lastModifiedBy>Mage</cp:lastModifiedBy>
  <dcterms:modified xsi:type="dcterms:W3CDTF">2011-10-09T14:56:00Z</dcterms:modified>
  <cp:revision>2</cp:revision>
  <dc:subject/>
  <dc:title>Вымирание динозавров </dc:title>
</cp:coreProperties>
</file>