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рамотное преодоление возражен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Давид Иосифович Бaркaн, доктор экономических наук, профессор Высшей школы менеджмента СПбГУ, председатель совета директоров ЗАО "Универмаг "Московски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ктике продаж нет никакого чудодейственного приема завершения сделки, и речь может идти только о более или менее удачном применении определенных приемов сообразно со сложившейся ситуацией завершения переговоров. Как бы удачно ни развивался диалог с клиентом, как бы хорошо ни была проведена презентация, у клиента всегда будут возражения против доводов, выдвинутых сбытовиком. В любом случае сбытовик обязан владеть техникой преодоления возражений. Приведем и рассмотрим несколько основных приемов, которые позволяют эффективно завершить сдел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ы удачно ни развивался диалог с потенциальным клиентом, как бы хорошо ни была проведена презентация и «продавалась» цена, у клиента всегда будут те или иные возражения против доводов, выдвинутых сбытовиком. Эти возражения могут быть по существу как весьма серьезными, так и чисто формальными, надуманными и т. д. В любом случае сбытовик обязан владеть техникой преодоления возражений. Основные элементы этой техники представлены ниже в виде своеобразной памятки сбытовик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редварительные рекоменд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огда вам возражают — вы на пути к успеху, нужно только грамотно «обработать возражение». Дело плохо именно тогда, когда вам не возражают, т. е. нет интереса вести с вами д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Что такое возражение? Верный признак того, что клиенту хочется знать больше. Возражение — запрос о больше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Различайте « условие» и « возражение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 условие» — зачастую непреодолимое требование клиента (или вы соглашаетесь, или сделки не будет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 возражение» — это иное мнение клиента о чем-то (качество, цена, доставка и т.д.), которое можно изменить некими приемами переубе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аповедь продающего: «Если клиент не выдвинул никаких "условий" и все же — не покупает, то в этом повинен только я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олюбите возражения как «ворота в мир», в котор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ент сможет воспользоваться всеми преимуществами вашего товара или услуг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будете чувствовать себя чемпионом продажи и пользоваться всеми результатами чемпио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Никогда не спорьте с клиентом. Если вы победили его в споре, то он отомстит вам, купив в другом месте. Помните: клиент должен в любом случае «сохранить лицо» и чувствовать себя на выс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Всегда стремитесь к тому, чтобы клиент сам ответил на свои же возражения: нужно просто иметь на это время и грамотно подвести его к эт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ядок обработки возраж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нимательно выслушайте возраж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лушайте до конц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бросайтесь на возражение немедленн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жите, что то, что сказал клиент, — серьезная и солидная мысл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оленитесь повторить возражение фразой типа «Верно ли я понял(а), что...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ите подтверж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старайтесь поставить само возражение под вопрос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росите клиента подробнее раскрыть возраж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лайте это серьезно (никакого сарказма, снисходительности и т. д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йдите в подробностях «дополнительные аргументы» в пользу снятия возраж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клиент «раскрывает возражение» — ищите хорошие «ход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тветьте на возраж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раз четко (мысленно) выделите главное и второстепенное в возраже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гласитесь и... опровергните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гласитесь и... покажите достоинства товара, сочетая их с возражениями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огласитесь и... покажите относительную малозначительность возражения на фоне...»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да не употребляйте «но» — это раздражитель!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лучите подтверждение, что ответ принят и можно «идти дальше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ы согласны, что...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адеюсь, это снимает нашу проблему...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То, что мы с вами сейчас обсудили, позволяет...»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«Переключите скорость» — и вперед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жите жестом, что с этим возражением покончено, подкрепите это дружеской улыбк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в следующую фразу со слов: «Может быть, теперь мы обсудим...»;«Как вы посмотрите, если теперь мы займемся...»; «Кстати, вот еще один момент...» и т. д.; «ведите» клиента к следующей «ступеньке». Вот и весь метод, но его нужно «приспособить к своему товару, рынку, клиенту, моменту» и главное — к себе сам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риемы, полезные в преодолении возраж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садите клиента «в кресло повыше» («Представьте себя на месте вашего руководителя...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вайте вопрос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водите к пустяку» («Давайте посмотрим на цену несколько иначе и "разложим" ее на весь срок эксплуатации и при этом учтем...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дите от истории» (ваших взаимоотношений с данным клиентом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и приводите «дополнительные возражения» («...Скажу больше... 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делайте «таблицу плюсов и минусов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офессионал продаж располагает достаточно серьезным арсеналом приемов преодоления возражений. Но вновь подчеркнем самое главное: как видно из приведенного выше материала, все эти приемы эффективны тогда и постольку, когда и поскольку продавец неукоснительно следовал самому главному правилу: вначале согласись и только потом мягко и корректно (ни в коем случае не споря!) преодолевай возражение клиент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рамотное завершение сделки: полезные при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же мы приводим и комментируем несколько основных приемов, которые позволяют эффективно завершить сделку. При этом еще раз обращаем ваше внимание на главное: в практике продаж нет никакого чудодейственного приема завершения сделки, и речь может идти только о более или менее удачном применении этих приемов сообразно со сложившейся ситуацией завершения перегов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амый мощный прием: «щеночек» (и его вариации). Речь идет о возможности предоставить потенциальному покупателю, например, в пользование, в эксплуатацию, на пробу предлагаемый товар, с тем чтобы впоследствии (по прошествии оговоренного периода) покупатель принял окончательное решение по вопросу о приобретении товара. Этот прием исключительно эффективен при продаже различных технических товаров как в системе B2B, так и на потребительском рынке. Особенно в тех случаях, когда продавец твердо убежден в преимуществах и выгодах своего товара для покупателя. В то же время прием несет в себе определенный риск, и именно поэтому он сегодня меньше применяется в России. Риск очевиден: в процессе опытной эксплуатации товар может быть поврежден, потерять товарный вид и т. д., и естественно, исключительно важен вопрос взаимных обязательств и гарантий.Что же касается потребительских товаров, например, пищевого рынка, рынка одежды и обуви, то здесь «щеночек» приобретает самые причудливые формы. Дегустация — это тоже своего рода «щеночек», только в особой форме. Вообще следует сказать, что поиск форм и методов неординарного использования этого приема в сбытовой практике — важный резерв получения конкурентных преиму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чень мощный прием: «авторитет, подкрепленный цифрами». Речь идет о том, что, завершая удачно складывающиеся переговоры, сбытовик приводит несколько реальных (и обязательно — поддающихся проверке!) примеров удачного использования данного товара/услуги известными фирмами, достаточно авторитетными покупателями, солидными государственными предприятиями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остаточно мощный прием: «за и против». По существу, этот прием — своего рода вариант «таблицы плюсов и минусов», поскольку главным аргументом в пользу удачного завершения сделки является объективное сопоставление тех выгод и недостатков, которые несет в себе приобретение товара (услуги) для покупателя. Понятно, что этот прием хорош ровно настолько, насколько «до того» сбытовику удалось набрать достаточное количество позитивных аргу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остаточно мощный прием: «ежик». Этот прием хорош в том случае, если покупатель привел определенное и в целом приемлемое для продавца условие приобретения товара (определенная упаковка, четкое соблюдение срока поставки, некое дополнительное оборудование и т. д.). В этом случае грамотный продавец еще раз уточняет, является ли соблюдение этого условия одновременно и некой гарантией удачного завершения сделки, после чего наглядно показывает потенциальному покупателю возможность выполнения данного усло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Умеренно мощный прием: «аналогичная ситуация». По существу, этот прием схож с описанным выше «авторитетом, подкрепленным цифрами», но здесь есть одно существенное различие. В «аналогичной ситуации» приводится сравнение с имевшим место ранее случаем, но никакого подкрепления авторитетом участников здесь нет. Более того, в ряде случаев этот прием работает скорее на преодоление локальных возражений, возникших уже перед самым завершением сде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Умеренно мощный прием: «антиотфутболивание». Этот прием, как показывает опыт автора, весьма эффективен именно с учетом российского менталитета и нередко ведет к успеху в ситуациях, хорошо знакомых всем российским сбытовикам. Когда в ответ на свои предложения они слышат от партнера фразы: «Мы подумаем», «Пришлите факс, а мы недельки через две с вами свяжемся» и т. д., есть смысл (но только очень выборочно и редко!) использовать фразу: «Уважаемый(ая) (...), я могу надеяться, что Вы это говорите не просто для того, чтобы меня "отфутболить"?». Как правило, реакцией на это является смех партнера и его хотя бы частичная готовность серьезно продолжить разгов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Мощный прием «по ситуации»: «приведение к пустяку». Мы уже комментировали этот прием выше, и использование его для завершения сделки ничего не меняет в существе под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Самый опасный из мощных приемов: «негативный взгляд на покупателя». Суть этого приема — явно показать покупателю, что, например, этот товар пока непригоден для маленькой фирмы покупателя; что эта цена высока по сравнению со скромными финансовыми возможностями покупателя и т. д. Понятно, что этот прием, по сути, лежит на границе своего рода «сбытового хамства», и поэтому его применение допустимо только в совершенно исключительных ситуациях и в расчете на гипертрофированное самолюбие эмоционального кли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Мощный, но «частичный» прием: «компромисс» (то же, что «уступка за уступку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Мощный прием: «...остались только стоячие места!» (то же, что «дефицит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и отмечалось, эти приемы не дают абсолютных гарантий и в этом смысле — одно полезное напоминание для сбытовика. Неудачное завершение переговоров и неудавшаяся попытка сделки — совершенно естественная составляющая любой сбытовой работы. И именно так на нее нужно смотреть. Главное же — анализировать неудачи, извлекать из них уроки на будущее и постоянно следить за динамикой личного успеха в переговорах. В несколько шутливом смысле каждый сбытовик создает для себя своеобразный норматив числа удачных сделок в расчете на общее число переговоров и отслеживает изменения этого норматив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5:00Z</dcterms:created>
  <dc:creator>User</dc:creator>
  <dc:description/>
  <cp:keywords/>
  <dc:language>en-US</dc:language>
  <cp:lastModifiedBy>Mage</cp:lastModifiedBy>
  <dcterms:modified xsi:type="dcterms:W3CDTF">2011-10-09T14:55:00Z</dcterms:modified>
  <cp:revision>2</cp:revision>
  <dc:subject/>
  <dc:title>Грамотное преодоление возражений</dc:title>
</cp:coreProperties>
</file>