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ы определения и измерения сильных сторон лич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Илона Бoнивeлл (Ilona Boniwell), вице-президент Международной ассоциации позитивной психологии, старший преподаватель Университета восточного Лондона (University of East London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казывают, что успешные люди знают свои возможности и ставят себе цели немного выше своего уровня, в то время как менее успешные часто не знают своих возможностей и ставят перед собой нереально высокие цели. Даже к одному и тому же занятию можно подойти по-разному, в зависимости от ваших сильных сторон. В настоящее время существуют два основных подхода к пониманию и измерению сильных сторон личности: классификация, которая была разработана Values in Action Institute, и Гэллаповский определитель сильны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людей неохотно говорят о своих сильных сторонах, а многие даже не знают, каковы они. Но важны ли вообще сильные сторо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предполагается, что люди, которые достигают большего, ставят перед собой высокие цели, в то время как те, кто менее успешен, ставят перед собой скромные цели. Однако исследования показывают, что успешные люди знают свои возможности и ставят себе цели немного выше своего уровня, в то время как менее успешные часто не знают своих возможностей и ставят перед собой нереально высокие цели. В сущности, наиболее успешные люди строят личную жизнь и карьеру на своих талантах и сильных сторонах. Они умеют распознать свои таланты и развивают их. Они находят роли, которые им больше всего подходят, и придумывают способы применения своих талантов в жизни. Что же касается слабых сторон, они скорее держат их под контролем, чем развивают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межкультурного сопоставления ценности сильных сторон личности свидетельствуют о том, что знание своих сильных качеств и их развит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батывает целостное видение жизни и ее перспекти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ждает оптимизм; дает чувство направ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огает развить уверенность в себ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ет ощущение вита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осит чувство реализован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огает достичь своих ц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существуют два основных подхода к пониманию и измерению сильных сторон лич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</w:t>
      </w:r>
      <w:r>
        <w:rPr>
          <w:lang w:val="en-US"/>
        </w:rPr>
        <w:t xml:space="preserve"> </w:t>
      </w:r>
      <w:r>
        <w:rPr/>
        <w:t>достоинст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бродетелей</w:t>
      </w:r>
      <w:r>
        <w:rPr>
          <w:lang w:val="en-US"/>
        </w:rPr>
        <w:t xml:space="preserve"> (VIA Classification of Strengths and Virtues), </w:t>
      </w:r>
      <w:r>
        <w:rPr/>
        <w:t>разработанная</w:t>
      </w:r>
      <w:r>
        <w:rPr>
          <w:lang w:val="en-US"/>
        </w:rPr>
        <w:t xml:space="preserve"> Values in Action Institute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эллаповский определитель сильных сторон (Gallup Strengths Finder)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лассификация достоинств и добродете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классификация, созданная в 2001 году Кристофером Петерсоном и Мартином Селигманом, двумя лидерами движения позитивной психологии, основывается на следующих допущен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ьные сторон человека не являются вторичными по отношению к его слабым сторонам, иллюзорными или эпифеноменальными (производными от чего-то друг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можем описать сильные стороны человека с научной точки 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ьные стороны — это то, чем люди отличаются друг от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ьные стороны человека похожи на черты характера, но на них могут влиять факторы, относящиеся к окружающей сре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Петерсон и Селигман попытались установить все возможные сильные стороны самыми разными способами, а именно: путем мозгового штурма с участием ведущих ученых, в дискуссиях с участниками психологических конференций, изучая психологическую, философскую и другую литературу, описывающую хорош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, столкнувшись с сотнями кандидатур на звание сильной стороны личности, они применили ряд критериев для отбора наших главных достоин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инство человека способствует появлению у него самого и у тех, кто его окружает, ощущения, что он живет правильной жизн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о имеет моральную ценность само по себе, вне зависимости от того, ведет ли наличие этого достоинства к положительным результа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вляя наши достоинства, мы не принижаем других; скорее такие проявления могут быть им полезны, вызывая восхищение, а не зави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сильной стороны не может быть антипода, который бы тоже считался чем-то хорош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в чем человек силен, должно проявляться в его поведении, мыслях, чувствах и действиях, должно распространяться на разные ситуации и моменты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оцесс завершился определением 24 сильных сторон характера, то есть механизмов, позволяющих нам достичь добродетелей (которые считаются ключевыми универсальными свойствами и которым придавали особое значение философы и религиозные мыслители). Итак, сильные стороны можно объединить в шесть таких добродет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дрость — эта добродетель объединяет сильные стороны, связанные с получением и использованием зн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жество — группа человеческих достоинств, касающихся проявления воли для достижения цели в условиях внешнего или внутреннего сопротив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, гуманность — межличностные сильные сторо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едливость — гражданские сильные сторо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енность — эти сильные стороны защищают нас от невоздержан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цендентность — эти сильные стороны соединяют нас со Все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VIA различает сильные стороны человека и таланты. Хотя это различие не очень четкое, таланты считаются в большей степени врожденными и менее произвольными. VIA также утверждает, что сильные стороны ценятся в морали разных культур, а таланты внеположны морали. Более того, таланты не так хорошо поддаются развитию, как сильные стороны (маловероятно, что высможете улучшить вашу подачу или скорость бега так же существенно, как бесстрашие, оптимизм и др.). Человек может растрачивать свой талант или зарыть его в землю, но было бы довольно странно слышать, что кто-то ничего не делает, к примеру, со своей благодар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 суммирует достоинства и добродетели в соответствии с VIA. Распределение достоинств по категориям кажется, однако, достаточно произвольным. «Умение прощать», которое сейчас находится в «умеренности», возможно, было бы уместнее в «справедливости». Благодарность, чувство юмора и понимание красоты кажутся слабо связанными с трансцендентностью. Действительно, не похоже, чтобы соотношение сильных сторон и добродетелей было закреплено раз и навсегда. Например, «энергия» между 2001 (когда классификация была разработана) и 2004 годами была перенесена из трансцендентности в муж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Сильные стороны и добродетели согласно VIA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55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ость и знание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опытство и интерес к миру (интересоваться разными вещами)</w:t>
            </w:r>
          </w:p>
          <w:p>
            <w:pPr>
              <w:pStyle w:val="Normal"/>
              <w:rPr/>
            </w:pPr>
            <w:r>
              <w:rPr/>
              <w:t>Любовь к учению (увеличивать знания ради них самих)</w:t>
            </w:r>
          </w:p>
          <w:p>
            <w:pPr>
              <w:pStyle w:val="Normal"/>
              <w:rPr/>
            </w:pPr>
            <w:r>
              <w:rPr/>
              <w:t>Широта видения, мудрость (видеть общую картину, считаться мудрым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тво, изобретательность, оригинальность (умение находить новые способы что-то делать, здравый смысл)</w:t>
            </w:r>
          </w:p>
          <w:p>
            <w:pPr>
              <w:pStyle w:val="Normal"/>
              <w:rPr/>
            </w:pPr>
            <w:r>
              <w:rPr/>
              <w:t>Непредвзятость, критическое мышление (думать рационально, уметь выносить правильные суждения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ество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ага, бесстрашие (оказывать сопротивление, преодолевать страх)</w:t>
            </w:r>
          </w:p>
          <w:p>
            <w:pPr>
              <w:pStyle w:val="Normal"/>
              <w:rPr/>
            </w:pPr>
            <w:r>
              <w:rPr/>
              <w:t>Настойчивость, упорство, усердие (заканчивать начатое, не отвлекаться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ность, подлинность, честность (сдерживать обещания, быть искренним и открытым)</w:t>
            </w:r>
          </w:p>
          <w:p>
            <w:pPr>
              <w:pStyle w:val="Normal"/>
              <w:rPr/>
            </w:pPr>
            <w:r>
              <w:rPr/>
              <w:t>Энтузиазм, витальность, драйв (жить полной жизнью, обладать энергией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овь и гуманность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ность любить и быть любимым(-ой) (ценить и иметь близкие любовные отношения)</w:t>
            </w:r>
          </w:p>
          <w:p>
            <w:pPr>
              <w:pStyle w:val="Normal"/>
              <w:rPr/>
            </w:pPr>
            <w:r>
              <w:rPr/>
              <w:t>Доброта, щедрость (помогать другим, проявлять сочувствие, заботу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интеллект, личностный интеллект, эмоциональный интеллект (понимать, что чувствуют люди, отдавать себе отчет в собственных чувствах, комфортно чувствовать себя с другими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позиция, командный дух, лояльность (хорошо работать в группе)</w:t>
            </w:r>
          </w:p>
          <w:p>
            <w:pPr>
              <w:pStyle w:val="Normal"/>
              <w:rPr/>
            </w:pPr>
            <w:r>
              <w:rPr/>
              <w:t>Лидерские качества (организовывать и мотивировать других людей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тность, беспристрастность (относиться к людям одинаково, не дискриминировать их в силу собственных предубеждений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енность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онтроль, саморегулирование (контроль над эмоциями, дисциплина)</w:t>
            </w:r>
          </w:p>
          <w:p>
            <w:pPr>
              <w:pStyle w:val="Normal"/>
              <w:rPr/>
            </w:pPr>
            <w:r>
              <w:rPr/>
              <w:t>Благоразумие, осторожность (избегать опасности, делать тщательный выбор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ение, скромность (осознание своего места в мироздании)</w:t>
            </w:r>
          </w:p>
          <w:p>
            <w:pPr>
              <w:pStyle w:val="Normal"/>
              <w:rPr/>
            </w:pPr>
            <w:r>
              <w:rPr/>
              <w:t>Прощение, милосердие (прощать и забывать отношение и поведение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цендентность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ценить красоту и совершенство (создавать их и/или вдохновляться, возвышаться в их присутствии)</w:t>
            </w:r>
          </w:p>
          <w:p>
            <w:pPr>
              <w:pStyle w:val="Normal"/>
              <w:rPr/>
            </w:pPr>
            <w:r>
              <w:rPr/>
              <w:t>Духовность, чувство смысла, вера, призвание в жизни, развивать согласованные представления о высшем смысле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жда, оптимизм, нацеленность в будущее (считать стакан наполовину полным, строить планы на будущее)</w:t>
            </w:r>
          </w:p>
          <w:p>
            <w:pPr>
              <w:pStyle w:val="Normal"/>
              <w:rPr/>
            </w:pPr>
            <w:r>
              <w:rPr/>
              <w:t>Благодарность (благодарить людей, считать, что тебе (иметь повезло)</w:t>
            </w:r>
          </w:p>
          <w:p>
            <w:pPr>
              <w:pStyle w:val="Normal"/>
              <w:rPr/>
            </w:pPr>
            <w:r>
              <w:rPr/>
              <w:t>Юмор, веселость (вызывать смех и улыбки, работать весело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дной из главных целей позитивной психологии можно считать помощь людям в определении своих фирменных достоинств. Фирменные достоинства — те, что соотносятся с вашим настоящим «я» и вы чувствуете радостное возбуждение, когда обнаруживаете и используете их. Человек быстро достигает очень высокого уровня в том, что касается его фирменных достоинств, ему не терпится их применить, он испытывает воодушевление и внутреннюю мотивацию, используя их. Когда фирменные достоинства обнаружены, их можно применять в работе и отношениях, в играх и воспит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эллаповский определитель сильных стор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двадцати четырех сильных сторон вам показалось мало, познакомьтесь с тридцатью четырьмя, которые были выявлены учеными из Gallup Corporation — Дональдом Клифтоном и Эдвардом Андерсеном. Они попытались понять, что помогает людям преуспевать в том, что они делают. В результате они объявили о существовании тридцати четырех самых распространенных талантов/достоинств, проявляющихся в рабочей обстановке. Однако их концепция сильных сторон человека существенно отличается от предложенной VIA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«Определителю сильных сторон», в основе наших сильных сторон лежат таланты. Талант — это естественно возникающая модель мыслей, чувств или поведения, которую можно применить в различных областях. Это способность что-то делать. Таланты могут быть объединены в темы (группы похожих талантов). Сильная сторона человека — это способность показывать постоянные высокие результаты в данной области деятельности. Если таланты подобны «необработанным алмазам», то сильные стороны можно сравнить с уже ограненными и отшлифованными бриллиантами. Таким образом, сильные стороны возникают, когда мы отшлифовали наши таланты с помощью знаний и умений. Полностью развитые и адекватно примененные сильные стороны приводят к достижениям и выдающемуся мастерству. В основе развития и применения наших сильных сторон лежат определенные принци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имать собственные талан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ить свои таланты и брать на себя личную ответственность за ни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имать свои побуждения, знать, почему делаешь что-либо (прояснение жизненных целей или задач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авливать заботливые, облегчающие жизнь отнош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цепляться за прошлые успех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жняться в своих талантах и применять сильные сторо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ъяснять другим, что такое таланты и сильные стороны (что поможет самому понять их гораздо лучш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знав свои таланты и сильные стороны, важно понять, какая работа им лучше всего соответствует. Даже к одному и тому же занятию (например, к учебе) можно подойти по-разному, в зависимости от ваших сильных сторон. Если вашей сильной стороной является гармония, то вам возможно лучше будет начать с того, с чем вы согласны, а потом двигаться дальше. Если у вас аналитический склад ума, то вы можете начать с того, чтобы выявить нюансы в аргументации, усомниться в мнениях, отказаться слепо принимать на веру написанное, после чего двигаться к формулированию взвешенных вы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ые стороны согласно исследователям из Gallup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аптивность (изменение себя в зависимости от требований окружающей среды, приспособление, гибк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ация (энергия, чтобы взяться за дело и сделать е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тическое мышление (понимание причин и следствий, критическое мышл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 (наличие глубоко укоренившихся ценностей, идей, поиск смысла жизн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ключенность (помогать другим становиться цельными и успешны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ражение (креативность, оригинальность, новые идеи и концеп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мония (способность находить точки соприкосновения, избегание конфлик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циплина (организованность, умение укладываться во время, порядок и структур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ижение (преследование целей, производительность, удовлетворение от достигнут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мость (большое стремление к признанию, напряженная рабо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изация (восприятие других людей как личностей и признание их талантов, внимание к различия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ллект (умение мыслить во многих направлениях, интеллектуальные дискуссии, реш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(активное приобретение знаний, любопытст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равление (признание проблем и способность их реши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уникация (объяснение, разъяснение, умение хорошо говори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уренция (напряженная работа для достижения высокого результата, успех, желание выиграть, сравнение с други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екст (видеть исторические параллели, объективно оценить происходяще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ализм (увеличение личного и группового уровня мастерст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учение (получение удовольствия от процесса обучения, сосредоточенность на улучшен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ация на будущее (нацеленность на будущее, умение видеть возможности, побуждение к действию друг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ственность (быть тем, на кого можно положиться, много обязанностей и обязатель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 (установление близких отношении с людьм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тивность (энтузиазм, оптимизм, возбуждение, стимулирование друг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овательность (равное отношение, справедливость озабоченность вопросами добра и зл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(видеть потенциал в других и помогать им его развива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удительность (принятие правильных решений, обстоятельность, рассмотрение всех вариан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ство (умение справляться с конфликтами и кризисами, способность нести ответственн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утверждение (уверенность в себе, независимость мышл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ность (соединение идей или событий в осмысленное цело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тегия (видение плюсов и минусов, понимание ситуации в целом, разработка адекватного плана действ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кусированность (определение приоритетов, установление направления, эффективн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ие расположить к себе (быстрое налаживание контакта с людьми, создание групп/отношен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рядочивание (организация, координация, определение правильной комбинации людей и средст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патия (понимание других, установление отношений поддерж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обнаружения и применения ваших сильных стор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ядя на приведенные выше перечни, подумайте, каковы ваши фирменные сильные стороны? Вы можете это узнать, просто начисляя себе от 1 до 10 баллов за каждую из сильных сторон. Помните, что вы оцениваете не то, каким или какой бы вы хотели стать, а то, кем вы сейчас являетесь. Выберите те сильные стороны, по которым у вас больше баллов, и задайте для каждой из них еще три вопро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действительно я? Это мо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равится ли мне использовать это качеств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вствую ли я при этом радость и прилив энерг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ы выделите свои фирменные сильные стороны, подумайте о том, как вы можете применить их в важных областях вашей жизни. Попробуйте проделать то же самое с гэллаповской классификацией и сравнить результат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5:00Z</dcterms:created>
  <dc:creator>User</dc:creator>
  <dc:description/>
  <cp:keywords/>
  <dc:language>en-US</dc:language>
  <cp:lastModifiedBy>Mage</cp:lastModifiedBy>
  <dcterms:modified xsi:type="dcterms:W3CDTF">2011-10-09T14:55:00Z</dcterms:modified>
  <cp:revision>2</cp:revision>
  <dc:subject/>
  <dc:title>Методы определения и измерения сильных сторон личности</dc:title>
</cp:coreProperties>
</file>