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ейзажная лирика Некрасова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риницын А.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ы природы никогда не были для Некрасова главной поэтической темой: обыкновенно все его внимание поглощали напряженные человеческие отношения. Пейзажные зарисовки, если и возникают в его стихах, то в связи с этими отношениями или как своеобразная к ним иллюстрация. К примеру, за изображением несжатой полосы пшеницы поздней осенью встает судьба несчастного пахаря, надорвавшегося на тяжелой работе и умирающего от мучительного недуг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яя осень. Грачи улет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 обнажился, поля опуст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не сжата полоска одн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стную думу наводит 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ется, шепчут колосья друг друг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кучно нам слушать осеннюю вьюг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учно склоняться до самой зем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чные зерна купая в пыл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тер несет им печальный отв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ашему пахарю моченьки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л, для чего и пахал он и сея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не по силам работу затея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и, что вывели борозды э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хли в щепку, повисли как пле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и потускли, и голос пропа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заунывную песню пева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, на соху налегая рук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харь задумчиво шел полосо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Несжатая полоса» 1854 г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олее резко проступает идеологическая направленность в стихотворении «На Родине» (1855г.), где красоту «родимых нив» отравляет в сознании поэта тот факт, что они «возделаны рабами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кошны вы, хлеба заповедн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мых нив,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ут, растут колосья наливн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я чуть жив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, странно так я создан небес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 мой р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хлеб полей, возделанных раб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дет мне впрок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о так же и Волга, на которой прошло детство Некрасова, несмотря на все ее великолепие, воспринимается им как «река рабства и тоски», поскольку над ней раздается стон бурлаков («На Волге» 1860г.). Все это типичные примеры социального пейзажа в лирике Некра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ивыкли, что пейзажи у Некрасова зачастую хмуры и унылы, подобно описанию дождливого осеннего дня в уже разобранном нами стихотворении «В деревне», или же в отрывке «Утро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конечно унылы и жал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пастбища, нивы, луг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мокрые, сонные гал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идят па вершине сто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кляча с крестьянином пьяны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силу бегущая вскач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, сокрытую синим туман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мутное небо... Хоть плач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тречаются у него картины природы, свободные как от социальной проблематики, так и от тоскливой хандры. В первой части поэмы «Железная дорога» тоже рисуется осенняя природа, но автор бесхитростно восторгается ею. Некрасов вступает в своеобразное поэтическое состязание с Пушкиным, для которого осень являлась любимейшим временем года и который в своем знаменитом стихотворении («Осень» 1833г.) описал ее подчеркнуто реалистическим языком, но при этом опоэтизировал. Некрасов воспроизводит пушкинскую «поэзию действительности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вная осень! Здоровый, ядре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ух усталые силы бодри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д неокрепший на речке студе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но как тающий сахар лежи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леса. как в мягкой пост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паться можно - покой и простор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стья поблекнуть еще не усп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ы и свежи лежат, как ков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вная осень! Морозные но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ые, тихие дн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безобразья в природе! И коч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ховые болота, и пни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хорошо под сиянием лу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ду родимую Русь узна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 за Пушкиным Некрасов показывает, как осенняя природа гармонирует с его телесным и духовным состоянием</w:t>
      </w:r>
      <w:bookmarkStart w:id="0" w:name="_ednref8"/>
      <w:r>
        <w:rPr/>
        <w:t>[viii]</w:t>
      </w:r>
      <w:bookmarkEnd w:id="0"/>
      <w:r>
        <w:rPr/>
        <w:t xml:space="preserve"> и пробуждает в душе новые жизненные силы («Воздух усталые силы бодрит»). По словам Н. Скатова, «некрасовский стих распахнут в природу». Он обновляет поэтические средства, находя конкретные, до него ни разу не употреблявшиеся сравнения и эпитеты (воздух – «ядреный», «Лед неокрепший &lt;...&gt; словно как тающий сахар лежит»). Замечание о том, что «около леса, как в мягкой постели, выспаться можно…» – звучит просто и непритязательно, но именно своей прозаичной конкретностью оно позволяет нам лучше войти в состояние поэта и ощутить почти физически тот «покой и простор», о котором он пиш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Некрасов никогда не вдумывался в метафизику и философию природы, подобно Тютчеву, но он прочувствовал с детства ее животворную силу и величавую красоту. Глубокое проникновение в ее бытие, противопоставленное суетным человеческим устремлениям, мы находим в маленькой лирической зарисовке, принадлежащей, несмотря на свою немногословность, к вершинам русской пейзажной лири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олицах шум, гремят вити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пит словесная вой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ам, во глубине России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вековая тиш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ветер не дает пок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ам придорожных и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ыгибаются дуг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уясь с матерью-земле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осья бесконечных нив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ейзаж дан всего несколькими чертами, но сразу связывается с концептами тишины, вечности (как и в знаменитом пейзаже И. Левитана «Над вечным покоем»), матери-земли, дороги, а завершается образом медленно зреющих, наливающихся жизнью и новой силой колосьев. Задается и идея любви, которой движется мир – через поцелуй колосьев Земле. Подобный прием резкого переключения из одного смыслового плана (житейского, временного, суетного) в иной (природный, вечный, безмолвный) позже с необыкновенной силой убедительности применил Лев Толстой в сцене ранения князя Андрея Болконского под Аустерлицем, когда тот неожиданно видит над собой только бесконечное спокойное не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оказывается для Некрасова средством успокоения, отдохновения от тягот жизни, исцеления душевных ран; именно к ней, на ее грудь он припадает, черпая новые жизненные силы. Особую роль играют восторженные описания весенней природы, поражающие ликованием жизненных сил и кипящей радостью быт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юблю я, весна золот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й сплошной, чудно - смешанный шу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ликуешь, на миг не смолк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дитя, без заботы и ду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холмам, по лесам, над доли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тицы севера вьются, крича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ом слышны - напев соловьи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стройные писки галча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хот тройки, скрипенье подв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к лягушек, жужжание ос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ск кобылок, - в просторе своб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 гармонию жизни слилос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аслушался шума иног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лушенный, подавленный и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ь - природа! иду к тебе с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сегдашним желаньем моим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луши эту музыку злоб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 душа ощутила пок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розревшее око могло 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ладиться твоей красо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ликующе радостный пейзаж мы найдем в стихотворении «Зеленый шум», где рассказывается о том, как приход весны исцелил душу крестьянина, заставив его отказаться от задуманного «косматой зимой» греха смертоубийства изменившей ему же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локом облит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ят сады вишнев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хохонько шумя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греты теплым солнышк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умят повеселел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новые лес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рядом новой зелен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печут песню нову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липа бледнолист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елая березонь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зеленою косой! 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т - гудет Зеленый Шу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леный Шум, весенний шу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исцеляет душу лирического героя и в поэме «Рыцарь на час» (с очень редким в поэзии ночным осенним пейзажем), и в поэме «Тишина», где природа должна утишить боль от поражения России в Крымской войн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рожь кругом, как степь жив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замков, ни морей, ни гор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сибо, сторона родн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твой врачующий простор!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по приведенным примерам нетрудно заметить, как Некрасов любил в русском пейзаже вид колосящихся полей. Они давали ощущение широты, простора, кроме того, являлись зримым воплощением народного труда и богатства страны, соединением открытой красоты и производительной силы земли. Образы зерна и колоса, кроме того, являются древнейшими символами созидательного труда, культуры и развития (само слово «культура» происходит от латинского «colo, cultum» – пахать, обрабатывать поле), а в религиозном контексте – вечной жизни и воскресения, восходящими к евангельским словам: «Истинно, истинно говорю вам: если пшеничное зерно, пав в землю, не умрёт, то останется одно; а если умрёт, то принесёт много плода» (Ин.12, 24)</w:t>
      </w:r>
      <w:bookmarkStart w:id="1" w:name="_ednref9"/>
      <w:r>
        <w:rPr/>
        <w:t>[ix]</w:t>
      </w:r>
      <w:bookmarkEnd w:id="1"/>
      <w:r>
        <w:rPr/>
        <w:t xml:space="preserve">. Иисус Христос в одной из Своих притч называет Себя сеятелем, сеющим в людских душах семена веры и Царствия Небесного (Мф. 13; 3-8). Если Пушкин в свое время написал горделивый стих «Свободы сеятель пустынный…», в котором, уподобляя себя Христу, отказывался от проповеди свободы для крепостных, то Некрасов пишет, скрыто полемизируя с предшественником, стихотворение «Сеятелям», напротив, призывая народных просветителей к самоотверженному служен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ятель знанья на ниву народную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у ты. что ли, находишь бесплод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ы ль твои семен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бок ли сердцем ты? слаб ли ты силам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 награждается всходами хилы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рого мало зерн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те разумное, доброе, веч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те! Спасибо вам скажет сердечн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народ..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4:00Z</dcterms:created>
  <dc:creator>User</dc:creator>
  <dc:description/>
  <cp:keywords/>
  <dc:language>en-US</dc:language>
  <cp:lastModifiedBy>Mage</cp:lastModifiedBy>
  <dcterms:modified xsi:type="dcterms:W3CDTF">2011-10-09T14:54:00Z</dcterms:modified>
  <cp:revision>2</cp:revision>
  <dc:subject/>
  <dc:title>Пейзажная лирика Некрасова</dc:title>
</cp:coreProperties>
</file>