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нятие объективной и субъективной ситуаций при постравматическом стрессе</w:t>
      </w:r>
    </w:p>
    <w:p>
      <w:pPr>
        <w:pStyle w:val="Normal"/>
        <w:spacing w:before="120" w:after="0"/>
        <w:jc w:val="center"/>
        <w:rPr>
          <w:b/>
          <w:b/>
          <w:sz w:val="28"/>
        </w:rPr>
      </w:pPr>
      <w:r>
        <w:rPr>
          <w:b/>
          <w:sz w:val="28"/>
        </w:rPr>
        <w:t>Введение.</w:t>
      </w:r>
    </w:p>
    <w:p>
      <w:pPr>
        <w:pStyle w:val="Normal"/>
        <w:spacing w:before="120" w:after="0"/>
        <w:ind w:firstLine="567"/>
        <w:jc w:val="both"/>
        <w:rPr/>
      </w:pPr>
      <w:r>
        <w:rPr/>
        <w:t>Современный человек постоянно живет на грани стресса. Причиной тому становится множество факторов, таких как: скверная экология, жесткий ритм городской жизни, агрессивная социальная среда, политическая нестабильность, финансовые кризисы и т.д. Стресс не обходит никого.  Сам этот термин – «стресс» - стал для людей уже обыденным словом, в которое вкладывается представление об изменениях поведения и целая гамма чувств и переживаний, возникающих в сложных ситуациях или при повышенной опасности, которые стали неотъемлемой частью современного образа жизни. Сегодня понятие стресса можно отнести к одной из базовых научных категорий, которая стала предметом изучения целого комплекса дисциплин: биологии и медицины, физиологии и психологии, наук об управлении, демографии, юриспруденции и даже политологии. В самом общем виде его можно определить как естественную приспособительную реакцию живого организма на любое событие, происходящее и в окружающей среде и организма касающееся. Это понятие, возникшее в физиологии в 30-х гг. ХХ в., достаточно быстро вышло за границы узкобиологической трактовки и стало весьма широко использоваться как в науке, так и в житейской практике. Данная работа посвящена изучению специфики индивидуального восприятия стрессовых ситуаций. В первой главе работы приведено описание субъективной ситуации и необходимость такого понятия. Вторая глава посвящена общему описанию посттравматического стресса. В основной части работы рассматривается индивидуальная восприимчивость человека к стрессу, качества, способствующие возникновению ПТСР и наоборот, помогающие его преодолеть.</w:t>
      </w:r>
    </w:p>
    <w:p>
      <w:pPr>
        <w:pStyle w:val="Normal"/>
        <w:spacing w:before="120" w:after="0"/>
        <w:jc w:val="center"/>
        <w:rPr>
          <w:b/>
          <w:b/>
          <w:sz w:val="28"/>
        </w:rPr>
      </w:pPr>
      <w:r>
        <w:rPr>
          <w:b/>
          <w:sz w:val="28"/>
        </w:rPr>
        <w:t>Понятие объективной и субъективной ситуаций.</w:t>
      </w:r>
    </w:p>
    <w:p>
      <w:pPr>
        <w:pStyle w:val="Normal"/>
        <w:spacing w:before="120" w:after="0"/>
        <w:ind w:firstLine="567"/>
        <w:jc w:val="both"/>
        <w:rPr/>
      </w:pPr>
      <w:r>
        <w:rPr/>
        <w:t>В настоящее время становится ясно, что понять личность невозможно вне ситуации, в которой она находится, поскольку между человеком и условиями его жизни существует неразрывная связь. В наиболее общем виде под ситуацией понимается естественный сегмент социальной жизни, определяющийся вовлеченными в нее людьми, местом действия, сущностью деятельности и др. Толкования этого понятия могут быть самыми разнообразными. В немалой степени этому способствуют и особенности человеческого восприятия. Восприятие человека происходит в сложных конструктах типа «человек в ситуации» .В последние годы все больше внимания уделяется изучению социальной и психологической среды обитания человека. Среда понимается как комплекс неких условий, внешних сил и стимулов, воздействующих на индивида. При этом часто забывалось о существовании неразрывной связи между человеком и условиями его жизни. Переменные среды следует подвергать анализу в той же мере, что и личностные переменные. В настоящее время в психологических исследованиях возникает тенденция придерживаться принципа «компонентной перспективы», согласно которому поведение является функцией личности, ситуации и их взаимодействия. В многочисленных исследованиях среды неизменно подчеркивается, что среда оказывает влияние на поведение человека. Однако в исследованиях личности принцип учета среды зачастую только декларируется. Между тем, расширение круга</w:t>
      </w:r>
    </w:p>
    <w:p>
      <w:pPr>
        <w:pStyle w:val="Normal"/>
        <w:spacing w:before="120" w:after="0"/>
        <w:ind w:firstLine="567"/>
        <w:jc w:val="both"/>
        <w:rPr/>
      </w:pPr>
      <w:r>
        <w:rPr/>
        <w:t>психологических исследований привело к необходимости рассмотрения личности не только в контексте социальных процессов, происходящих в обществе, но и в контексте естественных социальных ситуаций, в которых функционирует личность.</w:t>
      </w:r>
    </w:p>
    <w:p>
      <w:pPr>
        <w:pStyle w:val="Normal"/>
        <w:spacing w:before="120" w:after="0"/>
        <w:ind w:firstLine="567"/>
        <w:jc w:val="both"/>
        <w:rPr/>
      </w:pPr>
      <w:r>
        <w:rPr/>
        <w:t>При определении ситуации акцент ставится на ее внешнем характере. Чаще всего ситуация определяется именно этими рамками. Так, например, Л. Фергюссон находит место ситуации в психологическом тезаурусе среди четырех предикторов личности, обусловливающих ее поведение наряду с конституциональными (соматическими), групповыми (социальными обычаями, привычками, аттитюдами) и ролевыми, в том числе сексуальными особенностями.</w:t>
      </w:r>
    </w:p>
    <w:p>
      <w:pPr>
        <w:pStyle w:val="Normal"/>
        <w:spacing w:before="120" w:after="0"/>
        <w:ind w:firstLine="567"/>
        <w:jc w:val="both"/>
        <w:rPr/>
      </w:pPr>
      <w:r>
        <w:rPr/>
        <w:t xml:space="preserve">При этом уровни определения ситуации не учитываются. Ситуация рассматривается как совокупность элементов среды, либо как фрагмент среды на определенном этапе жизнедеятельности индивида. Такое определение ситуации наиболее распространено. </w:t>
      </w:r>
    </w:p>
    <w:p>
      <w:pPr>
        <w:pStyle w:val="Normal"/>
        <w:spacing w:before="120" w:after="0"/>
        <w:ind w:firstLine="567"/>
        <w:jc w:val="both"/>
        <w:rPr/>
      </w:pPr>
      <w:r>
        <w:rPr/>
        <w:t>Согласно несколько иной позиции, использование понятия «ситуация» в психологическом тезаурусе возможно только в случае понимания ее не как совокупности элементов объективной действительности, а в качестве результата активного взаимодействия личности и среды. При таком понимании ситуации выделяются объективные и субъективные ситуации по преобладающей роли внешних обстоятельств или личности. Предпринимаются попытки обоснования отсутствия тождественности понятий среды и ситуации, несмотря на их близость. Ситуация определяется как система субъективных и объективных элементов, объединяющихся в деятельности субъекта. Объективные элементы охарактеризованы при описании предыдущего подхода к определению ситуации. К субъективным элементам относятся межличностные отношения, социально-психологический климат, групповые нормы, ценности, стереотипы сознания. Л. Николов указывает на несколько характерных различий в понятиях ситуации и среды. Так, понятие ситуации не совпадает с видами среды, являющейся сложным образованием, - с географической, социальной, макро и микросредой и т.п. Во-вторых, среда внесубъектна, а ситуация всегда субъективна (это всегда «чья-то» ситуация). Кроме того, среда характеризуется устойчивостью и длительностью, стабильностью, а ситуация всегда кратковременна. Объективные и субъективные ситуации анализируются также К. Стеббинсом , который под объективной ситуацией понимает актуальное физическое и социальное окружение, а под субъективной - любой компонент субъективной ситуации, воспринимаемой человеком и поэтому получающей то или иное значение. Значению и определению ситуации много внимания уделяет также Т. Шибутани, показавший, что определение ситуации происходит посредством придания значения объективной ситуации. Тем самым она становится субъективной. Поведение человека обусловлено не столько внешним окружением, сколько его интерпретацией этого окружения. Исследования, проводимые под руководством Д. Магнуссона руководствуются положением, согласно которому влияние ситуации опосредуется «воспринимающе-когнитивными системами индивида». В отечественной психологии с таким пониманием ситуации перекликаются исследования, оперирующие понятием личностного смысла, введенного А. Н. Леонтьевым и понимаемого как оценка жизненного значения для субъекта объективных обстоятельств и его действий в них, а также со сторонниками теории установки (Д. Н. Узнадзе, Ш. А. Надирашвили), согласно второй реакция индивида, помимо стимула, обусловливается установкой как целостным психическим состоянием индивида, формирующимся у субъекта под воздействием действительности. В. Н. Мясищев в концепции отношений личности предложил понятие значимой ситуации, подчеркнув при этом уязвимость личности к определенным факторам среды. В одном из недавних отечественных исследований В. Н. Воронина, И. Н. Князева предпочтение также отдается второму подходу, а ситуация описывается как когнитивный конструкт личности, который отражает часть объективной реальности, существующей в пространстве и времени и характеризующейся тем или иным социальным контекстом. По поводу представленности ситуации в сознании индивида выделяются два момента: формирование и развитие конструкта ситуации; функционирование конструкта, отражающего ситуацию в качестве элемента целостной системы, представляющей картину мира. В связи с этим описываются уровни психологической репрезентации ситуации в зависимости от степени полноты представленности в целостной картине мира. Отмечается, что ситуация задает различные подходы к анализу ситуаций.</w:t>
      </w:r>
    </w:p>
    <w:p>
      <w:pPr>
        <w:pStyle w:val="Normal"/>
        <w:spacing w:before="120" w:after="0"/>
        <w:ind w:firstLine="567"/>
        <w:jc w:val="both"/>
        <w:rPr/>
      </w:pPr>
      <w:r>
        <w:rPr/>
        <w:t>Стресс, посттравматический стресс.</w:t>
      </w:r>
    </w:p>
    <w:p>
      <w:pPr>
        <w:pStyle w:val="Normal"/>
        <w:spacing w:before="120" w:after="0"/>
        <w:ind w:firstLine="567"/>
        <w:jc w:val="both"/>
        <w:rPr/>
      </w:pPr>
      <w:r>
        <w:rPr/>
        <w:t>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й, как сердечнососудистые и заболевания желудочно-кишечного тракта.</w:t>
      </w:r>
    </w:p>
    <w:p>
      <w:pPr>
        <w:pStyle w:val="Normal"/>
        <w:spacing w:before="120" w:after="0"/>
        <w:ind w:firstLine="567"/>
        <w:jc w:val="both"/>
        <w:rPr/>
      </w:pPr>
      <w:r>
        <w:rPr/>
        <w:t>Психические проявления общего адаптационного синдрома обозначаются как «эмоциональный стресс» – т. е. аффективные переживания, сопровождающие стресс и ведущие к неблагоприятным изменениям в организме человека. Поскольку эмоции вовлекаются в структуру любого целенаправленного поведенческого акта, то именно эмоциональный аппарат первым включается в стрессовую реакцию при воздействии экстремальных и повреждающих факторов. В результате активируются функциональные вегетативные системы и их специфическое эндокринное обеспечение, регулирующее поведенческие реакции. Согласно современным представлениям эмоциональный стресс можно определить как феномен, возникающий при сравнении требований, предъявляемых к личности, с ее способностью справиться с этим требованием. В случае недостатка у человека стратегий совладания со стрессовой ситуацией (копинг-стратегии) возникает напряженное состояние, которое вкупе с первичными гормональными изменениями во внутренней среде организма вызывает нарушение его гомеостаза. Эта ответная реакция представляет собой попытку справиться с источником стресса. Преодоление стресса включает психологические (сюда входят когнитивная, то есть познавательная, и поведенческая стратегии) и физиологические механизмы. Если попытки справиться с ситуацией оказываются неэффективными, стресс продолжается и может привести к появлению патологических реакций и органических повреждений. Факт переживания травматического стресса для некоторых людей становится причиной появления у них в будущем посттравматического стрессового расстройства (ПТСР).</w:t>
      </w:r>
    </w:p>
    <w:p>
      <w:pPr>
        <w:pStyle w:val="Normal"/>
        <w:spacing w:before="120" w:after="0"/>
        <w:ind w:firstLine="567"/>
        <w:jc w:val="both"/>
        <w:rPr/>
      </w:pPr>
      <w:r>
        <w:rPr/>
        <w:t>Посттравматическое стрессовое расстройство (ПТСР) – это непсихотическая отсроченная реакция на травматический стресс, способный вызвать психические нарушения практически у любого человека.</w:t>
      </w:r>
    </w:p>
    <w:p>
      <w:pPr>
        <w:pStyle w:val="Normal"/>
        <w:spacing w:before="120" w:after="0"/>
        <w:ind w:firstLine="567"/>
        <w:jc w:val="both"/>
        <w:rPr/>
      </w:pPr>
      <w:r>
        <w:rPr/>
        <w:t>Индивидуальная специфичность стресса.</w:t>
      </w:r>
    </w:p>
    <w:p>
      <w:pPr>
        <w:pStyle w:val="Normal"/>
        <w:spacing w:before="120" w:after="0"/>
        <w:ind w:firstLine="567"/>
        <w:jc w:val="both"/>
        <w:rPr/>
      </w:pPr>
      <w:r>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цией личности.</w:t>
      </w:r>
    </w:p>
    <w:p>
      <w:pPr>
        <w:pStyle w:val="Normal"/>
        <w:spacing w:before="120" w:after="0"/>
        <w:ind w:firstLine="567"/>
        <w:jc w:val="both"/>
        <w:rPr/>
      </w:pPr>
      <w:r>
        <w:rPr/>
        <w:t>В связи с этим важны прикладные исследования индивидуальной устойчивости человека к стрессу и, как следствие этого, развития патологических состояний. В серии исследований М. Фридмана и Р. Ройзенмана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выделены два основных типа: А — подверженных стрессу, В — устойчи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w:t>
      </w:r>
    </w:p>
    <w:p>
      <w:pPr>
        <w:pStyle w:val="Normal"/>
        <w:spacing w:before="120" w:after="0"/>
        <w:ind w:firstLine="567"/>
        <w:jc w:val="both"/>
        <w:rPr/>
      </w:pPr>
      <w:r>
        <w:rPr/>
        <w:t>Реакция на пережитые события в каждом случае индивидуальна. Помимо тяжести стрессорного фактора, важную роль играет уязвимость индивидуума к ПТСР, о которой свидетельствуют особенности преморбида (незрелость, астенические черты, гиперсенситивность, зависимость, склонность к чрезмерному контролю, направленному на подавление нежелательной эмоции), склонность к виктимизации (тенденции оказываться в роли жертвы при аналогичных ситуациях) или черты травматофилии (фиксация на травматическом опыте). Установлена значимая корреляция между конфликтными отношениями с родителями на 3-м году жизни и последующими нарушениями адаптации. Подчеркивается роль матери в формировании у ребенка выносливости к стрессу. Концепция «достаточно хорошей матери» исходит из того, что теплая эмоциональная поддержка и гибкая адаптация к адекватно распознанным нуждам ребенка создают наиболее благоприятный фон для формирования адаптивных механизмов психологической защиты .</w:t>
      </w:r>
    </w:p>
    <w:p>
      <w:pPr>
        <w:pStyle w:val="Normal"/>
        <w:spacing w:before="120" w:after="0"/>
        <w:ind w:firstLine="567"/>
        <w:jc w:val="both"/>
        <w:rPr/>
      </w:pPr>
      <w:r>
        <w:rPr/>
        <w:t>К другим важным факторам риска ПТСР относятся такие личностные особенности человека, как акцентуация характера, социопатическое расстройство, низкий уровень интеллектуального развития, а также наличие алкогольной или наркотической зависимости. Если человек склонен к экстериоризации стресса, то он менее подвержен ПТСР. Генетическая предрасположенность (наличие в анамнезе психических расстройств) может увеличивать риск развития ПТСР после травмы; на это также влияет предшествующий травматический опыт (например, в связи с перенесенным физическим насилием в детстве, несчастными случаями в прошлом или разводом родителей). Важен возрастной фактор: преодоление экстремальных ситуаций труднее дается молодым и старым людям. Риск ПТСР возрастает также в случаях изоляции человека на период переживания травмы, утраты семьи и близкого окружения. Предрасполагающим фактором может оказаться физиологическое состояние в момент получения травмы, особенно соматическое истощение на фоне нарушения стереотипа сна и приема пищи.</w:t>
      </w:r>
    </w:p>
    <w:p>
      <w:pPr>
        <w:pStyle w:val="Normal"/>
        <w:spacing w:before="120" w:after="0"/>
        <w:ind w:firstLine="567"/>
        <w:jc w:val="both"/>
        <w:rPr/>
      </w:pPr>
      <w:r>
        <w:rPr/>
        <w:t>В зарубежных исследованиях, изучающих взаимосвязь характеристик личности, стресса и заболеваний, большое внимание уделяют таким психологическим свойствам, как локус контроля, психологическая выносливость (устойчивость) и самооценка.</w:t>
      </w:r>
    </w:p>
    <w:p>
      <w:pPr>
        <w:pStyle w:val="Normal"/>
        <w:spacing w:before="120" w:after="0"/>
        <w:ind w:firstLine="567"/>
        <w:jc w:val="both"/>
        <w:rPr/>
      </w:pPr>
      <w:r>
        <w:rPr/>
        <w:t>Локус контроля определяет, насколько эффективно человек может влиять на окружающую обстановку или владеть ею. Традиционно локус контроля располагается в континууме между двумя крайними точками: внешним (external) и внутренним (internal) локусах контроля .Экстерналы видят большинство событий как результат случайности, контролируемой силами, неподвластными человеку. Интернал, наоборот, чувствует, что только некоторые события находятся вне сферы человеческих влияний. Даже катастрофические события могут быть предотвращены хорошо продуманными действиями человека. Интерналы располагают более эффективно работающей когнитивной системой. Они тратят существенную часть своей умственной энергии на получение информации, что позволяет им влиять на значимые для них события. Кроме того, интерналы имеют выраженную тенденцию разрабатывать специфические и конкретные планы действий в тех или иных ситуациях. Таким образом, чувство контроля над собой и окружением позволяет им более успешно справляться со стрессовыми ситуациями.</w:t>
      </w:r>
    </w:p>
    <w:p>
      <w:pPr>
        <w:pStyle w:val="Normal"/>
        <w:spacing w:before="120" w:after="0"/>
        <w:ind w:firstLine="567"/>
        <w:jc w:val="both"/>
        <w:rPr/>
      </w:pPr>
      <w:r>
        <w:rPr/>
        <w:t>В большом количестве исследований были предприняты попытки обнаружить связь между локусом контроля, способностями справляться со стрессом и проблемами с личным здоровьем или здоровьем семьи. В обзоре (Averill J. R., 1973) подчеркиваются три основных типа личного контроля. Это поведенческий контроль, который затрагивает некоторое направление действий; когнитивный контроль, который, в первую очередь, отражает личную интерпретацию событий; контроль решительности, который определяет процедуру выбора способа действия. Автор утверждает, что «каждый из типов контроля связан со стрессом комплексно, иногда увеличивая его силу, иногда снижая его, иногда не влияя на него совсем. Связь личного контроля со стрессом — это, в первую очередь, функция самой значимости контроля для индивида».</w:t>
      </w:r>
    </w:p>
    <w:p>
      <w:pPr>
        <w:pStyle w:val="Normal"/>
        <w:spacing w:before="120" w:after="0"/>
        <w:ind w:firstLine="567"/>
        <w:jc w:val="both"/>
        <w:rPr/>
      </w:pPr>
      <w:r>
        <w:rPr/>
        <w:t>Есть люди, которые выглядят особенно жизнерадостными и невозмутимыми, — стресс почти не влияет на их действия или чувства. S. Kobasa нашла доказательства того, что особенности личности играют значительную роль в сопротивлении связанным со стрессом болезням. Она отмечает, что жизнерадостные люди — психологически выносливы, устойчивы. Согласно S. Kobasa, три основные характеристики составляют выносливость: контроль, самооценка и критичность. Контроль определяется и измеряется как локус контроля. Самооценка — это чувство собственного предназначения и своих возможностей. Критичность отражает степень важности для человека безопасности, стабильности и предсказуемости событий.</w:t>
      </w:r>
    </w:p>
    <w:p>
      <w:pPr>
        <w:pStyle w:val="Normal"/>
        <w:spacing w:before="120" w:after="0"/>
        <w:ind w:firstLine="567"/>
        <w:jc w:val="both"/>
        <w:rPr/>
      </w:pPr>
      <w:r>
        <w:rPr/>
        <w:t>Многие исследователи изучают различные проявления самооценки и, в частности, ее связи с успехом или неудачей купирования стресса. Связь самооценки с купированием стресса комплексна. Она включает в себя обратную связь от многих предыдущих успешных или неуспешных попыток купирования воздействий. Если люди оценивают себя достаточно высоко, маловероятно, что они будут реагировать или интерпретировать многие события как эмоционально тяжелые или стрессовые. Кроме того, если стресс возникает, они справляются с ним лучше, чем лица с низкой самооценкой. Это дает человеку дополнительную информацию о своих возможностях и способствует повышению уровня самооценки.</w:t>
      </w:r>
    </w:p>
    <w:p>
      <w:pPr>
        <w:pStyle w:val="Normal"/>
        <w:spacing w:before="120" w:after="0"/>
        <w:ind w:firstLine="567"/>
        <w:jc w:val="both"/>
        <w:rPr/>
      </w:pPr>
      <w:r>
        <w:rPr/>
        <w:t>Трудности с купированием стресса у людей с низкой самооценкой исходят из двух видов негативного самовосприятия. Во-первых, люди с низкой самооценкой имеют более высокий уровень страха или тревожности под действием угрозы, чем люди с положительной самооценкой. Во-вторых, люди с низкой самооценкой воспринимают себя как имеющих неадекватные способности для того, чтобы противостоять угрозе. Они менее энергичны в принятии превентивных мер и, вероятно, имеют более фатальные убеждения, что ничего не смогут сделать для предотвращения плохих последствий. Они пытаются избегать трудностей, так как убеждены, что не справятся с ними.</w:t>
      </w:r>
    </w:p>
    <w:p>
      <w:pPr>
        <w:pStyle w:val="Normal"/>
        <w:spacing w:before="120" w:after="0"/>
        <w:ind w:firstLine="567"/>
        <w:jc w:val="both"/>
        <w:rPr/>
      </w:pPr>
      <w:r>
        <w:rPr/>
        <w:t>Заключение. Психотерапия ПТСР.</w:t>
      </w:r>
    </w:p>
    <w:p>
      <w:pPr>
        <w:pStyle w:val="Normal"/>
        <w:spacing w:before="120" w:after="0"/>
        <w:ind w:firstLine="567"/>
        <w:jc w:val="both"/>
        <w:rPr/>
      </w:pPr>
      <w:r>
        <w:rPr/>
        <w:t>Психотерапия ПТСР (посттравматического стрессового расстройства) направлена в первую очередь на реинтеграцию нарушенной вследствие травмы психической деятельности. Задачей психотерапии является: создание новой когнитивной модели жизнедеятельности, аффективная переоценка травматического опыта, восстановление чувства ценности собственной личности и способности дальнейшего существования в мире.</w:t>
      </w:r>
    </w:p>
    <w:p>
      <w:pPr>
        <w:pStyle w:val="Normal"/>
        <w:spacing w:before="120" w:after="0"/>
        <w:ind w:firstLine="567"/>
        <w:jc w:val="both"/>
        <w:rPr/>
      </w:pPr>
      <w:r>
        <w:rPr/>
        <w:t>К настоящему времени разработаны конкретные дифференцированные методы работы с травматизированными клиентами, причем эффективность этих методов поддается объективной оценке; важно, однако, своевременно и верно диагностировать наличие у клиента ПТСР.</w:t>
      </w:r>
    </w:p>
    <w:p>
      <w:pPr>
        <w:pStyle w:val="Normal"/>
        <w:spacing w:before="120" w:after="0"/>
        <w:ind w:firstLine="567"/>
        <w:jc w:val="both"/>
        <w:rPr/>
      </w:pPr>
      <w:r>
        <w:rPr/>
        <w:t>В настоящее время не существует устоявшейся точки зрения на результаты лечения ПТСР. Одни исследователи считают, что ПТСР – излечимое расстройство, другие – что его симптомы полностью не устранимы. ПТСР обычно вызывает нарушения в социальной, профессиональной и других важных сферах жизнедеятельности. Очевидно одно: лечение ПТСР – процесс длительный и может продолжаться несколько л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Бодров В.А. Психологический стресс: развитие и преодоление.М., 2006</w:t>
      </w:r>
    </w:p>
    <w:p>
      <w:pPr>
        <w:pStyle w:val="Normal"/>
        <w:spacing w:before="120" w:after="0"/>
        <w:ind w:firstLine="567"/>
        <w:jc w:val="both"/>
        <w:rPr/>
      </w:pPr>
      <w:r>
        <w:rPr/>
        <w:t>2)Малкина-Пых.И.Г. Психологическая помощь в кризисных ситуациях.М., 2010-03-2</w:t>
      </w:r>
    </w:p>
    <w:p>
      <w:pPr>
        <w:pStyle w:val="Normal"/>
        <w:spacing w:before="120" w:after="0"/>
        <w:ind w:firstLine="567"/>
        <w:jc w:val="both"/>
        <w:rPr/>
      </w:pPr>
      <w:r>
        <w:rPr/>
        <w:t>3) Л.Ф. Бурлачук, Е.Ю. Коржова. Психология жизненных ситуаций.М., 1998</w:t>
      </w:r>
    </w:p>
    <w:p>
      <w:pPr>
        <w:pStyle w:val="Normal"/>
        <w:spacing w:before="120" w:after="0"/>
        <w:ind w:firstLine="567"/>
        <w:jc w:val="both"/>
        <w:rPr/>
      </w:pPr>
      <w:r>
        <w:rPr/>
        <w:t>4) Щербатых Ю.В. Психология стрессаи методы коррекции.СПб., 2006</w:t>
      </w:r>
    </w:p>
    <w:p>
      <w:pPr>
        <w:pStyle w:val="Normal"/>
        <w:spacing w:before="120" w:after="0"/>
        <w:ind w:firstLine="567"/>
        <w:jc w:val="both"/>
        <w:rPr/>
      </w:pPr>
      <w:r>
        <w:rPr/>
        <w:t>5)Марищук В.Л., Евдокимов.В.И.Поведение и саморегуляция человека в условиях стресса.М., 2001</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4:00Z</dcterms:created>
  <dc:creator>User</dc:creator>
  <dc:description/>
  <cp:keywords/>
  <dc:language>en-US</dc:language>
  <cp:lastModifiedBy>Mage</cp:lastModifiedBy>
  <dcterms:modified xsi:type="dcterms:W3CDTF">2011-10-09T14:54:00Z</dcterms:modified>
  <cp:revision>2</cp:revision>
  <dc:subject/>
  <dc:title>Понятие объективной и субъективной ситуаций при постравматическом стрессе</dc:title>
</cp:coreProperties>
</file>