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линическая картина и диагностика пародонто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ими процессами при пародонтозе являются дистрофические изменения в десне, которые диагностируются как атрофический гингивит; прогрессирующая горизонтальная деструкция костной ткани альвеолярного отростка, травматическая окклюзия; образование клиновидных дефектов и умеренная подвижность зуб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характеризуется довольно медленным развитием и непрерывным течением. Если не проводить лечения, он заканчивается полной деструкцией связочного аппарата, межальвеолярных и межкорневых перегород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ародонтозе дистрофия тканей пародонта первична в отличие от генерализованного пародонтита, где первичными являются процессы воспаления. Пародонтоз встречается в 2 - 10% случаев. Нередко развивается у больных с сердечно-сосудистой патологией, эндокринными, неврогенными и другими общесоматическими заболева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алобы больных зависят от стадии заболевания и тяжести патологического процесса. Дистрофический процесс в тканях пародонта начинается бессимптомно, развивается медленно с появлением нарастающего атрофического гингивита и постепенной равномерной атрофией альвеолярного отростка или альвеолярной части нижней челюсти. Только отдельные больные жалуются на зуд, чувство ломоты в деснах и челюстях, повышенную чувствительность зубов к химическим и термическим раздражител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сна бледная, тусклая, безболезненная, плотная. В области передних зубов нижней челюсти - незначительная ретракция десен в пришеечной области. На рентгенограмме можно выявить деструкцию кортикального слоя межальвеолярных перегородок, отчего их вершины притупляются вследствие начинающейся резорб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едко по окклюзограмме в этих участках диагностируется травматическая окклюзия. При пародонтозе средней тяжести нарастают признаки атрофического гингивита, обнажаются шейки и корни зубов, однако пародонтальные карманы отсутствуют. Появляются выраженные клиновидные дефекты, веерообразно расходятся зубы, их смещение заметно при осмотре больного; появляются диастемы и тремы, промежутки между зубами зияют, возможна частичная потеря зубов, что еще больше перегружает оставшиеся соседние, нарушается дикция, шейки зубов оголены на 1,5 - 2,0 мм по всей окружности. Травматическая окклюзия определяется на протяжении всего зубного ряда, однако зубы остаются относительно устойчивыми, подвижность не превышает I степени. Следует отметить, что подвижность зубов не соответствует тем глубоким изменениям, которые наступают в связочном аппарате и межальвеолярных перегородках. Отложения зубного камня незначительные. Нарастает травматическая окклюзия. Зубы редко поражены кариесом, но выявляются сочетанные некариозные поражения: эрозия эмали, клиновидные дефекты, повышенная стираемость, гиперестезия и др. На рентгенограмме выявляются признаки равномерной системной атрофии альвеолярного края кости, явления склеротической перестройки костной ткани альвеолярного отростка и тела челюсти (чередование очагов остеопороза и остеосклероза), межальвеолярные перегородки уменьшены наполов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тяжелой (III) степени развития процесса десневые сосочки почти полностью сглажены, десна анемична, обычно плотно охватывает резко обнаженные (4 - 5 мм) корни зубов. В области многокорневых зубов ретракция десны у различных корней неодинакова. Иногда у корней отдельных зубов десна исчезает, обнажается бифуркация, видны даже верхушки. В таких случаях заболевание часто осложняется ретроградным развитием хронического пульпита. Вследствие значительных изменений, которые наступают в пульпе, клиническая картина хронического пульпита мало выражена, отмечаются лишь ноющие бо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ярко выражена при этой степени травматическая окклюзия. Прикус полностью нарушен, зубы верхней и нижней челюстей резко смещены вперед, контакты между ними нарушены. Подвижность зубов различная: I - II, иногда III степ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о наблюдаются клиновидные дефекты. Они особенно глубокие, нередко достигают полости зуба. Резорбция костной ткани превышает 2/3 длины межальвеолярных перегородок, в отдельных зубах происходит полное рассасывание костного ложа, наблюдается безболезненное и бескровное выпадение отдельных зуб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трофические изменения в пульпе зуба, выявляющиеся в самом начале заболевания, по мере прогрессирования пародонтоза приводят к ее воспалению, сетчатой атрофии, а иногда и полному некрозу. В цементе корня зуба постепенно нарастают дистрофические изменения: появляются углубления, лакуны с изъеденными краями, а также явления репарации: гиперцементоз, особенно в области верхушки корня. Морфологически пародонтоз характеризуется постепенно нарастающими дистрофическими изменениями всех структур пародонта, протекающими на фоне сосудистых нарушений. Изменения в соединительнотканных структурах десны и периодонта сопровождаются нарушением химизма коллагена и завершаются фиброзом и склерозом. В костной ткани альвеолярного отростка преобладают явления гладкой резорбции, ведущие к полному разрушению альвеолярной к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вные волокна тканей пародонта изменены уже в начале болезни, и по мере развития ее усиливается их дистроф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 для пародонтоза характерно медленное развитие, иногда процесс стабилизируется на длительное врем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функциональных методах исследования обнаруживают различные сосудистые изменения. Они начинаются с нарушения энергетических процессов в микроциркуляторном русле, нарушения транскапиллярного обмена веществ. Проявления гипоксии являются первичными в отличие от пародонтита, при котором они возникают вследствие воспалительного процесса. В дальнейшем при пародонтозе патологический процесс прогрессирует, функциональные нарушения перерастают в органические - деструктив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ом реопародонтографии выявляются повышение тонического напряжения сосудов и их структурные изменения, имеющие характер склеротических даже у лиц молодого возраста, у которых пародонтоз встречается ред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раженные явления гипоксии, артериосклероза помогает установить полярография (снижение уровня напряжения кислорода в тканях пародонта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 пародонто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ная терапия пародонтоза включает следующие мероприят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обучение (контроль) пациента правильному уходу за зубами, пародонтом и слизистой оболочкой рт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устранение местных раздражающие факторов (пломбирование кариозных полостей, восстановление контактных пунктов, временное шинирование, снятие зубного камня и зубного налета, выявление и устранение травматической окклюзии, дефектов протезирования, восстановление жевательной эффективности и др.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лечение системной гиперестезии, повышенной стираемости твердых тканей зубов, клиновидных дефектов, проведение реминерализирующей терапии (нанесение фторлака, применение витамина B1, 1-2 % раствора фторида натрия, введение солей кальция и фосфора и др.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рациональное протезирование и шинирован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физические методы лечения (гидромассаж, вибромассаж, электро- и фонофорез 2 % раствора фторида натрия, 2,5 % раствора кальция глицерофосфата, витамина D, светолечение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бщей терапии относятся методы, улучшающие обменные процессы, гемодинамику, стимулирующие процессы регенера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6:00Z</dcterms:created>
  <dc:creator>USER</dc:creator>
  <dc:description/>
  <cp:keywords/>
  <dc:language>en-US</dc:language>
  <cp:lastModifiedBy>Mage</cp:lastModifiedBy>
  <dcterms:modified xsi:type="dcterms:W3CDTF">2011-10-11T13:36:00Z</dcterms:modified>
  <cp:revision>2</cp:revision>
  <dc:subject/>
  <dc:title>Клиническая картина и диагностика пародонтоза</dc:title>
</cp:coreProperties>
</file>