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ланхое перист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lanchoe pinnata (Lam.) Per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раст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о многолетнее суккулентное вечнозеленое травянистое растение семейства толстянковых высотой 50—150см сизого цвета. Стебель прямой, мощный, древеснеющий у основания. Корень короткий, сильно разветвленный. Листья супротивные, черешковые, сочные, толстые, светло-зеленые с красноватым оттенком, эллиптические или яйцевидные. Цветки обоеполые, прямостоячие, длиной до 3,5см, собраны в верхушечные метельчатые соцветия. Трубка венчика бледно-зеленовато-розовая. Плоды— листовки с многочисленными мелкими семен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етет зимой в закрытом грунте ежегод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обитания. Распростран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одина каланхое перистого— тропическая Африка, Мадагаскар, острова Зеленого мыса, остров Реюньон, Канарские остро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нас разводится в виде декоративного комнатного растения. После создания из листьев каланхое перистого лечебного препарата его промышленная культура была начата в тепличных хозяйствах Киева. В настоящее время плантации каланхое созданы на экспериментальной базе Закавказской опытной станции ВИЛР, а также в Кобулетском и Шуа-Хоргском хозяйствах (Груз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а и качество сырь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ырье каланхое должно быть влаги не менее 75%, золы общей не более 2%. Сырье должно содержать необходимое количество катехинов и дубильных веществ. Для получения сока каланхое (полупродукта) используют свежесрезанную или хранившуюся не более 7 суток в темном месте при 5—10°С зеленую массу (молодые облиственные побеги). Для этого листья и стебли измельчают, отжимают, сок отстаивают в течении 1—3 суток при температуре 4—10°С, фильтруют, добавляют во флаконы по 5л. Хранят при температуре не выше 10°С. Срок хранения— 1г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й соста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к листьев и стеблей каланхое содержит дубильные вещества, витамин Р, полисахариды, а также микро- и макроэлементы: алюминий, магний, железо, кальций, силиций, марганец, мед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в медици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 и мазь каланхое обладают противовоспалительными свойствами, способствуют более быстрому очищению ран и язв от некротических тканей и быстрой эпителизации раневой и язвенной поверхности. Применяют как наружное средство. В хирургической практике сок и мазь используют при гнойно-некротических процессах, для лечения трофических язв голени, пролежней, свищей, при пересадке кожи, для подготовки ран к наложению вторичных швов. В зубоврачебной практике сок применяют при гингивитах, острых диффузийных, катаральных, подострых и хронических формах гипертровического катарального гингивита, парадантоза, афтозного стоматита. В акушерской и геникологической практике сок и мазь каланхое используют при ранах, пролежнях, разрывах после родов, трещинах сосков, эрозиях шейки матки, эндоцервитах. Сок и мазь каланхое применяют в комплексе с другими лечебными назначениями совместно с физиотерапией, с антибиотиками и т.п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6:00Z</dcterms:created>
  <dc:creator>USER</dc:creator>
  <dc:description/>
  <cp:keywords/>
  <dc:language>en-US</dc:language>
  <cp:lastModifiedBy>Mage</cp:lastModifiedBy>
  <dcterms:modified xsi:type="dcterms:W3CDTF">2011-10-11T13:36:00Z</dcterms:modified>
  <cp:revision>2</cp:revision>
  <dc:subject/>
  <dc:title>Каланхое перистое</dc:title>
</cp:coreProperties>
</file>