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осприятие, истолкование и оценка оды Г. Р. Державина «Фелица»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ой возмужания державинского таланта следует считать конец 1770-х гг., когда в столичной печати появились первые оды, отмеченные зрелостью мастерства, глубиною мысли и чувства. Заслуженную оценку они получили не сразу. В 1783 г. ода «Фелица» была напечатана в основанном княгиней Дашковой журнале. Ода получила Высочайшее одобрение, и перед Державиным открылась дорога литературной и политической деятельности во имя интересов дворянской империи. Гаврила Романович не предполагал, что одна из его од, написанных в простой и непринужденной манере, привлечет всеобщее внимание к ее автору. В оде «Фелица» мы видим идеал просвещенной правительницы, матери народа, которую он хотел бы видеть в лице императрицы. Успех оды был делом случая. Близкие друзья Державина выпросили у поэта рукопись, сняли несколько копий и распространили в читающем обществе. «У каждого, умеющего читать по-русски, очутилась она в руках». Людям неглупым, открытым ода нравилась. Автор пишет от первого лиц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я, проспавшись до полуд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ю табак и кофе пь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обращая в праздник буд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жу в химерах мысль мою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именно в такой манере письма он описывает современное общество, его недостатки. Его ода была оценена вельможами как «крамола», в ней узнавали они сами себя. Помимо высоких поэтических достоинств оды, здесь не последнюю роль сыграл и тот факт, что Державин в полушутливой форме высказал целый ряд злободневных упреков высшей знати и одновременно поставил несколько серьезных вопросов перед самой императрицей, и главный среди них: «Но где твой трон сияет в мире?» В оде «Фелица» ярко показаны пороки вельмож, приближенных к Екатерин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ходим света мы путям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жим разврата за меч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лентяем и брюзг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щеславья и пророк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ел кто разве ненарок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ь добродетели прям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ский двор пытается «приручить» Державина, но потом выясняется, что не ради щедрот и не ради бриллиантовой табакерки с червонцами посвятил он Екатерине «Фелицу». Он воевал с нею за «сирот и вдов». Под его пером фантастическая «царевна киргиз-кайсацкия орды» превратилась в идеал просвещенной правительницы, матери народа, которую он хотел бы видеть в лице императрицы. Он пиш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а ты лишь не обидиш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оскорбляешь никог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рачествы сквозь пальцы видиш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шь зла не терпишь одного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упки снисхожденьем правиш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олк овец, людей не давиш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знаешь прямо цену 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спрашивает у нее сове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ай, Фелица, наставлень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ышно и правдиво жи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крощать страстей волнень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частливым на свете бы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е «Фелица» впервые проявилось отличительное свойство Державина-поэта – умение «истину царям с улыбкой говорить». В основе державинской принципиальности и гражданственности лежали не какое-нибудь философское учение, не продуманная в деталях политическая платформа, а элементарное, доступное каждому следование очевидным нравственным началам, заложенным в людях от природы, но в подавляющем большинстве случаев попираемых самими же людь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ctionboo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42:00Z</dcterms:created>
  <dc:creator>User</dc:creator>
  <dc:description/>
  <cp:keywords/>
  <dc:language>en-US</dc:language>
  <cp:lastModifiedBy>Mage</cp:lastModifiedBy>
  <dcterms:modified xsi:type="dcterms:W3CDTF">2011-10-09T14:42:00Z</dcterms:modified>
  <cp:revision>2</cp:revision>
  <dc:subject/>
  <dc:title>Восприятие, истолкование и оценка оды Г</dc:title>
</cp:coreProperties>
</file>