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Брусника</w:t>
      </w:r>
    </w:p>
    <w:p>
      <w:pPr>
        <w:pStyle w:val="Normal"/>
        <w:widowControl w:val="false"/>
        <w:spacing w:before="120" w:after="0"/>
        <w:ind w:firstLine="567"/>
        <w:jc w:val="both"/>
        <w:rPr>
          <w:color w:val="000000"/>
          <w:sz w:val="24"/>
          <w:szCs w:val="24"/>
          <w:lang w:val="en-US"/>
        </w:rPr>
      </w:pPr>
      <w:r>
        <w:rPr>
          <w:color w:val="000000"/>
          <w:sz w:val="24"/>
          <w:szCs w:val="24"/>
          <w:lang w:val="en-US"/>
        </w:rPr>
        <w:t>Vaccinium Vitis-ideae L.</w:t>
      </w:r>
    </w:p>
    <w:p>
      <w:pPr>
        <w:pStyle w:val="Normal"/>
        <w:widowControl w:val="false"/>
        <w:spacing w:before="120" w:after="0"/>
        <w:ind w:firstLine="567"/>
        <w:jc w:val="both"/>
        <w:rPr>
          <w:color w:val="000000"/>
          <w:sz w:val="24"/>
          <w:szCs w:val="24"/>
        </w:rPr>
      </w:pPr>
      <w:r>
        <w:rPr>
          <w:color w:val="000000"/>
          <w:sz w:val="24"/>
          <w:szCs w:val="24"/>
        </w:rPr>
        <w:t xml:space="preserve">Семейство брусничные— Vacciniaceae </w:t>
      </w:r>
    </w:p>
    <w:p>
      <w:pPr>
        <w:pStyle w:val="Normal"/>
        <w:widowControl w:val="false"/>
        <w:spacing w:before="120" w:after="0"/>
        <w:ind w:firstLine="567"/>
        <w:jc w:val="both"/>
        <w:rPr>
          <w:color w:val="000000"/>
          <w:sz w:val="24"/>
          <w:szCs w:val="24"/>
        </w:rPr>
      </w:pPr>
      <w:r>
        <w:rPr>
          <w:color w:val="000000"/>
          <w:sz w:val="24"/>
          <w:szCs w:val="24"/>
        </w:rPr>
        <w:t xml:space="preserve">Вечнозеленый кустарничек, достигающий в высоту не более 25см. Имеет ползучее корневище, от которого отходит несколько стеблей, внешне подчас выглядящих как самостоятельные растения. Листья очередные, кожистые, эллиптической формы, у верхушки не заострены. Края листьев цельные, несколько завернуты вниз. Сверху листья темно-зеленые, блестящие. На нижних, матово-зеленых поверхностях листьев можно заметить много железок, которые выглядят как мелкие темно-бурые точки. </w:t>
      </w:r>
    </w:p>
    <w:p>
      <w:pPr>
        <w:pStyle w:val="Normal"/>
        <w:widowControl w:val="false"/>
        <w:spacing w:before="120" w:after="0"/>
        <w:ind w:firstLine="567"/>
        <w:jc w:val="both"/>
        <w:rPr/>
      </w:pPr>
      <w:r>
        <w:rPr>
          <w:color w:val="000000"/>
          <w:sz w:val="24"/>
          <w:szCs w:val="24"/>
        </w:rPr>
        <w:t xml:space="preserve">В мае— июне на верхушках прошлогодних веточек распускаются розоватые или белые цветки, собранные в короткие густые кисти. В августе— сентябре (раньше— на хорошо освещенных местах, особенно на южных склонах) созревают плоды— темно-красные почти шаровидные блестящие ягоды. </w:t>
      </w:r>
    </w:p>
    <w:p>
      <w:pPr>
        <w:pStyle w:val="Normal"/>
        <w:widowControl w:val="false"/>
        <w:spacing w:before="120" w:after="0"/>
        <w:ind w:firstLine="567"/>
        <w:jc w:val="both"/>
        <w:rPr>
          <w:color w:val="000000"/>
          <w:sz w:val="24"/>
          <w:szCs w:val="24"/>
        </w:rPr>
      </w:pPr>
      <w:r>
        <w:rPr>
          <w:color w:val="000000"/>
          <w:sz w:val="24"/>
          <w:szCs w:val="24"/>
        </w:rPr>
        <w:t xml:space="preserve">Брусника растет главным образом в хвойных и смешанных лесах. В пределах Дальнего Востока распространена в Приморье, Приамурье, на Охотском побережье, Камчатке, Курильских и Командорских островах. На Камчатке встречается также брусника малая, или мелкая (V.minus (Avrorin) Worosch.; V.Vitis-idaea minor Lodd.; Rhodococcum minus Avrorin). От брусники обыкновенной она отличается только меньшими размерами всех частей. Н.В.Усенко (1969) пишет, что эти виды могут гибридизировать между собой; ягоды брусники малой имеют такое же значение, как и брусники обыкновенной. </w:t>
      </w:r>
    </w:p>
    <w:p>
      <w:pPr>
        <w:pStyle w:val="Normal"/>
        <w:widowControl w:val="false"/>
        <w:spacing w:before="120" w:after="0"/>
        <w:ind w:firstLine="567"/>
        <w:jc w:val="both"/>
        <w:rPr>
          <w:color w:val="000000"/>
          <w:sz w:val="24"/>
          <w:szCs w:val="24"/>
        </w:rPr>
      </w:pPr>
      <w:r>
        <w:rPr>
          <w:color w:val="000000"/>
          <w:sz w:val="24"/>
          <w:szCs w:val="24"/>
        </w:rPr>
        <w:t xml:space="preserve">В бруснике обнаружено довольно много различных веществ. Для части из них еще не решен вопрос, оказывают ли они какое-либо практически значимое действие на организм больного. Из веществ, эффекты которых уже известны, главными являются, видимо, гликозид вакциниин, сахара, каротин, витамин С и органические кислоты (в ягодах), гликозиды арбутин и гиперозид, свободный гидрохинон и дубильные вещества (в листьях). Листья брусники содержат также небольшое количество салидрозида (Тиме и Винклер, 1966). Этот гликозид описан под названием родиолозид как главное действующее вещество родиолы розовой. </w:t>
      </w:r>
    </w:p>
    <w:p>
      <w:pPr>
        <w:pStyle w:val="Normal"/>
        <w:widowControl w:val="false"/>
        <w:spacing w:before="120" w:after="0"/>
        <w:ind w:firstLine="567"/>
        <w:jc w:val="both"/>
        <w:rPr/>
      </w:pPr>
      <w:r>
        <w:rPr>
          <w:color w:val="000000"/>
          <w:sz w:val="24"/>
          <w:szCs w:val="24"/>
        </w:rPr>
        <w:t xml:space="preserve">Листья брусники обладают мочегонным действием. Оно связано с наличием в них арбутина, который в организме разрушается, образуя свободный гидрохином. Выделяясь почками, гидрохинон оказывает на них раздражающее действие, в результате чего отделение мочи усиливается. Полезным является и дезинфицирующее (противомикробное) действие гидрохинона, которое он оказывает в мочевыводящих путях. </w:t>
      </w:r>
    </w:p>
    <w:p>
      <w:pPr>
        <w:pStyle w:val="Normal"/>
        <w:widowControl w:val="false"/>
        <w:spacing w:before="120" w:after="0"/>
        <w:ind w:firstLine="567"/>
        <w:jc w:val="both"/>
        <w:rPr>
          <w:color w:val="000000"/>
          <w:sz w:val="24"/>
          <w:szCs w:val="24"/>
        </w:rPr>
      </w:pPr>
      <w:r>
        <w:rPr>
          <w:color w:val="000000"/>
          <w:sz w:val="24"/>
          <w:szCs w:val="24"/>
        </w:rPr>
        <w:t xml:space="preserve">Возможно, что мочегонному действию листьев брусники способствует содержащийся в них гиперозид, который в организме может разрушаться с высвобождением кверцетина— вещества, по-видимому, тоже каким-то путем усиливающего мочеотделение. Есть основания считать, что благоприятное действие листьев брусники при почечнокаменной болезни и подагре, известное по опыту народной медицины, в какой-то степени связано с их мочегонными свойствами. </w:t>
      </w:r>
    </w:p>
    <w:p>
      <w:pPr>
        <w:pStyle w:val="Normal"/>
        <w:widowControl w:val="false"/>
        <w:spacing w:before="120" w:after="0"/>
        <w:ind w:firstLine="567"/>
        <w:jc w:val="both"/>
        <w:rPr/>
      </w:pPr>
      <w:r>
        <w:rPr>
          <w:color w:val="000000"/>
          <w:sz w:val="24"/>
          <w:szCs w:val="24"/>
        </w:rPr>
        <w:t xml:space="preserve">Применяется настой из 20г высушенных листьев брусники на стакан воды; его принимают по столовой ложке 3 раза в день. Более высокие дозы не рекомендуются, потому что имеющийся в готовом препарате гидрохинон раздражает слизистую оболочку желудка и может вызвать изжогу, отрыжку, тошноту и даже рвоту. Вместо настоя можно использовать отвар, приготовляемый в той же пропорции. </w:t>
      </w:r>
    </w:p>
    <w:p>
      <w:pPr>
        <w:pStyle w:val="Normal"/>
        <w:widowControl w:val="false"/>
        <w:spacing w:before="120" w:after="0"/>
        <w:ind w:firstLine="567"/>
        <w:jc w:val="both"/>
        <w:rPr>
          <w:color w:val="000000"/>
          <w:sz w:val="24"/>
          <w:szCs w:val="24"/>
        </w:rPr>
      </w:pPr>
      <w:r>
        <w:rPr>
          <w:color w:val="000000"/>
          <w:sz w:val="24"/>
          <w:szCs w:val="24"/>
        </w:rPr>
        <w:t xml:space="preserve">Известно, что препараты листьев брусники обладают способностью понижать содержание сахара в крови. По этому листья могут служить одним из вспомогательных средств при лечении сахарного диабета. Важно однако иметь в виду, что при длительном применении они способны в экспериментальных условиях сами вызывать так называемый почечный диабет— состояние, при котором появляется сахар в моче, по-видимому, без существенных нарушений функции поджелудочной железы (Шулятева-Афонина, 1965). Мы не знаем ни то, какое именно вещество вызывает почечный диабет, ни то, может ли он развиться у человека. Хорошо известно, что иногда без всяких неприятных последствий люди используют листья брусники для заварки вместо чая. Считается даже, что такой напиток снимает чувство усталости (Крылов, 1969). </w:t>
      </w:r>
    </w:p>
    <w:p>
      <w:pPr>
        <w:pStyle w:val="Normal"/>
        <w:widowControl w:val="false"/>
        <w:spacing w:before="120" w:after="0"/>
        <w:ind w:firstLine="567"/>
        <w:jc w:val="both"/>
        <w:rPr>
          <w:color w:val="000000"/>
          <w:sz w:val="24"/>
          <w:szCs w:val="24"/>
        </w:rPr>
      </w:pPr>
      <w:r>
        <w:rPr>
          <w:color w:val="000000"/>
          <w:sz w:val="24"/>
          <w:szCs w:val="24"/>
        </w:rPr>
        <w:t xml:space="preserve">Трудно сказать, насколько полезно (и полезно ли) для человека систематическое употребление напитка из листьев брусники. В экспериментальных условиях выявилось довольно сильное угнетающее действие листьев на половые железы. При ежедневном введении крысам по 1г листьев брусники у самок через неделю прекращался половой цикл, а самцы утрачивали плодовитость. При уменьшении дозы листьев до 0,5г этот эффект развивался позже. Угнетение половых желез сопровождалось значительным уменьшением веса тела подопытных животных и появлением у них сахара в моче. Через неделю после отмены листьев брусники половой цикл восстанавливался (Рач и Фюзи, 1962). </w:t>
      </w:r>
    </w:p>
    <w:p>
      <w:pPr>
        <w:pStyle w:val="Normal"/>
        <w:widowControl w:val="false"/>
        <w:spacing w:before="120" w:after="0"/>
        <w:ind w:firstLine="567"/>
        <w:jc w:val="both"/>
        <w:rPr>
          <w:color w:val="000000"/>
          <w:sz w:val="24"/>
          <w:szCs w:val="24"/>
        </w:rPr>
      </w:pPr>
      <w:r>
        <w:rPr>
          <w:color w:val="000000"/>
          <w:sz w:val="24"/>
          <w:szCs w:val="24"/>
        </w:rPr>
        <w:t xml:space="preserve">Содержащийся в ягодах брусники гликозид вакциниин, распадаясь, высвобождает бензойную кислоту, которая обладает сильным противомикробным действием. Поэтому ягоды могут без консервирования очень долго храниться свежими. Бензойная кислота придает ягодам брусники противогнилостные свойства, которые тоже используются в народной медицине (Крылов, 1969). Известно еще противопоносное действие брусники, однако оно выражено сравнительно слабо. В народной медицине иногда применяют ягоды брусники при пониженной кислотности желудочного сока. Вопрос о том, насколько это эффективно, нуждается в проверке. </w:t>
      </w:r>
    </w:p>
    <w:p>
      <w:pPr>
        <w:pStyle w:val="Normal"/>
        <w:widowControl w:val="false"/>
        <w:spacing w:before="120" w:after="0"/>
        <w:ind w:firstLine="567"/>
        <w:jc w:val="both"/>
        <w:rPr>
          <w:color w:val="000000"/>
          <w:sz w:val="24"/>
          <w:szCs w:val="24"/>
        </w:rPr>
      </w:pPr>
      <w:r>
        <w:rPr>
          <w:color w:val="000000"/>
          <w:sz w:val="24"/>
          <w:szCs w:val="24"/>
        </w:rPr>
        <w:t>Листья брусники собирают ранней весной из-под снега или поздней осенью; листья летней заготовки при сушке темнеют. Собранные листья сушат в теплом, хорошо проветриваемом помещении, оберегая от прямых солнечных луч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ag.org.ua/</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b/>
      <w:bCs/>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color w:val="0000FF"/>
      <w:sz w:val="24"/>
      <w:szCs w:val="24"/>
    </w:rPr>
  </w:style>
  <w:style w:type="paragraph" w:styleId="Heading4">
    <w:name w:val="Heading 4"/>
    <w:basedOn w:val="Normal"/>
    <w:next w:val="TextBody"/>
    <w:qFormat/>
    <w:pPr>
      <w:numPr>
        <w:ilvl w:val="3"/>
        <w:numId w:val="1"/>
      </w:numPr>
      <w:spacing w:before="100" w:after="100"/>
      <w:jc w:val="center"/>
      <w:outlineLvl w:val="3"/>
    </w:pPr>
    <w:rPr>
      <w:rFonts w:ascii="Verdana" w:hAnsi="Verdana" w:cs="Verdana"/>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InternetLink">
    <w:name w:val="Hyperlink"/>
    <w:rPr>
      <w:color w:val="CC3300"/>
      <w:u w:val="none"/>
    </w:rPr>
  </w:style>
  <w:style w:type="character" w:styleId="VisitedInternetLink">
    <w:name w:val="FollowedHyperlink"/>
    <w:rPr>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color w:val="CC3300"/>
      <w:sz w:val="24"/>
      <w:szCs w:val="24"/>
    </w:rPr>
  </w:style>
  <w:style w:type="paragraph" w:styleId="Style11">
    <w:name w:val="Обычный (веб)"/>
    <w:basedOn w:val="Normal"/>
    <w:qFormat/>
    <w:pPr>
      <w:spacing w:before="75" w:after="100"/>
      <w:ind w:firstLine="480"/>
      <w:jc w:val="both"/>
    </w:pPr>
    <w:rPr>
      <w:rFonts w:ascii="Times 12pt;Times New Roman" w:hAnsi="Times 12pt;Times New Roman" w:cs="Times 12p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5:00Z</dcterms:created>
  <dc:creator>USER</dc:creator>
  <dc:description/>
  <cp:keywords/>
  <dc:language>en-US</dc:language>
  <cp:lastModifiedBy>Mage</cp:lastModifiedBy>
  <dcterms:modified xsi:type="dcterms:W3CDTF">2011-10-11T13:35:00Z</dcterms:modified>
  <cp:revision>2</cp:revision>
  <dc:subject/>
  <dc:title>Брусника</dc:title>
</cp:coreProperties>
</file>