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en-US"/>
        </w:rPr>
        <w:t>Dave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  <w:lang w:val="en-US"/>
        </w:rPr>
        <w:t>Clark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  <w:lang w:val="en-US"/>
        </w:rPr>
        <w:t>Five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началось с того момента, когда Дэйв Кларк (р. 15 декабря 1942) играл в группе сопровождения певца Стэна Саксона. Компанию ему тогда составляли Крис Веллс и Мик Райан. Эти двое в скором времени куда-то исчезли, и тогда Кларк решил основать свою собственную команду. Причем делалось это для того чтобы собрать денежки для футбольного клуба "Tottenham Hotspurs". Таким образом в январе 1962 года на свет появились "Dave Clark five", куда кроме самого Кларка вошли Майк Смит (р. 6 декабря 1943), Деннис Пэйтон (р. 8 августа 1943), Рик Хаксли (р. 5 августа 1944) и Ленни Дэвидсон (р. 10 мая 1944). Первая их попытка записать сингл окончилась неудачей. Дело в том, что они выпустили "Do You Love me" (кавер "Contours") одновременно с "Brian Poole and the Tremeloe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последних эта вещь вышла получше, а "Dave Clark five" остались ни при чем. Зато с этого момента музыканты решили впредь исполнять только свои вещи. Менеджерские и продюсерские обязанности Дэйв Кларк взял полностью на себ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Такой подход дал неплохие результаты и изданная в конце 1963 года композиция Кларка-Смита "Glad All Over" оказалась на верхушке британских чартов, сместив оттуда битловскую </w:t>
      </w:r>
      <w:r>
        <w:rPr>
          <w:color w:val="000000"/>
          <w:sz w:val="24"/>
          <w:szCs w:val="24"/>
          <w:lang w:val="en-US"/>
        </w:rPr>
        <w:t xml:space="preserve">"I Want To Hold Your Hand". </w:t>
      </w:r>
      <w:r>
        <w:rPr>
          <w:color w:val="000000"/>
          <w:sz w:val="24"/>
          <w:szCs w:val="24"/>
        </w:rPr>
        <w:t xml:space="preserve">Свержение " Beatles" с пьедестала принесло группе многочисленные восторженные отклики в прессе. "Dave Clark five" не преминули этим воспользоваться и выбросили на рынок "Bits and Pieces", занявший вторую строчку чартов. Последующие несколько лет такого успеха в Англии у них уже не было, за исключением "Catch Us If You Can", попавшей в 1965 году в лучшую английскую десятку. Совершенно иным образом дело обстояло в Штатах. Именно "Dave Clark Five" первыми совершили "наезд" на Америку, положив начало "британскому вторжению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семьнадцать раз группа появлялась на шоу Эда Салливана, провела шесть аншлаговых американских туров, причем их концерты открывали Литл Ричард, Джерри Ли Льюис, Чак Берри, Рой Орбисон, Нил Даймонд и другие не менее известные личности. За два года пятнадцать песен "DC5" попадали в лучшую штатовскую двадцатк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Из других заслуг можно назвать 12 аншлаговых концертов, которые группа отыграла в течение трех дней в знаменитом "Carnegie Hall". Самым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опулярным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е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композициям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Америк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был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таки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ещ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как</w:t>
      </w:r>
      <w:r>
        <w:rPr>
          <w:color w:val="000000"/>
          <w:sz w:val="24"/>
          <w:szCs w:val="24"/>
          <w:lang w:val="en-US"/>
        </w:rPr>
        <w:t xml:space="preserve"> "Can't You See That She's Mine", "Because", "I Like It Like That" 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en-US"/>
        </w:rPr>
        <w:t xml:space="preserve"> "Over and Over". </w:t>
      </w:r>
      <w:r>
        <w:rPr>
          <w:color w:val="000000"/>
          <w:sz w:val="24"/>
          <w:szCs w:val="24"/>
        </w:rPr>
        <w:t xml:space="preserve">Однако ажиотаж вокруг "Dave Clark Five" продолжался всего пару лет, и к концу 60-х их звезда начала закатываться. Все-таки конкурировать с " Beatles" и " Rolling stones" было тяжело и соответствовать духу времени тоже стало трудновато. В 1969-м команда еще смогла выпустить макси-сингл "Good Old Rock 'n' Roll", зацепившийся в чартах, но дальнейшие попытки были бесплодны, и мае 1970-го "Dave Clark Five" были официально распуще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Кларк был связан десятилетним контрактом с "EMI" открывшимся еще в 1963 году и поэтому ему пришлось продолжить работу. Смит не стал бросать его, и вместе с Эриком Фордом, Аланом Паркером и Маделейном Беллом они под вывеской "Dave Clark and Friends" исполнили свои обязательства перед лейблом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ave Clark - ударные, вока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ike Smith - вокал, клавишны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enis Payton - гитара, саксофон, гармоника, вока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ick Huxley - бас, гитара, вока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enny Davidson - гитара, вокал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atisfied With You - 196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ry Too Hard - 196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 Like It Like That - 196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You Got What It Takes - 196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14 Titles By Dave Clark - 196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Everybody Knows - 196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ive By Five - 196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ave Clark Five - 197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f Somebody Loves You - 197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35:00Z</dcterms:created>
  <dc:creator>USER</dc:creator>
  <dc:description/>
  <cp:keywords/>
  <dc:language>en-US</dc:language>
  <cp:lastModifiedBy>Mage</cp:lastModifiedBy>
  <dcterms:modified xsi:type="dcterms:W3CDTF">2011-10-11T13:35:00Z</dcterms:modified>
  <cp:revision>2</cp:revision>
  <dc:subject/>
  <dc:title>Dave Clark Five</dc:title>
</cp:coreProperties>
</file>