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both"/>
        <w:rPr/>
      </w:pPr>
      <w:r>
        <w:rPr/>
        <w:t>Зогу Ахмед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лад выполнила: Студентка 1 курса Специальности «Сестринское дело» Трупанова Пол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У СПО Сызранский медицинский колледж</w:t>
      </w:r>
    </w:p>
    <w:p>
      <w:pPr>
        <w:pStyle w:val="Normal"/>
        <w:spacing w:before="120" w:after="0"/>
        <w:ind w:firstLine="567"/>
        <w:jc w:val="both"/>
        <w:rPr/>
      </w:pPr>
      <w:r>
        <w:rPr/>
        <w:t>г. Сызрань 200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ет I Зогу Ahmet Zogu 1-й Король Алб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1 сентября 1928 — 7 апреля 1939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шественник: Должность учрежд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емник: Виктор Эммануил III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Президент Алб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31 января 1925 — 1 сентября 1928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шественник: Должность учрежд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емник: Должность упраздн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13-й Премьер-министр Алб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6 января 1925 — 30 января 1925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шественник: Илиаз Врио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емник: Должность упраздн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8-й Премьер-министр Алб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4 декабря 1922 — 5 марта 1924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шественник: Джафер Юп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емник: Шевкет Верладж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ость: Албанец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исповедание: Ислам, суннитского тол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ние: 8 октября 1895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гай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: 9 апреля 1961 (65 лет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иж, Фран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хоронен: Кладбище Тье, Париж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стия: Зогу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ц: Джемал-паша Зогу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: сын: Л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гу Ахмет (алб. Ahmet Zogu), при рождении получил имя Ахмет Мухтар Бей Зоголли (8 октября 1895, крепость Бургайет, Северная Албания — 9 апреля 1961, Париж) — албанский государственный деятель, в 1928—1939 ко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л звание полковника австрийской армии. В январе — ноябре 1920, декабре 1921 — декабре 1922 министр внутренних дел Албании. В декабре 1922 — феврале 1924 премьер-министр (стал им при поддержке крупнейшего землевладельца Албании Ш. Верладжи, с дочерью которого был обручё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1 франг ар 1935 г. - албанская монета с портретом короля Ахмета Зогу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Июньской революции 1924 бежал в Королевство сербов, хорватов и словенцев. При его поддержке и с помощью отряда русских эмигрантов совершил в Албании государственный переворот в декабре 1924 и с этого времени стал единоличным правителем (при этом порвал отношения с бывшим покровителем Верладжи), с января 1925 в качестве президента республики, а 1 сентября 1928 вновь избранное Учредительное собрание провозгласило Зогу королем албанцев под именем Зог I Скандербег III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держиваясь авторитарных позиций, Зогу, как и свергнутый им Фан Ноли, хотел осуществить модернизацию Албании. Он добился успехов в борьбе с бандитизмом и в искоренении традиций кровной мести, способствовал объединению разобщенных племен путем строительства дорог, больниц и школ, направлял студентов в европейские университеты, создал систему административного деления, ввел ответственность чиновников перед министерством внутренних дел и использовал европейские образцы при разработке кодексов уголовного, гражданского и торгового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формы требовали финансовой поддержки и технической помощи, которые Зогу получал из Италии. В 1925 итальянским компаниям были предоставлены права на разработку месторождений полезных ископаемых, а находившийся под итальянским контролем Национальный банк стал выпускать албанские деньги и исполнять функции казначейства. В Риме было учреждено Общество по экономическому развитию Албании, которое финансировало строительство дорог, мостов и других общественных о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6, после ослабления положения Зогу в результате мощного восстания на севере, Италия стала оказывать активное влияние на внешнюю политику Албании. 27 ноября 1926 в Тиране Италия и Албания подписали Договор о дружбе и безопасности (т.н. 1-й Тиранский пакт) сроком на 5 лет. В соответствии с договором обе страны обязались сохранять политическое, юридическое и территориальное статус-кво Албании и не подписывать политические и военные соглашения, наносящие ущерб интересам другой стороны. Спустя год, 22 ноября 1927, был подписан Договор об оборонительном союзе (т. н. 2-й Тиранский пакт) сроком на 20 лет, после чего из Италии поступило вооружение и прибыли инструкторы для модернизации албанской армии, насчитывавшей в то время 8 тыс.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еки политическому и экономическому давлению со стороны итальянцев, в 1931 Зогу отказался возобновить 1-й Тиранский пакт. Спустя год Зогу отклонил предложение об установлении таможенного союза с Италией и выслал многих итальянских военных советников, а в 1933 закрыл итальянские школы. Маневры итальянских военных судов близ Дурреса в июне 1934 не помогли получить новые концессии в Алб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марта 1936 было подписано еще одно соглашения между Италией и Албанией, предусматривавшее установление более тесных финансовых и торговых отношений. Взамен на списание задолжностей по ранее выданному займу и предоставление нового займа (в 9 млн. албанских франков) и кредита (в 3, 5 млн. албанских франков), Албания обязалась вернуть итальянских военных советников и гражданских инструкторов в государственный аппарат и армию. Италии предоставлялись новые нефтяные и горнорудные концессии, право на разведку полезных ископаемых и сооружение ряда военных укреплений. Снимались все ограничения на ввозимые в страну итальянские товары. Курс на стабильное развитие, провозглашенный Зогу в 1925, был прерван в апреле 1939, после оккупации Албании Италией. Этому предшествовал фактически ультиматум с требованием установления итальянского протектората над Албанией. После оккупации страны Зогу бежал в Грецию, затем переехал в Лондон, а премьер-министром оккупационного правительства был назначен его давний враг Шефкет Верладжи. Последние годы жил в Париже на средства жены Жеральдины писавшей детективные романы и мемуа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Ахмета Зогу, Лека (род. в 1939), проживающий в Южной Африке, объявил себя «королём Албании в изгнании Лекой I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ые фа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гу пережил более 55 покушений на свою жизнь. В 1931 году его пытались убить на выходе из театра в Вене, сразу после спектакля "Паяцы". Король садился в машину, когда злоумышленники открыли огонь. Зогу достал свой пистолет и открыл ответный огонь, что его и спасло - убийцы разбежались. Это единственный случай в современной истории, когда официальный глава государства лично стрелял в людей, пытавшихся его убить. Самой колоритной фигурой в окружении Зогу был Абдурхман Кроси-знахарь и прорицатель, обладавший силой внушения. Его называли албанским Распутины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30:00Z</dcterms:created>
  <dc:creator>User</dc:creator>
  <dc:description/>
  <cp:keywords/>
  <dc:language>en-US</dc:language>
  <cp:lastModifiedBy>Mage</cp:lastModifiedBy>
  <dcterms:modified xsi:type="dcterms:W3CDTF">2011-10-09T14:30:00Z</dcterms:modified>
  <cp:revision>2</cp:revision>
  <dc:subject/>
  <dc:title>Зогу Ахмед</dc:title>
</cp:coreProperties>
</file>