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Carcass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Эта экстремальная команда из Ливерпуля была сформирована в 1985 году. Основали ее гитарист Билл Стир, ударник Кен Оуэн и вокалист из Индии со странным именем Санджив. Стир кроме того подвизался также в " Napalm death", и еще там он познакомился со студентом-медиком Джеффом Уолкером, по совместительству терзавшим басуху в "Electro Hippies". В 1987-м Уолкер присоединился к "Carcass" в качестве не только басиста, но и лидер-вокалиста. Стир к тому времени устал метаться между двумя группами и расстался с " Napalm death". В 1988 банда всколыхнула метал-андеграунд выпуском своей первой пластинки, на конверте которой были изображены некоторые анатомические подробности. Под стать брутальной музыке были и тексты, в которых сказывались медицинские познания Уолкера. Но в общем "Reek Of Putrefaction" был довольно поганого качеств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Тем не менее нашлись заинтересованные люди в лице Джона Пила, которые помогли банде немного раскрутиться. У Пила "Carcass" записали миньон "BBC sessions", который тот потом гонял у себя в программе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/>
      <w:r>
        <w:rPr>
          <w:color w:val="000000"/>
        </w:rPr>
        <w:t xml:space="preserve">Второй лонгплей, "Symphonies of Sickness", продолжил тематику своего предшественника, и на нем сочетание медицинского жаргона и черного юмора было доведено до предела. Для усиления звучания, особенно на живых концертах, в 1990 году в группу был приглашен второй гитарист, Майк Эмотт (экс-"Carnage"). Как раз после его прихода компания "Earache records" организовала тур "Gods Of Grind", куда кроме "Carcass" запрягли такие команды как "Cathedral", " Entombed" и "Confessor". Тем временем продажи диска "Necrotism" составили 100000 копий, что в общем-то было неплохо для коллектива подобной направленности. Ну действительно, не так уж много должно было найтись людей, которым охота было выслушивать отчеты паталогоанатомов, заполнявших паузы между трекам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Зато на альбоме "Heartwork" уже появились признаки мелодичности, и он уже был ближе к хэви, чем к дэту. Смене стиля соответствовала и обложка диска, где вместо ожидаемого мяса красовалась железяк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После этого релиза Майк Эмотт отбыл в свою родную Швецию, где организовал пару проектов – "Arch enemy" и "Spiritual beggars". На замену ему пригласили бывшего гитариста " Venom" Майка Хики, с которым "Carcass" совершили глобальное европейско-американское турне. Выступления за океаном прошли успешно, и в результате там было продано 50000 экземпляров "Heartwork", а сама группа получила контракт от "Columbia records". По окончании гастролей Хики остался в своей Америке, а его место занял Карло Регедас (экс-"Devoid"). В 1996-м вышла последняя работа коллектива, "Swansong", оказавшаяся действительно его лебединой песней. Дело в том, что на ней звучал практически чистый хэви-метал, а от раннего саунда практически ничего не осталос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Многие фаны обвинили команду в предательстве своих идеалов, и к этому мнению присоединился Билл Стир. Вскоре он ушел из группы, и "Carcass" прекратил свое существование. Оставшиеся члены команды не стали использовать эту вывеску, а продолжили работу под новым названием, "Blackstar"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Jeff Walker - вокал, бас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Bill Steer - </w:t>
      </w:r>
      <w:r>
        <w:rPr>
          <w:color w:val="000000"/>
        </w:rPr>
        <w:t>гитар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Ken Owen - </w:t>
      </w:r>
      <w:r>
        <w:rPr>
          <w:color w:val="000000"/>
        </w:rPr>
        <w:t>ударны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Carlo Regedas - гитара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искограф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/>
        </w:rPr>
      </w:pPr>
      <w:r>
        <w:rPr>
          <w:color w:val="000000"/>
          <w:lang w:val="en-US"/>
        </w:rPr>
        <w:t>Reek Of Putrefaction - 1988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/>
        </w:rPr>
      </w:pPr>
      <w:r>
        <w:rPr>
          <w:color w:val="000000"/>
          <w:lang w:val="en-US"/>
        </w:rPr>
        <w:t>Symphonies Of Sickness - 1989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/>
        </w:rPr>
      </w:pPr>
      <w:r>
        <w:rPr>
          <w:color w:val="000000"/>
          <w:lang w:val="en-US"/>
        </w:rPr>
        <w:t>Necrotism - Descanting The Insalubrious - 1991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lang w:val="en-US"/>
        </w:rPr>
        <w:t>Heartwork</w:t>
      </w:r>
      <w:r>
        <w:rPr>
          <w:color w:val="000000"/>
        </w:rPr>
        <w:t xml:space="preserve"> - 1994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lang w:val="en-US"/>
        </w:rPr>
        <w:t>Swansong</w:t>
      </w:r>
      <w:r>
        <w:rPr>
          <w:color w:val="000000"/>
        </w:rPr>
        <w:t xml:space="preserve"> - 1996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Для подготовки данной работы были использованы материалы с сайта http://hardrockcafe.narod.ru/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34:00Z</dcterms:created>
  <dc:creator>USER</dc:creator>
  <dc:description/>
  <cp:keywords/>
  <dc:language>en-US</dc:language>
  <cp:lastModifiedBy>Mage</cp:lastModifiedBy>
  <dcterms:modified xsi:type="dcterms:W3CDTF">2011-10-11T13:34:00Z</dcterms:modified>
  <cp:revision>2</cp:revision>
  <dc:subject/>
  <dc:title>Рок-энциклопедия. Carcass</dc:title>
</cp:coreProperties>
</file>