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Children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of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Bodom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истории этой финской команды из городка Еспу, исполняющей мелодичный дэт-метал, было положено в 1993 году Алекси Лайхо (вокал, гитара) и Яской Раатикайненом (ударные). Их проект, получивший тогда название "Inearthed", доукомплектовался гитаристом Алексом Куоппала, басистом Хенккой Сеппайей и клавишником Пирисьоки. В 1994-м была записана первая демка из четырех треков, "Ubiquitos Absence Of Remission". Двумя годами позже на свет появилась еще одна, "Shining". Вскоре после этого клавишник куда-то исчез, а на его место (сначала на сессионной основе) взяли Янне Вирмана Пимейса. В обновленном составе группа стала готовиться к сессиям первого альбома, который собиралась выпустить на небольшом бельгийском лейб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где-то в это же время демка попала в руки босса финской компании "Spinefarm" Эво Ритконена, которому запись очень понравилась. Не откладывая дело в долгий ящик, Эво предложил ребятам контракт на выпуск трех альбомов. Музыканты дали ему свое согласие, а заодно решили поменять вывеску. Новое название группы, "Children of Bodom", напоминало о печальных событиях 1960 года, когда неизвестный убийца лишил жизни трех подростков, отдыхавших в 20 км от Хельсинки на озере Б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 "Something Wild" вышел в Финляндии в ноябре 1997-го, а вскоре после этого был лицензирован немецким лейблом "Nuclear blast". Для европейского издания команда записала дополнительный трек, "Children of Bodom". Композиция вышла синглом, который тут же оказался на верхушке финских чартов и не слазил оттуда в течение восьми недель. В феврале 1998-го "Nuclear blast" организовали первое турне группы, поставив ее в один ряд с "Hypochrisy", "Benediction" и "Covenant". К сожалению, Янне тогда был занят сдачей школьных экзаменов, и его на это время выручил давний приятель банды, Эр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е гастроли (в компании с "Night In Gales", "Dismember", "Agathodaimon" и "Raise Hell") состоялись в сентябре, а Пимейса на этот раз замещала подружка Алекси, Кимберли Госс. В начале 1999-го вышел сингл "Downfall", вновь занявший верхнюю строчку финских хит-парадов. Последовавший за ним альбом, "Hatebreeder" также оказался успешным (например, в германских чартах он занял 75-ю позицию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олне растущей популярности "Children of Bodom" отправились в Японию, где в Осаке и Токио отыграли три аншлаговых концерта. По мотивам этих выступлений был выпущен концертник "Tokyo Warhearts". По возвращению в Европу команду ожидали новые гастроли, в компании с "In Flames", "Dark Tranquility" и "Arch Enemy". К этому времени Пимейс наконец-то смог присоединиться к своим коллегам. В мае 2000-го вышел сингл "Hate Me", уже по традиции начавший с первого места в финских чартах. А в июле того же года "Children of Bodom" впервые посетили Америку, приняв участие в "Metal Fest XIV", проходившем в Милуо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сени в Финляндии в продаже появился третий студийный альбом, "Follow The Reaper" (в остальной Европе и в Штатах он вышел в начале 2001-го). Европейский тираж пластинки быстренько перевалил за 50000, а в самой Финляндии диск поднялся до третьего места. Затем в деятельности группы наступило небольшое затишье, прерванное в середине 2002 года выходом сингла "You're Better Off Dead". В октябре музыканты приступили к записи своего очередного шедевра, "Hate Crew Deathroll". Парни к тому времени изрядно поднаторели в своей работе, и неудивительно, что альбом стартовал в национальных чартах с первой пози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enkka T Blacksmit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nne Wirman Pimeys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exi Laiho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exander Kuoppala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ska Raatikainen - 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mething Wil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tebreeder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kyo Warhearts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llow The Reaper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te Crew Deathroll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Children of Bodom </dc:title>
</cp:coreProperties>
</file>