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Календар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ь - это ритм, который призван объединить внешнее мироздание с внутренним человеком в некое гармоничное целое. Отношение ко времени свидетельствует не только об определенном уровне культуры, но и является выражением тех внутренних особенностей, которыми одна культура отличается от другой. Естественно, что отношение ко времени внутри отдельно взятой культуры сказывается прежде всего на календа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календарь является не только ритмом, но и ритмической памятью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же самые древние из календарей, такие как Солнечный древнеегипетский календарь или Лунно-Солнечный календарь Вавилона с их периодически повторяющимися циклами религиозных праздников, всегда преследовали одну важную цель: быть, в первую очередь, надежными хранителями памяти о том, что лежало в первооснове каждой из культ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Православный Календарь также не является исключением из этого правила. Однако он обладает некоторыми особенностями, которые сделали его уникальной и неповторимой системой организации времени. Эти особенности заключены в конструктивных принципах Православного календаря, который представляет собою соединение так называемого Месяцеслова (или "Святцев") и Пасха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яцеслов указывает на имена святых, чья память празднуется в тот или иной день месяца, а также непереходящие Православные праздники, которые имеют постоянную календарную да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халия определяет плавающую дату праздника Пасхи и всех, зависящих от нее переходящих праздников, которые не имеют постоянной даты в календаре, но перемещаются (“плавают”) в зависимости от дня празднования Пасх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яцеслов вплотную связан с Солнечным циклом, а Пасхалия - с Лунным календар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 Александрийской Православной Пасхалии определено праздновать Пасху Христову в первое воскресение после первого весеннего полнолуния, последовавшего за днем весеннего равноденствия 21 марта (по Юлианскому календарю, называемому также “старым стилем”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славный Церковный Календарь пришел на Русь из Византии вместе с введением христианства. В то время он был известен как “Миротворный Круг”, “Церковный Круг” или “Великий Индиктион”. В основе своей он был календарем Юлианским, который, в свою очередь, уходил корнями в культуру древнего Егип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понять предысторию Православного Календаря, мы должны перенестись в долину Нила, где в незапамятные времена был создан календарь, просуществовавший вместе с Египетской культурой около 4-х столетий. Происхождение этого календаря связано с Сириусом - самой яркой звездой небосвода, воспетой многими поэтами. Итак, Сириус дал Египту первый в мире солнечный календарь, лежащий в основе летоисчисления всего Старого Света, вплоть до настояще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в том, что промежуток времени между двумя первыми утренними восходами Сириуса, которые одинаково совпадали в Египте с летним солнцестоянием и разливом Нила, как раз и составляют хорошо известные нам 365 и 1/4 суток. Однако в качестве длины своего года египтянами было положено целое число дней, а именно - 365. Таким образом, за каждые 4 года сезонные явления опережали Египетский календарь на 1 сутки. Очевидно, для того, чтобы Сириусу пройти по всем датам сокращенного года (из 365 дней), требовалось уже 365х4=1460 суток. Но опять-таки, памятуя о том, что Египетский год короче Солнечного на 1/4 суток (6 часов), то для того, чтобы вернуться точно к той же дате Египетского календаря Сириусу требовался еще один год (1460+1=1461). Этот циклический период в 1461 Египетский год и есть знаменитый “Сотический период” (Великий год Сотиса), равный 1460-ти Юлианским год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же старый стиль называется Юлианским? Первая попытка реформировать древний Египетский календарь была предпринята еще задолго до Юлия Цезаря Птолемеем III Эвергетом, который в своем известном “Канопском Декрете” (238 г. до Н.Э.) впервые ввел понятие високосного года, выравнивая тем самым ошибку в 1 сутки, набегающую за 4 года. Таким образом, один год из четырех становился равным 366 суткам. К сожалению, реформа эта тогда не привилась: во-первых, понятие високоса было совершенно чуждо самому духу многовекового Египетского времяисчисления, во-вторых, слишком сильны были еще древние традиции. Только в эпоху Римского владычества уже известный нам Великий год Сотиса перестал существовать как реальная календарно-астрономическая мера. Гай Юлий Цезарь с помощью известного Александрийского астронома Созигена заменил Римский календарь реформированным Египетским календарем “Канопского Декрета”. В 46 г. до Н.Э. Рим со всеми своими владениями перешел на новый календарный счет, получивший с тех пор название Юлианского. Именно этот календарь вошел в основу истории христианск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лианский календарь как таковой не просуществовал и 400 лет. На I Никейском Соборе, созванном равноапостольным царем Константином Великим в 325 году, в числе других важнейших догматических установлений были выработаны единые правила вычисления христианской Пасхалии и установлена единая эра от Рождества Христова (Р.Х.) для всех христиан. Таким образом, календарь Юлия Цезаря превратился в Церковный Юлианский календарь, который в усложненном виде своем более 1000 лет служил в качестве универсального календаря для всего христианского средневековья и до сих пор служит в том же качестве для Православн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ь Никейской реформы заключалась в том, что в Юлианский календарь, строго ориентирующийся по Солнцу, было введено движение Луны со сменой ее фаз. Иными словами, Солнечный календарь был органично соединен с календарем Лунным. Это было вызвано необходимостью точного определения главного христианского праздника, Пасхи, и связанных с нею переходящих праздников. Однако, Пасха Нового Завета зависела от ветхозаветной иудейской Пасхи, которая со времен Моисея праздновалась евреями только в полнолуние. Вот откуда возникла необходимость соединить в Церковном календаре Солнечный и Лунный циклы. Церковный Юлианский календарь в своем реформированном виде не только выполнил эту задачу, отвечающую всем требованиям Церковного Богослужения, но и положил конец спорам между Римской, Константинопольской и другими церквами по поводу того, когда именно подобает праздновать Новозаветную Пасху и какими правилами следует для этого руководствов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по Лунному календарю Пасха бывает всегда в одно определенное время, а по Солнечному - в пределах 35 дней: с 22 марта по 25 апреля Юлианского летоисч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редняя длина Солнечного года - 365.25 суток, а средняя длина Лунного месяца - 29.53 суток. Связать математически Лунный ритм с ритмом Солнечным практически невозможно. Их наименьшее общее кратное дает цикл с таким количеством лет, что пользоваться таким периодом было бы бессмысленно. Все, кто ни брался бы решать эту задачу, вынужден был допустить в своих вычислениях ту или иную погрешность, и ошибка с течением времени все равно возрастала бы. В этом смысле соотношение циклов, разработанное греческим астрономом Метоном (432 г. до Н.Э.) можно считать одним из шедевров мировой астроно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нно-Солнечное уравнение Метона гласит: 19 Лунных лет = 235 Лунным месяцам = 6940 суткам = 19 Юлианским Солнечным год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мотря на допущенную здесь погрешность, ибо реально 19 Юлианских лет равно не 6940-ка, а 6939.75 суток, именно цикл Метона лежит в основе всех Лунно-Солнечных календарей, как древних, так и ныне существую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ейские Пасхалисты, следуя Евангельским традициям в последовательности событий, связанных с последней неделей земной жизни Иисуса Христа, совершенно сознательно стремились к тому, чтобы Пасха Нового Завета, с одной стороны, сохранила свою историческую связь с ветхозаветной Пасхой (которая вовсе не связана с Воскресением, как днем недели, а привязана к конкретному числу - 14 апреля), а с другой - была бы полностью независима от нее и всегда наступала п о з ж е. Данное обстоятельство было для Никейских Отцов столь важно, что Новозаветная Пасха стала “плавающим” праздником, так как в противном случае указанных выше условий, как и некоторых других, соблюсти было бы нельзя. В этом смысле Метоно-Созигеновый цикл оказался для них идеальным инструментом. Основанный на нем календарно-астрономический механизм христианской Пасхалии стал совершенно независим от механизма Пасхалии иудейской. Христианские Пасхалисты прекрасно отдавали себе отчет, что придерживаться строгой математико-астрономической точности в календарном деле - вещь совершенно невыполнимая и ненужная одновременно. К примеру, если плавающие даты Новозаветной Пасхи опережают равноденствие на 1 сутки за 128 лет, то математико-астрономические значения 14-го апреля иудейской Пасхи опережают равноденствие на 1 сутки за 210 лет. Все это происходит от того, что в календарно-астрономическом плане движение Луны невозможно объединить с движением Солнца. Следовательно, вообще любой календарь не является абсолютно точным, ибо понятие точности здесь весьма относите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ительно к структуре календаря речь не может идти о “строгой астрономической точности”, а лишь об определенных средних значениях, гармонично выводимых из строгих ритмических соотношений слагаемых. Любое нарушение календарного ритма явилось бы не только нарушением исторической и астрономической хронологии, но грубым и опасным нарушение ритма жизни вообщ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еские календарные соотношения в основе своей цикличны, будь то движение Луны, Солнца или их совмещение. Поэтому любая попытка закрепить в календаре что-то “навечно” изначально была обречена на неудач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эту грубую ошибку допустила в XVI веке Западная Католическая Церковь, проведя так называемую Григорианскую реформу, названную впоследствии “новым стилем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ксте знаменитой буллы папы Григория XIII говорится о том, что дата весеннего равноденствия, которая в эпоху Никейского Собора приходилась на 21 марта и успела более чем за 1000 лет уйти вперед на десять дней, “навечно” возвращается на прежнее место: “...было заботою нашею не только восстановить равноденствие на издревле назначенном ему месте...но и установить правила, которыми будет достигнуто, чтобы в будущем равноденствие и 14-я Луна со своих мест никогда не сдвигались... "(Булла папы Григория XIII, 24 февраля 1582 г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ем понадобилось папе Григорию XIII заботиться о возвращении равноденствия к дате Никейского Собора? Вопрос сей неоднозначен и сложен, однако ясно следующее: забыта или пренебрежена была та простая истина, что категория вечности если и может относиться к чему-либо, то только не к календарно-астрономическим величинам, которые суть время, следовательно - из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Григорианский Календарь тоже имеет период из целого числа дней, однако, если в Календаре Юлианском такой период составляет знакомые нам 1461 день, или 4 года, то в Григорианском он составляет уже 146097 дней, или 400 лет. Далеко не всем известно, что в Григорианском Календаре ритм простых и високосных годов нарушается каждое столетие, число сотен которого не кратно четырем. Это достаточно трудно себе представить, но, если сказать проще, в Юлианском Календаре все столетия високосные, а в Григорианском - только одно из 4-х. Если високосный Юлианский год создает гармоничный ритм, то високосное Григорианское столетие его нарушает. Кроме того, хотя математическо-астрономическая точность Григорианского Календаря выше Юлианского, механизм его как календарной системы громоздок и неуклюж, и ошибка все равно есть, и она будет возрастать со времен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амом деле, что касается Солнца, ошибка эта равняется 1 суткам за 3280 лет. Это означает ту простую истину, что спустя 3280 лет после Григорианской реформы дата весеннего равноденствия будет принадлежать уже не 21-му, а 22-му марта. Что же касается Луны, то ошибка здесь неизмеримо больше. Практически, как и в Пасхалии иудейской, в Пасхалии католиков астрономические пасхальные полнолуния будут каждые 210 лет уходить вперед на одни сутки. Попробуем представить себе, что спустя 1000 лет те католические полнолуния 14-й луны, которые до того времени были первыми после равноденствия, неизбежно окажутся вторыми и т.д. Так вновь нарушится правило Никейского Собора в том буквальном понимании, которое придали ему Григорианские Пасхали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все это свидетельствует? Только об одном: о невозможности достичь того, о чем так мечтал папа Григорий XII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авали ли себе отчет в этих простых выводах составители Григорианской реформы? Надо полагать, что отдавали, однако суть дела не менялась, поскольку они находились во власти целого комплекса причин социально-психологического и культурно-исторического характера, часто во многом альтернативных Святой Соборной и Апостольской Церк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сть папы Григория XIII не знала предела. Уже на следующий год после реформы он направил Вселенскому Константинопольскому Патриарху Иеремии II посольство с дарами и предложением перейти на новый стиль. В конце 1583 года на соборе в Константинополе все эти предложения были отвергнуты, как не соответствующие каноническим правилам празднования Пасхи. К тому же Патриарх Иеремия II не без оснований считал Григорианскую реформу одним из орудий завоевательной политики папства по отношению к Восточной Церк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реформа была почти сразу принята всеми католическими странами. Что касается протестантских государств, то они долгое время исходили из постулата, что “лучше разойтись с Солнцем, чем сойтись с Римом”. Тем не менее, к середине XVIII века Григорианский календарь завоевал практически всю Европу. Юлианский календарь сохранился лишь в России, Греции и в патриархатах Восточно-христианского мира, свято и непреложно чтивших постановления Святых Отцов Церк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славный Церковный Календарь, строго следующий Юлианскому летоисчислению, упорядочивает время, он как бы не зависит от времени, а в известном смысле время зависит от него. Круг Церковных праздников освящает текущее время, одновременно как бы разрывая его своим выходом в вечность. В представлении наших средневековых предков “Великая Пасхальная Седмица” не могла быть функцией времени, не могла зависеть от точности определения точки равноденствия и правильности лунных фаз. Подвижный цикл традиционной христианской Пасхалии с особенною силою подчеркивает свою независимость от фиксированно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сложная система переходящих праздников и седмиц, собираясь как в фокусе вокруг центрального праздника Пасхи, спиралевидным движением разворачивается из него по всему пространству годового круга, чтобы затем вновь вернуться к Светлому Христову Воскресению в другом месте и в другое время и вновь разойтись, освящая своим светом ту непроглядную ночь времени, из которой тянется к свету сознание верующего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усского Православного Церковного Календаря, как одной из основных составляющих истории Русской культуры, прошла долгий и сложный путь. Вспомним, хотя бы, что не сразу установилось и утвердилось даже начало Нового Года. В Древней Руси гражданский год начинался с 1-го марта, а Церковный с 1-го сентября. В 1492 году (в 7000 году от “Сотворения мира”) было официально утверждено слияние новолетия гражданского с новолетием Церковным. Два века Новый Год отмечался в Российском государстве 1-го сентября. Петр I решил сравнять Российское летоисчисление с Европейским, и с 1700 года гражданское новолетие было перенесено на 1 января. Год 1699-й был для России самым коротким: с сентября по декабрь, т. е. 4 месяца. Однако и это новшество Русский народ принял довольно легко, ибо Церковные праздничные и памятные даты остались без изменения на своих местах, а переместился только Новогодний празд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Православная Церковь обычно совершает Новогодний молебен дважды: к 1-му сентября, как к началу нового Церковного года (или Индикта), и к 1-му января, как к началу гражданского Нового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в Православном Календаре каждый день помечен именами тех или иных святых или событием, подразумевающим обрядное исправление (Богослужение). Особо выделяются “Двунадесятые” (т. е. Двенадцать основных Церковных праздников, над которыми отдельно главенствует Пасха) и “Великие” праздники, схожие с двунадесятыми по степени торжества. Такие праздники могут длиться от нескольких дней до недели. Пасха празднуется в течение 50-ти дней. Много в календаре и однодневных праздников, посвященных некоторым Евангельским событиям, чудотворным иконам Божией Матери, избранным Святым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остол Павел писал, что в Церкви Божией все должно быть “благообразно и по чину” (1 Кор., 14, 40). В литургической жизни Церкви благочиние достигается также и исполнением Устава Церковного, одним из основных выражений которого является рассматриваемый нами Календарь, благовременно возвещающий и напоминающий клирикам и всем верным чадам Церкви о днях праздников и постов, о порядке чтений Священного Писания, об образе совершения Богослу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вседневной жизни христианину необходимо чтение Священного Писания. Вы можете читать Писание по своему желанию, однако несравненно лучше читать со всей Церковью те места Священного Писания, которые читаются в храмах Божиих в тот или иной день. Для этого в Церковном Календаре помещены указания чтений из Ветхого и Нового Заветов. Новозаветные чтения из Евангелия и Апостольских Деяний и Посланий даются для литургии, главной службы Православной Церкви, а в двунадесятые и великие праздники - и для утрени. Ветхозаветные чтения, так называемые “Паремии”, обычно указываются для дней Великого поста. По Церковному Уставу чтения начинаются со дня Святой Пасхи текущего года и продолжаются до следующей Пасхи. После указания чтений, как правило, даются богослужебные указания об особенностях совершения Богослужения в дни двунадесятых и великих праздников, а также когда несколько празднований приходится на один день. В этом состоит одна из особенностей переходящих празд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унадесятые праздники и Воскресные дни выделены в Календаре прописным полужирным шрифтом красн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кие праздники, на которые положено всенощное бдение (торжественная служба, соединяющая в себе вечерню и утреню), выделены более мелким полужирным шрифтом красн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льные дни памяти особо чтимых Святых выделены черным полужирным шрифтом (если эти дни совпадают с воскресными, они выделены красным цвет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абские цифры, следующие за именем Святого, указывают на год его кончины, либо на год обретения его мощей. Римские цифры обозначают век, в котором жил святой. Цифры, следующие за названиями икон Божией Матери обозначают год или век прославления сей ик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казаниях чтений из Священного Писания римские цифры указывают на главу книги, арабские - на номер сти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аты, указанные в Календаре, за исключением самих чисел месяца, даны по Юлианскому Календарю или по “старому стилю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ferat2000.bizfor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Календарь</dc:title>
</cp:coreProperties>
</file>