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emator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группы сформировался на следующий год после выхода в свет первой демо ленты команды, созданной вокалистом Феликсом и басистом Марком. Демка получила положительный отзыв как прессы, так и фанов и разошлась широким тиражом не только в Германии, но и за её пределами. Как раз в это время прошли первые переговоры с фирмами звукозаписи. "Crematory" дали несколько концертов у себя на родине, после чего наконец приняли в свой состав клавишницу Катрин. Она принимала участие и в записи демо, но только как гость. В ноябре 1992-го "Crematory" подписали контракт с "Massacre Records", а в январе 1993-го команда приступила к записи своего первого альбома "Transmigration" со своим новым басистом Хейнцем. Запись производилась на "Commusication Studios", и релиз должен был выйти в мае 1993-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бют получился более чем хорошим. Спустя месяц после выхода альбома, "Crematory" попали в чарты ведущих музыкальных журналов. Успешная продажа альбома и положительные отзывы позволили группе отправиться в ноябре 1993 в тур вместе с " My Dying Bride". Перед началом гастролей Хейнц покинул группу. Вместо него в состав вошёл его старый друг Харальд, с которым они уже успели поиграть в прошлом. В январе 1994-го "Crematory" вновь засели в студии для записи следующего альбома "…Just Dreaming", который вышел уже в мае того же го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льбом показал команду с лучшей стороны и дал по крайней мере один хит: "Shadow of Mine". Этот альбом крепко засел во многих чартах и прибавил группе еще больше поклонников. П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есням</w:t>
      </w:r>
      <w:r>
        <w:rPr>
          <w:color w:val="000000"/>
          <w:sz w:val="24"/>
          <w:szCs w:val="24"/>
          <w:lang w:val="en-US"/>
        </w:rPr>
        <w:t xml:space="preserve"> "Shadow Of Mine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In My Hands" </w:t>
      </w:r>
      <w:r>
        <w:rPr>
          <w:color w:val="000000"/>
          <w:sz w:val="24"/>
          <w:szCs w:val="24"/>
        </w:rPr>
        <w:t>бы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нят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липы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 xml:space="preserve">В период между апрелем и сентябрем 1994-го команда давала множество клубных концертов, выступая на разогреве таких групп как " Tiamat" и "Atrocity". Прорыв, произошёл с выходом альбома "Illusions". Диск вызвал море интереса задолго до своего появления. Ожидание поклонников полностью оправдались, "Crematory" в новом альбоме сделали еще несколько хитов. По песне "Tears Of Time" был снят клип который активно крутился по местному ТВ. Альбом поднял интерес к группе и вызвал в прессе множество интервью и рецензий. После серии концертов и фестивалей ребята снова вернулись в студию. Запись следующего альбома началась в декабре 1995-го. Музыканты утверждали, что этот альбом, полностью записанный на немецком языке, является переходным в творчестве "Crematory", в котором они достигли вершин музыкального искусства. Диск отлично продавался по всей Германии и вывел команду в лидеры немецкой рок-сц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"Dark festival" музыканты выступили совместно с "Moonspell" и "Gathering" в Германии, Голландии, Бельгии. По мотивам фестиваля вышли несколько концертных записей, которые были изданы на собственном лейбле группы, "CRC". 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CRC" работала с компанией "Nuclear Blast" которая и раскрутила следующий альбом группы - "Awake". На диске был представлен мелодичный готический металл. Почувствовав успех команда отправилась в обширное турне по странам Европы. В декабре 1997-го из группы ушел Лотте, а ему на смену пришел Матиас Хечлер, уже как-то подменявший Лотте во время болезни. Затем ребята немного расслабились и исчезли со сцены до февраля 1999. В феврале 1999 вышел сингл "Fly", сразу за которым последовал очередной альбом, "Seven Act". В записи диска принимал участие Матиас Хечлер, чья необычная манера игры на гитаре оказала сильное влияние на звучание нового альбома. Так же были приглашены вокалисты Мишель Рохр, Калле Фридрих и Лиза Мосински. В результате "Crematory" создали альбом, наполненый мелодиями, прямолинейный и чувственно-грубый, для которого предначертана великая судьб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облегчить муки ожидания следующего альбома было принято решение выпустить "Greatest Hits". Название нового шедевра, выпущенного в 2000 году - "Believe". В принципе он продолжил линию "Act Seven" с чуть большим акцентом на клавишные. Весной 2001 года было заявлено о том, что группа прекращает свою деятельность. Как историческое свидетельство их успеха в ходе почти 10-летней карьеры музыканты решились на выпуск второго в их истории концертного альбома - двойного CD "Remind", куда вошли их лучшие вещ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erhard Stass (Felix)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atrin Goger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tthias Hechl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arald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kus Jullich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ansmigration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...Just Dreaming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llusions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ematory -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wak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ct Seven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lieve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mind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4:00Z</dcterms:created>
  <dc:creator>USER</dc:creator>
  <dc:description/>
  <cp:keywords/>
  <dc:language>en-US</dc:language>
  <cp:lastModifiedBy>Mage</cp:lastModifiedBy>
  <dcterms:modified xsi:type="dcterms:W3CDTF">2011-10-11T13:34:00Z</dcterms:modified>
  <cp:revision>2</cp:revision>
  <dc:subject/>
  <dc:title>Crematory</dc:title>
</cp:coreProperties>
</file>