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risti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телем "Christie" является талантливый музыкант Джефф Кристи (р. 12 июля 1946). Этот уроженец Лидса еще в подростковом возрасте создал свою первую команду "Outer Limits". Банда сначала исполняла скиффл, а затем переключилась на песенки а-ля " Beatles". Ребятам даже удалось выпустить несколько синглов на местном лейбле, но особого успеха они не имели, и группа распалась. Джефф вплотную занялся сочинением песен, и долгое время безуспешно пытался пристроить их в какую-нибудь рекорд-компанию. Его хождения по конторам прекратились, когда одна из демо-пленок попала в руки гитариста " Tremeloes" Алана Блэкли. Брат Алана Майк был восхищен талантом молодого музыканта и пригласил его в Лонд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тому времени у Кристи уже была готова его знаменитая песня, "Yellow river". Многие ансамбли проявили интерес к тому, чтобы взять ее в свой репертуар, однако Джефф пошел другим путем и решил сколотить свою собственную группу. Одновременно Алану в голову пришла идея об основании нового проекта для исполнения "Yellow river". Он уже переговорил об этом с Майком, гитаристом Виком Элмсом (р. 10 мая 1947), а в последнюю очередь пригласил самого Кристи. Ребята обо всем договорились, и на свет появилась новая команда, "Christi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заключила контракт с "CBS Records", на которой были подписаны и " Tremeloes". Весной 1970 года "Yellow river" была издана на сингле, на обратной стороне которого присутствовал трек от " Tremeloes". Пластинка махом взлетела на вершины хит-парадов многих стран мира, а в британских чартах провела 22 недели. К осени 1970 года у Джеффа был готов очередной хит, "San Bernadino". И хотя этот сингл добрался в Англии всего лишь до седьмой строчки, зато занял высшую позицию в Германии и во многих других европейских странах. Лишь в Америке спрос на песню оказался невелик, и она оказалась там в конце первой сотни. Зато с выходом дебютного альбома "Christie" ситуация поменялась, и за океаном он пользовался большей популярностью, чем у себя на родине. Содержавший два мега-хита и набор удачных поп-роковых композиций, диск задержался в штатовских чартах на 10 недел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тобы закрепить успех "Christie" отправились на гастроли, которые растянулись на несколько лет. К сожалению, у Майка Блэкли было недостаточно опыта для концертной деятельности, он частенько сбивался с ритма, и его пришлось выдворить из группы. Новым ударником стал Пол Фентон (р. 4 июля 1946). В 1971 году музыкантам удалось выкроить время для записи второго альбома. Диск "For All Mankind" продемонстрировал интерес Кристи к более тяжелому саунду, замешанному на блюзе, роке и кантри. Тогда же в коллективе появился новый музыкант Лем Люб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год "Cristie" вернулись к более попсовым, легко запоминающимся мелодиям. Новая песня, "Iron Horse", с ее цепляющим мотивом и характерным интро Вика Элмса стала очередным боевиком группы. Успех также ожидал и песню самого Элмса "Jo Jo's Band". Вик старался тоже реализовать свой композиторский талант, и при записи третьего альбома между ним и Джеффом начались разногласия. Атмосфера в коллективе накалилась, и, не выдержав этого, в 1973 году команду покинули Лем и Пол. В ответ на это Джефф объявил о роспуске группы и начале своей сольной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спустя пару месяцев он изменил свое решение и начал набор новых музыкантов под знамена "Cristie". На сей раз компанию ему составили барабанщик Терри Фогг, басист Роджер Флавелл и американский гитарист Дэнни Кригер. Этот состав выпустил пару средненьких синглов и провел небольшое турне, после чего ансамбль покинули Кригер и Фогг. Тогда по предложению Флавелла "Christie" скооперировались с участниками "Capability Brown" Тони Фергюсоном (гитара), Роджером Виллисом (ударные) и Грэмом Уайтом (гитара). Перед началом южно-американских гастролей ушел Уайт, оставив группу в виде квартета, а по окончании тура Джефф окончательно распустил команд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ff Christie - вокал,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ny Ferguso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ger Willis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ger Flavell - бас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ristie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r All Mankind - 197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3:00Z</dcterms:created>
  <dc:creator>USER</dc:creator>
  <dc:description/>
  <cp:keywords/>
  <dc:language>en-US</dc:language>
  <cp:lastModifiedBy>Mage</cp:lastModifiedBy>
  <dcterms:modified xsi:type="dcterms:W3CDTF">2011-10-11T13:33:00Z</dcterms:modified>
  <cp:revision>2</cp:revision>
  <dc:subject/>
  <dc:title>Christie</dc:title>
</cp:coreProperties>
</file>