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daveri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есной 2001 года среди музыкантов итальянской команды " Opera IX" стали назревать разногласия. Коллеги вдруг перестали понимать друг друга и не могли толком договориться, в каком направлении дальше двигаться. Наконец настал момент, когда нужно было принимать какое-</w:t>
      </w:r>
      <w:r/>
      <w:r>
        <w:rPr>
          <w:color w:val="000000"/>
        </w:rPr>
        <w:t xml:space="preserve">то решение и на этот шаг пошли вокалистка Кадаверия и ударник Флегиас, объявившие о своем уходе. Скандала никакого не было, просто они покинули "оперные" ряды, и все. Будучи натурой деятельной, Кадаверия не смогла долго сидеть сложа руки, и уже через три недели основала проект имени себя самой, "Cadaveria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легиас и здесь поддержал свою соратницу, и отвлекшись от своей другой группы "Necrodeath" (где он выступал в роли вокалиста), занял привычное место ударника. Он же притащил в команду бас-гитариста "Necrodeath" Киллера Бо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стати, сам Флегиас в рядах "Cadaveria" значился как Марчело Сантос. На должность гитариста пригласили парня по имени Фрэнк Бут, не расстававшегося со своим инструментом с глубокого детства и имевшего за плечами классическое музыкальное образование. Последним примкнувшим к группе стал клавишник Барон Харконнен. Уже к концу 2001 года "Cadaveria" подготовили материал для дебютного альбома и стали искать лейбл, на котором можно было бы его выпустить. Поиски эти привели музыкантов на "Scarlet records". Окончательные сессии "Capt. Woofer Studious" в небольшом итальянском городе Верчел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ут-то пригодилось и второе пристрастие Киллера Боба (занятие звукорежиссурой) и микшированием альбома занимался он. Диск получил название "The Shadows' Madame", означавшее некий образ властительницы тайн человеческого суще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тиль пластинки, по мнению самой Кадаверии, выглядел как смесь дэта, блэка, дума и прогрессива. Самой интересной композицией стал открывающий трек "Spell". Эта песня, начало которой навеяно стихотворением Чарльза Бодлера "Les Fleurs du Mal", рассказывала о ритуале, проводившемся молодой ведьмой для усиления своих чар космической энергией. В общей сложности "The Shadows' Madame" напоминала творения " Opera IX" (вокал-то остался тот же самый), но только структура композиций стала более прямолинейной, да и гитары заняли более превалирующую позицию над клавишными. </w:t>
      </w:r>
    </w:p>
    <w:p>
      <w:pPr>
        <w:pStyle w:val="Normal"/>
        <w:widowControl w:val="false"/>
        <w:tabs>
          <w:tab w:val="clear" w:pos="708"/>
          <w:tab w:val="left" w:pos="1687" w:leader="none"/>
          <w:tab w:val="left" w:pos="7716" w:leader="none"/>
          <w:tab w:val="left" w:pos="9773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 xml:space="preserve">С момента выхода дебютного альбома прошло около двух лет перед тем как меломаны смогли ознакомиться со второй работой "Cadaveria". "Far Away From Conformity" записывался в той же студии, что и его предшественник. Направление музыканты не сменили, а лишь постарались сделать саунд более чистым.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Cadaveria - вока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Fra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th</w:t>
      </w:r>
      <w:r>
        <w:rPr>
          <w:color w:val="000000"/>
        </w:rPr>
        <w:t xml:space="preserve"> -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Killer Bob -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rcelo Santos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Shadows' Madame - 20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ar Away From Conformity - 2004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3:00Z</dcterms:created>
  <dc:creator>USER</dc:creator>
  <dc:description/>
  <cp:keywords/>
  <dc:language>en-US</dc:language>
  <cp:lastModifiedBy>Mage</cp:lastModifiedBy>
  <dcterms:modified xsi:type="dcterms:W3CDTF">2011-10-11T13:33:00Z</dcterms:modified>
  <cp:revision>2</cp:revision>
  <dc:subject/>
  <dc:title>Рок-энциклопедия. Cadaveria</dc:title>
</cp:coreProperties>
</file>