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лючевые эколого-биологические характеристики Бобра обыкновенного (Castor fiber)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Дидактические материалы по курсу «Знакомство с фауной Зауралья»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урганский государственный университет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урган, 2010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бр обыкновенный (Castor fiber)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тическое полож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 Млекопитающие – Mammalia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ряд Грызуны – Rodentia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мейство Бобровые – Castoridae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шний облик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бр — крупный грызун, приспособленный к полуводному образу жизни. У взрослых самцов длина туловища достигает 75-95 см, длина хвоста 30 см, высота в плечах столько же, а масса — 20-30 кг. Половой диморфизм выражен слабо, самки крупнее. Туловище неуклюжее значительно толще сзади, спина изогнутая, брюхо отвислое, шея короткая и толстая, голова сзади широкая, суживающаяся вперед, плоская с короткой тупой мордой. Конечности укороченные 5-палые; задние значительно сильнее передних. Между пальцами имеются плавательные перепонки, сильно развитые на задних конечностях и слабо — на передних. Когти на лапах сильные, уплощённые. Коготь II пальца задних конечностей раздвоен — им бобр расчёсывает ме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вост веслообразный, сильно уплощённый сверху вниз, тупо закруглен на конце; его длина — до 30 см, ширина достигает 20 см. Волосы имеются лишь у основания хвоста. Большая его часть покрыта крупными роговыми щитками, между которыми растут редкие, короткие и жёсткие волоски. Наверху по средней линии хвоста тянется роговой ки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за у бобра небольшие, отличаются мигательной перепонкой, зрачок расположен вертикально; уши продолговато-круглые, едва выступающие над уровнем ме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енные зубы обычно не имеют корней; слабо обособленные корни образуются лишь у отдельных старых особей. Резцы позади изолированы от ротовой полости особыми выростами губ, что позволяет бобру грызть под вод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бр обладает красивым мехом, который состоит из грубых остевых волос и очень густой шелковистой подпуши. Окраска меха от светло-каштановой до тёмно-бурой, иногда чёрная. Хвост и конечности чёрные. Линька один раз в году, в конце весны, но продолжается почти до зи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нальной области находятся парные железы, открывающиеся в половые органы и выделяющие бобровую струю – кастореум. Бобровая струя представляет собою темную красно-бурую, желто-бурую или черно-бурую, довольно мягкую, похожую на мазь массу, обладающую сильным неприятным запах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жившееся мнение об использовании жировиков как смазки меха от намокания ошибочно. Секрет жировиков выполняет коммуникативную функцию, исключительно неся информацию о владельце (пол, возраст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 жизни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вут бобры в норах или хатках. Вход в жилище бобра всегда располагается под водой. Норы бобры роют в крутых берегах; они представляют собой сложный лабиринт с 4-5 вхо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ны и потолок норы старательно разравниваются и утрамбовываются. Жилая камера внутри норы устраивается на глубине не более 1 м. Ширина жилой камеры немногим более метра, высота — 40-50 сантиметров. Пол обязательно находится на 20 сантиметров выше уровня воды. Если вода в реке поднимается, бобр приподнимает и пол, соскребая землю с потолка. Иногда потолок норы разрушается и на его месте устраивается настил из веток и хвороста, превращая нору в переходный тип убежища — полухатку. Весной в паводок бобры строят на вершинах кустов лёжки из веток и сучьев с подстилкой из сухой тра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тки строятся в местах, где рытье норы невозможно, — на низких заболоченных берегах и на отмелях. Постройку нового жилья бобры редко начинают раньше конца августа. Хатки имеют вид конусообразной кучи хвороста, скрепленного илом и землёй, высотой до 1-3 м и диаметром до 10-12 м. Стены хатки тщательно обмазывают илом и глиной, так что она превращается в настоящую крепость, неприступную для хищников; воздух поступает через потол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распространённое мнение, бобры наносят глину при помощи передних лап, а не хвоста (хвост им служит исключительно рулём). Внутри хатки имеются лазы в воду и платформа, возвышающаяся над уровнем воды. С первыми заморозками бобры дополнительно изолируют хатки новым слоем гл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имой в хатках сохраняется положительная температура, вода в лазах не замерзает, и бобры имеют возможность выходить в подлёдную толщу водоёма. В сильные морозы над хатками стоит пар, что является признаком обитаемости жилья. Иногда в одном поселении бобров встречаются и хатки и норы. Бобры очень чистоплотны, никогда не засоряют своего жилья остатками еды и экскремен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строительства и заготовки корма бобры валят деревья, подгрызая их у основания, отгрызают ветки, затем разделяют ствол на части. Осину диаметром 5-7 см бобр валит за 5 минут; дерево диаметром 40 см валит и разделывает за ночь, так что к утру на месте работы зверька остается только ошкуренный пенёк и кучка стружек. Ствол подгрызенного бобром дерева приобретает характерную форму «песочных часо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ызет бобр, поднявшись на задние лапы и опираясь на хвост. Его челюсти действуют как пила: чтобы свалить дерево, бобр упирается верхними резцами в его кору и начинает быстро водить нижней челюстью из стороны в сторону, совершая 5-6 движений в секунду. Резцы у бобра самозатачивающиеся: только передняя их сторона покрыта эмалью, задняя состоит из менее твердого дентина. Когда бобр что-либо грызёт, дентин стачивается быстрее, чем эмаль, поэтому передняя кромка зуба всё время остается остр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ь веток поваленного дерева бобры поедают на месте, другие сносят и буксируют или сплавляют по воде к своему жилищу или к месту строительства плотины. Иногда они прокапывают в берегу каналы, по которым сплавляют древесный корм. Длина канала достигает сотен метров при ширине 40-50 см и глубине до 1 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ятельны преимущественно ноч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т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бры строго растительноядны. Питаются корой и побегами деревьев (предпочитают осину, иву, тополь и берёзу), а также травянистыми растениями (кувшинка, кубышка, ирис, рогоз, тростник и т. п., до 300 наименований). Обилие деревьев мягких пород составляет необходимое условие их обитания. Лещина, липа, вяз, черемуха и некоторые другие деревья имеют второстепенное значение в их рационе. Ольху и дуб не едят, но используют для построек. Ежедневное количество пищи составляет до 20 % веса бобра. Крупные зубы и мощный прикус позволяют бобрам легко справляться с твёрдыми растительными кормами. Богатая целлюлозой пища переваривается с участием микрофлоры кишечного тракта. Обычно бобр потребляет в пищу лишь несколько пород деревьев; для перехода на новое питание ему требуется адаптационный период, в течение которого микроорганизмы приспосабливаются к новой дие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ом доля травянистых кормов в рационе бобров увеличивается. Осенью бобры занимаются заготовкой древесного корма на зиму. Запасы бобры складывают в воду, где они вплоть до февраля сохраняют свои пищевые качества. Объём запасов бывает огромным — до 60-70 кубометров на семью. Чтобы корм не вмерзал в лёд, бобры обычно подтапливают его ниже уровня воды под крутые нависающие берега. Таким образом, даже после того как водоём замерзает, еда остаётся доступной для бобров подо ль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множ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бры моногамны, самка доминирует. Потомство приносят 1 раз в год. Брачный сезон длится с середины января до конца февраля; спаривание происходит в воде подо льдом. Беременность длится 105—107 дней. Детёныши (1-6 в выводке) родятся в апреле — мае. Они полузрячие, хорошо опушённые, весят в среднем 0,45 кг. Через 1-2 суток они уже могут плавать; мать обучает бобрят, буквально выталкивая их в подводный коридор. В возрасте 3-4 недель бобрята переходят на питание листьями и мягкими стеблями трав, но мать продолжает подкармливать их молоком до 3 месяцев. Подросший молодняк обычно еще 2 года не покидает родителей. Лишь в 2,5-3 года молодые бобры достигают половой зрелости и отселя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воле бобр живёт до 35 лет, в природе 10-17 лет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ем А. Жизнь животных. М.: Эксмо, 2002.- С.66-70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ru.wikipedia.org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03:00Z</dcterms:created>
  <dc:creator>User</dc:creator>
  <dc:description/>
  <cp:keywords/>
  <dc:language>en-US</dc:language>
  <cp:lastModifiedBy>Mage</cp:lastModifiedBy>
  <dcterms:modified xsi:type="dcterms:W3CDTF">2011-10-09T14:03:00Z</dcterms:modified>
  <cp:revision>2</cp:revision>
  <dc:subject/>
  <dc:title>Ключевые эколого-биологические характеристики Бобра обыкновенного (Castor fiber)</dc:title>
</cp:coreProperties>
</file>