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Типичные ошибки при разрешении конфликт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ладимир Дмитриевич Дopoфeeв, доктор технических наук, профессор, заведующий кафедрой экономики и экономических информационных систем Российского государственного университета инновационных технологий и предприниматель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же если проведена диагностика компонентов конфликта, нельзя исключить вероятность ошибки в определении предмета конфликта и его реальных оппонентов. Конфликту всегда сопутствуют большая напряженность и эмоциональные переживания. Эти явления, как правило, существенно меняют и восприятие, и деятельность сторон. Опыт показывает, что наиболее эффективно сочетание разнообразных мер разрешения конфликта, которое позволяет актуализировать разноуровневые мотивы оппонирующих стор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о различать два основных подхода к конфликту. В рамках первого подхода конфликт определяется как столкновение интересов, противоречие, борьба и противодействие. Истоки этого подхода предложены социологической школой Т. Парсонса, одним из лейтмотивов которой является гармонизация организационных структур. С позиции второго подхода (Г. Зиммель, Л. Козер) конфликт рассматривается как процесс развития взаимодействия. Представители первого подхода рекомендуют гасить конфликты; представители же второго считают, что блокада конфликт хуже конфликта, а сам конфликт обладает рядом неоценимых преимуществ с точки зрения развития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иповым ошибкам при разрешении конфликтов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опытки разрешить конфликт без выяснения его истинных причин, т.е. без проведения диагност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попытки администрации погасить конфликт на личном уровне, добиться замирения оппонентов не приводят к положительным результатам вследствие того, что не решается базовая проблема, приведшая к конфликту. Вынужденные взаимодействовать оппоненты каждый раз вновь «спотыкаются» о базовую проблему и воспроизводят конфли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еждевременное «замораживание» конфлик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ое «разведение» сторон и разграничение областей их деятельности могут дать определенный положительный эффект. Но даже замена действующих субъектов при сохранении объективных причин конфликта приведет к его возобновлению уже в другом действующем составе. Преждевременное «замораживание» конфликта — это остановка, не меняющая сути объективной ситуации, поэтому его ни в коей мере нельзя принимать за разрешение конфликта. Преждевременное «замораживание» чревато возобновлением конфликта в еще более острой форме. Имеет смысл лишь «замораживание», проводимое после содержательного разрешения конфликта или, к примеру, подписания соответствующего договора между сторо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еверно определены предмет конфликта и оппонен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если проведена диагностика компонентов конфликта, нельзя исключить вероятность ошибки в определении предмета конфликта и его реальных оппонентов. Иногда активно выступающие оппоненты на самом деле не являются самостоятельными игроками и действуют по наводке реальных оппонентов, предпочитающих по тем или иным причинам находиться в тени. Для того чтобы избежать такой ошибки, диагностику следует проводить по максимально развернутой схеме, в которой главным вопросом, требующим ответа, является: кому это выгодно?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Запаздывание с принятием мер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если конфликт был задан объективными причинами, он имеет тенденцию распространяться на межличностные отношения. Если по этому показателю конфликт перешел в хроническую форму, то и эффективных организационных решений бывает недостаточно для его разрешения. Оппоненты еще долгое время в той или иной степени продолжают испытывать личную неприязнь друг к дру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Некомплексность, односторонность мер — силовых или дипломатическ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 показывает, что наиболее эффективно сочетание разнообразных мер разрешения конфликта, которое позволяет актуализировать разноуровневые мотивы оппонирующих ст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Неудачный выбор посредн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посредника, ведущего переговоры с обеими сторонами, не может быть случайным. Посредник должен быть равноудален от оппонентов и одновременно равноприближен к ним. Лучше всего, если какой-либо частью своей биографии он соприкасается с обеими сторонами и может считаться своим каждой из сторон. Если положение посредника асимметрично относительно оппонентов, это снижает доверие к нему у одной из ст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опытки посредника разыграть свою собственную карту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поненты должны быть уверены в том, что помыслы посредника направлены исключительно на разрешение конфликта. Если он даст повод даже отчасти усомниться в своей мотивации, переговоры по урегулированию конфликта могут немедленно зайти в туп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Пассивность оппоне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поненты не достигнут желаемого компромисса, если в его поисках будут ограничивать свою активность. Некоторые конфликтологи считают, что более активную позицию должна занимать сторона, находящаяся в менее выгодной ситуации. Наверное, правильнее будет сказать, что активными должны быть обе стороны. При этом потери от бескомпромиссной позиции в стратегическом плане не могут быть выгодны ни одной из сторон. В очевидно конфликтной ситуации нельзя отсидеться, переждать. Раньше или позже инцидент может привести к еще более драматическим потерям для обеих ст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Отсутствие работы с эмоциями и напряженност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ликту всегда сопутствуют большая напряженность и эмоциональные переживания. Эти явления, как правило, существенно меняют и восприятие, и деятельность сторон. Очень опасно, если эмоции возьмут верх над разумом. Так может произойти, если переговоры по содержанию конфликта не сопровождаются психологической работой по снижению уровня напряженности и эмоционального фона. При этом в отличие от переговоров, в которых участвуют три стороны — те и другие оппоненты и посредник, — в психологической стадии переговоров посредник работает раздельно с каждой из ст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Отсутствие работы со стереотип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Эмоциональные перегрузки могут приводить к активизации стереотипного восприятия, упрощающего картину мира и социальных отношений. Иногда проявляется так называемый эффект «туннельного» видения, при котором из поля зрения оппонентов выпадают целые области реальности, видимое лишается оттенков, становится черно-белым. Необходимо использование техники расширения поля сознания, смены точек зрения, рефлексивного понимания ситуации, например с позиции противоположной ст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Генерализация конфликта (отсутствие мер по его ограничению, локализации)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ое стремление конфликтующих сторон состоит в усилении своих позиций. Одно из направлений такого усиления — привлечение на свою сторону сильных сторонников. Если этого не остановить, может произойти качественное расширение зоны конфликта, в него будут вовлекаться все новые оппоненты. Поэтому одной из первых должна стать договоренность об ограничении зоны конфликта и числа оппон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Ошибки в договор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договоренности должно быть зафиксировано в письменном виде независимо от масштаба конфликта. Работа над письменным текстом договора существенно преобразует процесс переговоров, делает его более рациональным и значимым. В то же время ошибки в таком тексте могут обесценить весь трудный процесс достижения договоренностей. Речь идет об ошибках содержательных, из-за которых стороны и посредники не предусмотрели каких-либо аспектов ситуации. Такие ошибки обычно приводят к тому, что одна из сторон успешно нарушает непредусмотренные пункты договоренности и делает это на вполне законном основании. О таких пунктах она не договаривалась и посему свободна от каких-либо обязатель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итивные функции конфлик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можно систематизировать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ообразование, установление и поддержание нормативных и физических границ групп. Внешний враг может помочь усилению консолидации между членами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ление и поддержание относительно стабильной структуры внутригрупповых и межгрупповых отношений; интеграция, социализация и адаптация как индивидов, так и групп. Позитивным следствием конфликта может стать более ясный свод правил межгруппового взаимодействия, демаркация границ между группами или подразделениями, сферами их компетенции и ответств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ие информации об окружающей социальной среде. Конфликт может использоваться как инструмент для более глубокого понимания ситу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и поддержание баланса сил и социальный контроль. Конфликт может привести к перераспределению власти, законодательной констатации новых реалий, нового баланса сил, более адекватно отвечающего сложившейся ситу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отворчество. При позитивном разрешении конфликта фиксируются новые правила взаимоотношений между субъектами конфликта и между третьими силами, чьи интересы также фигурировали в его х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новых социальных институтов. Конфликт является одним из «родоначальников» новых организаций и направлений деятельности. Именно конфликт позволяет новым группам и организациям сплотиться и осознать отличия своих интересов от интересов их прежних сослуживцев и руковод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енные преобразования. В результате разрешения конфликта могут возникать новые структуры, не имевшие аналогов в доконфликтной ситуации. Это касается как социальных и организационных систем, так и технических ре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нсификация рефлексии. В процессе конфликта активизируются личностные и интеллектуальные силы оппонентов. Они могут привести к новым неординарным решениями. Некоторые решения, для кристаллизации которых в обычных условиях потребовались бы годы, достигают своей зрелости за гораздо более короткие интервалы времен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02:00Z</dcterms:created>
  <dc:creator>User</dc:creator>
  <dc:description/>
  <cp:keywords/>
  <dc:language>en-US</dc:language>
  <cp:lastModifiedBy>Mage</cp:lastModifiedBy>
  <dcterms:modified xsi:type="dcterms:W3CDTF">2011-10-09T14:02:00Z</dcterms:modified>
  <cp:revision>2</cp:revision>
  <dc:subject/>
  <dc:title>Типичные ошибки при разрешении конфликтов</dc:title>
</cp:coreProperties>
</file>