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едставления учителей о проблемах старшеклассник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ещерякова И.А. — доцент кафедры «Педагогическая психологи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человека — постоянная встреча с множеством проблем. Каждый психологический возраст можно охарактеризовать не только при помощи ведущей деятельности, психических новообразований, но и посредством тех типичных проблем, с которыми люди сталкиваются и которые пытаются решить в тот или иной период жизни. В данном контексте «проблема» понимается как жизненная ситуация, затрагивающая интересы личности и воспринимаемая ею как неудовлетворительная и требующая раз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метом нашего интереса было не само проблемное поле старшеклассника, а его восприятие учителем. Этот интерес носит не только академический, но и практический характер. Необходимой стороной эффективного общения (педагогическое общение не составляет исключения) является адекватная социальная перцепция, и, в частности, понимание того, что является для партнера счастьем и несчастьем. Естественно, на это понимание оказывают влияние многочисленные факторы, и не в последнюю очередь, собственный опыт и уже имеющиеся представления о челов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проводилось в двух группах учителей. Работа каждой группы подразделялась на три этапа, причем первые два предусматривали индивидуальное выполнение заданий, а последний — групповую дискуссию и коллективное принятие решения. На первом этапе учителям предлагалось ответить на вопрос, какие проблемы испытывают старшеклассники, что заставляет их страдать и переживать. После того, как каждый из них письменно фиксировал свое мнение, предлагалось проранжировать указанные проблемы по степени остроты. Таким образом, мы получили возможность вычленить представления педагогов о самых главных областях переживаний старшекласс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о опрошено 25 учителей московских школ, преимущественно женщин, в возрасте от 24 до 66 лет (средний возраст составлял 42 года), имеющих педагогический стаж от 1 месяца до 47 лет (средний педстаж составлял 19 ле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опрошенных учителей полагают, что наиболее остро старшеклассники переживают две проблемы. Во-первых, это все, что связано с общением, в частности, со сверстниками своего и противоположного пола в школе и вне ее (дружба, любовь, безответность симпатий); с родителями (ругают за плохую учебу, не понимая, что при всем старании ребенок лучше учиться не в состоянии; не понимают проблемы детей); с учителями (плохо относится; несправедливо выставляет отметки и пр.)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область болезненных переживаний связана с разнообразными учебными проблемами — плохие отметки, уровень знаний, отношение к учебным дисциплинам (что пригодится, что нет); необходимость посещать школу, нежелание учиться; как и где списать; как получить хорошую отметку; как ввести в заблуждение педагога. Заметим, что переживания на учебные и коммуникативные темы, по мнению учителей, занимают четкие лидирующие позиции и делят первое и второе (реже — третье) места в проблемном поле старшеклассников: если респондент в качестве «самой важной» указывает учебную проблему, то очень вероятно, что на второе место он ставит общение, и наобор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колько реже выделяют третью область переживаний, которую можно обозначить как «поиск своего места в жизни — в будущем и настоящем» (будущая профессия; выбор предметов для поступления в вуз; пути получения дальнейшего образования; сдача экзаменов, поступление в ву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яет интерес также редкие, «единичные» ответы. Так, некоторые учителя полагают, что больше всего старшеклассников заставляют переживать размышления о причинах своего одиночества; дефицит времени (конфликт между учебой и общением), а также собственная неорганизованность, неумение выбрать главное и сконцентрироваться на нем. К редким мнениям относятся выделение переживаний по поводу усталости («недосып»), материальной обеспеченности семьи и карманных денег; досуга (как провести свободное время). Можно выделить и категорию «очень редких» мнений. К ней мы отнесли четыре ответа — переживания по поводу внешнего вида (1 человек); переживания по поводу отсутствия самоконтроля (1 человек); проблему зеркального Я — как я выгляжу; не буду ли я белой вороной; не кажусь ли я смешным; вдруг меня не поймут (1 человек) и переживания на тему «зачем мне это надо» (1 человек). Особого упоминания заслуживают ответы трех респондентов, которые вопрос о «проблемах старшеклассников» истолковали как «проблемы со старшеклассниками» и предложили морализирующие и обвинительные варианты (не могут ориентироваться в окружающей среде; вседозволенность, неорганизованность; отсутствие норм поведения и т.п.). Итак, мы должны признать, что не все из опрошенных учителей смогли справиться с первым зад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торой этапе опрашиваемым предлагалось «перенестись мыслями и чувствами» в свою школьную юность и вспомнить проблемы, которые в те годы заставляли страдать и переживать. Респондентов просили зафиксировать приятные и неприятные переживания той поры. Нас интересовало, в какой мере совпадают представления о проблемах учеников и воспоминания о собственных проблемах. Помимо этого, хотелось узнать, может ли актуализация былых переживаний помочь процессу социальной перцепции. С этой целью после фиксации своих воспоминаний участникам группы давалась возможность внести коррективы в ответы на вопрос о том, с какими проблемами и трудностями сталкиваются старшекласс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и распространенными ответами о приятных переживаниях были ответы «дружба», «любовь», «первая любовь», «взаимоотношения со сверстниками». Второе место в ретроспекциях занимают приятные воспоминания о собственной успешности — отмечаются успехи в учебе, спорте, искусстве, общественной и комсомольской работе. Еще одна позитивная область связана с досугом — учителя вспоминают свои переживания по поводу праздников в семье и с друзьями, лагеря труда и отдыха, внеклассных мероприятий, поездок, походов, школьных вечеров, кружков в Доме пионеров и т.д. Кое-кто причисляет к категории приятных переживаний свои отношения с родителями; и даже вообще все школьные годы; активный образ жизни; желание познать систему безопасности; окончание школы. На этом этапе также зафиксированы варианты защиты — один человек вообще не ответил на этот вопрос; одна учительница написала, что приятные переживания имели место, и еще одна указала, что таковых у нее было семь, но не обозначила 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распространенных запомнившихся проблем (негативных переживаний) выделяются две. Первую составляет комплекс переживаний, связанных с отсутствием взаимопонимания с учителем; отношением к учебному предмету; разочарованием во взрослых (учителях); скукой, тоской на некоторых уроках. Второй комплекс проблем связан с интимно-личностным общением. До сих пор с болью вспоминаются обиды на друзей, родных; ложь, предательство, отсутствие взаимности; непонимание и т.п. Некоторые отмечают, что испытывали горькие чувства в связи с любовью, два человека написали, что любовь и влюбленность осталась в памяти как переживания счастья и страдания. Помимо того, запомнились неприятные переживания в связи с дефицитом времени (на выполнение домашних заданий и на хобби), головными болями; нищетой, утратой близких, очень жестоким обращением матери. Об остроте переживаний свидетельствуют многочисленные защитные реакции. Из 23 респондентов три человека отметили сам факт неприятных переживаний, не назвав их; один человек ответил «не помню» и еще один оставил вопрос безо всякого от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рети участников припоминание своих переживаний послужило своеобразным катализатором для понимания проблем учеников: в ответы на соответствующий вопрос были внесено множество допол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им, что в получившемся «проблемном листе» не отражены духовные, этические, мировоззренческие искания, (которые, по мнению Ш.Бюллер, М.М. Рубинштейна, В.В. Зеньковского, И.С. Кона и многих других авторов, считались специфичными для этого возраста), Еще одной особенностью является очень слабая представленность переживаний, сопутствующие самопозн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заключительном этапе исследования проводилось коллективное построение проблемного поля старшеклассника. Все проблемы фиксировалась на отдельных карточках и затем объединялись, обобщались и структурировались в соответствии со схемой Я концепции на такие блоки, как Я физическое (здоровье, внешность, одежда), Я психическое (способности, привычки), Я социальное, Я духовное, Я настоящее, Я будущее и т.д. В процессе группового обсуждения, опираясь на свои представления и обмениваясь своими воспоминаниями, участники приходили к углублению и обогащению своего видения проблемного поля старшекласс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агаемую методику можно применять как в исследовательских, так и в практических целях. В первом случае отход от традиционных методов анкетирования и тестирования облегчает работу психолога с педагогами. Во втором случае результаты коллективного и индивидуального поиска бывают полезны при анализе взаимоотношений учителя и ученика, а также проектировании индивидуального образовательного пространства для старшеклассник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p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01:00Z</dcterms:created>
  <dc:creator>User</dc:creator>
  <dc:description/>
  <cp:keywords/>
  <dc:language>en-US</dc:language>
  <cp:lastModifiedBy>Mage</cp:lastModifiedBy>
  <dcterms:modified xsi:type="dcterms:W3CDTF">2011-10-09T14:01:00Z</dcterms:modified>
  <cp:revision>2</cp:revision>
  <dc:subject/>
  <dc:title>Представления учителей о проблемах старшеклассников</dc:title>
</cp:coreProperties>
</file>