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работе педагогического коллектива УПК «Бакштовский д/с - СШ» по профилактике семейного неблагополучия</w:t>
      </w:r>
    </w:p>
    <w:p>
      <w:pPr>
        <w:pStyle w:val="Normal"/>
        <w:spacing w:before="120" w:after="0"/>
        <w:jc w:val="center"/>
        <w:rPr>
          <w:sz w:val="28"/>
        </w:rPr>
      </w:pPr>
      <w:r>
        <w:rPr>
          <w:sz w:val="28"/>
        </w:rPr>
        <w:t>Выпускная работа</w:t>
      </w:r>
    </w:p>
    <w:p>
      <w:pPr>
        <w:pStyle w:val="Normal"/>
        <w:spacing w:before="120" w:after="0"/>
        <w:jc w:val="center"/>
        <w:rPr>
          <w:sz w:val="28"/>
        </w:rPr>
      </w:pPr>
      <w:r>
        <w:rPr>
          <w:sz w:val="28"/>
        </w:rPr>
        <w:t>Перлухин Валерий Николаевич</w:t>
      </w:r>
    </w:p>
    <w:p>
      <w:pPr>
        <w:pStyle w:val="Normal"/>
        <w:spacing w:before="120" w:after="0"/>
        <w:jc w:val="center"/>
        <w:rPr>
          <w:sz w:val="28"/>
        </w:rPr>
      </w:pPr>
      <w:r>
        <w:rPr>
          <w:sz w:val="28"/>
        </w:rPr>
        <w:t>Учитель физики и информатики УПК «Бакштовский д/с - СШ» Ивьевского района</w:t>
      </w:r>
    </w:p>
    <w:p>
      <w:pPr>
        <w:pStyle w:val="Normal"/>
        <w:spacing w:before="120" w:after="0"/>
        <w:jc w:val="center"/>
        <w:rPr/>
      </w:pPr>
      <w:r>
        <w:rPr>
          <w:sz w:val="28"/>
        </w:rPr>
        <w:t>Минск 2009</w:t>
      </w:r>
    </w:p>
    <w:p>
      <w:pPr>
        <w:pStyle w:val="Normal"/>
        <w:spacing w:before="120" w:after="0"/>
        <w:jc w:val="center"/>
        <w:rPr>
          <w:sz w:val="28"/>
        </w:rPr>
      </w:pPr>
      <w:r>
        <w:rPr>
          <w:sz w:val="28"/>
        </w:rPr>
        <w:t>Академия управления при Президенте Республики Беларусь</w:t>
      </w:r>
    </w:p>
    <w:p>
      <w:pPr>
        <w:pStyle w:val="Normal"/>
        <w:spacing w:before="120" w:after="0"/>
        <w:ind w:firstLine="567"/>
        <w:jc w:val="both"/>
        <w:rPr/>
      </w:pPr>
      <w:r>
        <w:rPr/>
        <w:t>АННОТАЦИЯ</w:t>
      </w:r>
    </w:p>
    <w:p>
      <w:pPr>
        <w:pStyle w:val="Normal"/>
        <w:spacing w:before="120" w:after="0"/>
        <w:ind w:firstLine="567"/>
        <w:jc w:val="both"/>
        <w:rPr/>
      </w:pPr>
      <w:r>
        <w:rPr/>
        <w:t>Работа «О работе педагогического коллектива УПК «Бакштовский д/с - СШ» по профилактике семейного неблагополучия» посвящена рассмотрению взаимодействия школы с неблагополучными семьями. Приводится рассмотрение причин семейного неблагополучия и вытекающий из этого рост правонарушений в молодежной среде. В связи с этим, на примере УПК «Бакштовский д/с - СШ» показывается тот комплекс мер, которые проводятся доля того, чтобы с максимальной эффективностью реализовывать основные положения Декрета Президента Республики Беларусь от 24.11.2006 №18 «О дополнительных мерах по государственной защите детей в неблагополучных семьях». Показана связь взаимодействия школы и местных органов власти по работе в данном направлении.</w:t>
      </w:r>
    </w:p>
    <w:p>
      <w:pPr>
        <w:pStyle w:val="Normal"/>
        <w:spacing w:before="120" w:after="0"/>
        <w:ind w:firstLine="567"/>
        <w:jc w:val="both"/>
        <w:rPr/>
      </w:pPr>
      <w:r>
        <w:rPr/>
        <w:t>ВВЕДЕНИЕ</w:t>
      </w:r>
    </w:p>
    <w:p>
      <w:pPr>
        <w:pStyle w:val="Normal"/>
        <w:spacing w:before="120" w:after="0"/>
        <w:ind w:firstLine="567"/>
        <w:jc w:val="both"/>
        <w:rPr/>
      </w:pPr>
      <w:r>
        <w:rPr/>
        <w:t>Государственная политика Республики Беларусь в отношении семьи и детей - главный социальный приоритет, направленный на обеспечение достойного существования семьи, прав детей на полноценное развитие, социализацию и семейное окружение, на создание необходимых условии для осуществления семьей ее основных функций.</w:t>
      </w:r>
    </w:p>
    <w:p>
      <w:pPr>
        <w:pStyle w:val="Normal"/>
        <w:spacing w:before="120" w:after="0"/>
        <w:ind w:firstLine="567"/>
        <w:jc w:val="both"/>
        <w:rPr/>
      </w:pPr>
      <w:r>
        <w:rPr/>
        <w:t>Цифры, говорящие о преступлениях в последние годы не могут не вызвать обеспокоенности у каждого гражданина нашей Республики. Наряду со взрослой преступностью особую обеспокоенность вызывает тот факт, что в нашей стране еще высок уровень преступности среди детей и подростков.</w:t>
      </w:r>
    </w:p>
    <w:p>
      <w:pPr>
        <w:pStyle w:val="Normal"/>
        <w:spacing w:before="120" w:after="0"/>
        <w:ind w:firstLine="567"/>
        <w:jc w:val="both"/>
        <w:rPr/>
      </w:pPr>
      <w:r>
        <w:rPr/>
        <w:t>Как показывает анализ, большинство преступлений подростки совершают поздно вечером или ночью, то есть в то время, когда должны находиться под контролем родителей. Однако, таковой со стороны родителей отсутствует. Одной из основных причин совершения подростками преступлений является отсутствие должного воспитания в семье.</w:t>
      </w:r>
    </w:p>
    <w:p>
      <w:pPr>
        <w:pStyle w:val="Normal"/>
        <w:spacing w:before="120" w:after="0"/>
        <w:ind w:firstLine="567"/>
        <w:jc w:val="both"/>
        <w:rPr/>
      </w:pPr>
      <w:r>
        <w:rPr/>
        <w:t>В трудовых коллективах зачастую в основу всего поставлены производственные показатели, а не состояние морального климата в семье рабочего. Это в большинстве случаев во внимание не принимается. А ведь в основном подростки, состоящие на учете в инспекции по делам несовершеннолетних, проживают в неполных семьях. К сожалению, такие семьи остаются без должного внимания трудовых коллективов, общественности.</w:t>
      </w:r>
    </w:p>
    <w:p>
      <w:pPr>
        <w:pStyle w:val="Normal"/>
        <w:spacing w:before="120" w:after="0"/>
        <w:ind w:firstLine="567"/>
        <w:jc w:val="both"/>
        <w:rPr/>
      </w:pPr>
      <w:r>
        <w:rPr/>
        <w:t>Поэтому, в этом направлении должна вестись более планомерная работа по искоренению семейного неблагополучия, профилактике правонарушений среди несовершеннолетних школой, комиссией по делам несовершеннолетних, Советом профилактики и другими общественными формированиями.</w:t>
      </w:r>
    </w:p>
    <w:p>
      <w:pPr>
        <w:pStyle w:val="Normal"/>
        <w:spacing w:before="120" w:after="0"/>
        <w:ind w:firstLine="567"/>
        <w:jc w:val="both"/>
        <w:rPr/>
      </w:pPr>
      <w:r>
        <w:rPr/>
        <w:t>Только работая в тесном контакте с многочисленными общественными формированиями можно на ранней стадии выявлять неблагополучные семьи и активно с ними работать, в одних случаях воздействуя на нарушителей самостоятельно, в других - возбуждая ходатайство перед вышестоящими органами, в-третьих – решая вопросы совместно с ними.</w:t>
      </w:r>
    </w:p>
    <w:p>
      <w:pPr>
        <w:pStyle w:val="Normal"/>
        <w:spacing w:before="120" w:after="0"/>
        <w:ind w:firstLine="567"/>
        <w:jc w:val="both"/>
        <w:rPr/>
      </w:pPr>
      <w:r>
        <w:rPr/>
        <w:t>Существующая тенденция увеличения случаев семейного неблагополучия настойчиво диктует о необходимости совершенствования воспитательно-профилактической работы в семье, устранению причин способствующих семейному неблагополучию, что закономерно позволит стать на путь исправления многие семьи.</w:t>
      </w:r>
    </w:p>
    <w:p>
      <w:pPr>
        <w:pStyle w:val="Normal"/>
        <w:spacing w:before="120" w:after="0"/>
        <w:ind w:firstLine="567"/>
        <w:jc w:val="both"/>
        <w:rPr/>
      </w:pPr>
      <w:r>
        <w:rPr/>
        <w:t>Эффективность сегодняшней работы по профилактике семейного неблагополучия и противоправного поведения несовершеннолетних определяет то, какой будет завтра демографическая и криминогенная ситуация в стране. Можно без преувеличения сказать, что данная работа – это работа на будущее нации.</w:t>
      </w:r>
    </w:p>
    <w:p>
      <w:pPr>
        <w:pStyle w:val="Normal"/>
        <w:spacing w:before="120" w:after="0"/>
        <w:ind w:firstLine="567"/>
        <w:jc w:val="both"/>
        <w:rPr/>
      </w:pPr>
      <w:r>
        <w:rPr/>
        <w:t>СЕМЕЙНОЕ НЕБЛАГОПОЛУЧИЕ КАК ФАКТОР</w:t>
      </w:r>
    </w:p>
    <w:p>
      <w:pPr>
        <w:pStyle w:val="Normal"/>
        <w:spacing w:before="120" w:after="0"/>
        <w:ind w:firstLine="567"/>
        <w:jc w:val="both"/>
        <w:rPr/>
      </w:pPr>
      <w:r>
        <w:rPr/>
        <w:t>РОСТА ПРАВОНАРУШЕНИЙ СРЕДИ ПОДРОСТКОВ</w:t>
      </w:r>
    </w:p>
    <w:p>
      <w:pPr>
        <w:pStyle w:val="Normal"/>
        <w:spacing w:before="120" w:after="0"/>
        <w:ind w:firstLine="567"/>
        <w:jc w:val="both"/>
        <w:rPr/>
      </w:pPr>
      <w:r>
        <w:rPr/>
        <w:t>Корни многих проблем кроются в морально-психологическом климате семьи. Тот факт, что распадается половина семьей, уже сам о многом говорит. Аморальный и паразитический образ жизни родителей, увеличение количества неполных семей ведет к тому, что снижаются моральные устои, родители не желают воспитывать детей в соответствии с правовыми нормами.</w:t>
      </w:r>
    </w:p>
    <w:p>
      <w:pPr>
        <w:pStyle w:val="Normal"/>
        <w:spacing w:before="120" w:after="0"/>
        <w:ind w:firstLine="567"/>
        <w:jc w:val="both"/>
        <w:rPr/>
      </w:pPr>
      <w:r>
        <w:rPr/>
        <w:t>Однозначно установлено, что около 50% родителей несовершеннолетних правонарушителей, состоящих на учете в инспекции по делам несовершеннолетних, проявляют безразличие к образу жизни своих детей, не интересуются их времяпровождением в свободное от учебы время; в 20% таких семей подростки предоставлены сами себе, а в 50% случаев контроль осуществляется от случая к случаю; около 30% этих подростков ночное время проводят на улицах, уходят из дома (из них около 70 % в возрасте от 16 до 18 лет), тем самым, пополняя антиобщественно направленные группы.</w:t>
      </w:r>
    </w:p>
    <w:p>
      <w:pPr>
        <w:pStyle w:val="Normal"/>
        <w:spacing w:before="120" w:after="0"/>
        <w:ind w:firstLine="567"/>
        <w:jc w:val="both"/>
        <w:rPr/>
      </w:pPr>
      <w:r>
        <w:rPr/>
        <w:t>Образовательный уровень родителей подростков, состоящих на учете в инспекции по делам несовершеннолетних, на 20% ниже общеобразовательного уровня населения. У многих несовершеннолетних один из родителей либо оба родителя были лишены родительских прав.</w:t>
      </w:r>
    </w:p>
    <w:p>
      <w:pPr>
        <w:pStyle w:val="Normal"/>
        <w:spacing w:before="120" w:after="0"/>
        <w:ind w:firstLine="567"/>
        <w:jc w:val="both"/>
        <w:rPr/>
      </w:pPr>
      <w:r>
        <w:rPr/>
        <w:t>Таким образом, несмотря на то, что примерно около 70% подростков, совершивших преступления и правонарушения, воспитывались в полных семьях, их социальное, материальное положение и психологический климат зачастую все же способствуют негативному влиянию на детей.</w:t>
      </w:r>
    </w:p>
    <w:p>
      <w:pPr>
        <w:pStyle w:val="Normal"/>
        <w:spacing w:before="120" w:after="0"/>
        <w:ind w:firstLine="567"/>
        <w:jc w:val="both"/>
        <w:rPr/>
      </w:pPr>
      <w:r>
        <w:rPr/>
        <w:t>Исследования влияния негативного потенциала семьи показали, что он может быть в значительной степени усилен за счет действия субъективных факторов, выражающихся в асоциальном поведении родителей.</w:t>
      </w:r>
    </w:p>
    <w:p>
      <w:pPr>
        <w:pStyle w:val="Normal"/>
        <w:spacing w:before="120" w:after="0"/>
        <w:ind w:firstLine="567"/>
        <w:jc w:val="both"/>
        <w:rPr/>
      </w:pPr>
      <w:r>
        <w:rPr/>
        <w:t>Переходное состояние системы образования в сложившейся экономической и социальной ситуации также не способствует оптимальной профилактической работе с трудными подростками связанную с недостатками семейного воспитания, что способствует еще большим отклонениям в поведении детей.</w:t>
      </w:r>
    </w:p>
    <w:p>
      <w:pPr>
        <w:pStyle w:val="Normal"/>
        <w:spacing w:before="120" w:after="0"/>
        <w:ind w:firstLine="567"/>
        <w:jc w:val="both"/>
        <w:rPr/>
      </w:pPr>
      <w:r>
        <w:rPr/>
        <w:t xml:space="preserve">Современная семья сильно отличается от прежней семьи не только по своим функциями, но и по своему составу. На смену семье, состоящей из трех, а то и из четырех поколений пришла семья в двух поколениях, состоящая из родителей и детей. В такой семье и мать и отец работают, а иногда учатся, подрабатывают. Значительную часть свободного времени у них занимают работа на приусадебном участке, на подсобном хозяйстве, магазины, предприятия бытового обслуживания, и т.д. Та часть времени, которую они в состоянии посвятить детям, явно недостаточно, а дедушки, бабушки, которые принимали на себя часть бремени по уходу, присмотру и воспитанию детей, живут отдельно. Пребывание детей вне поля зрения семьи нередко становится нормальным состоянием. Ослабленный контроль со стороны старших, перерастающий порой в открытую безнадзорность, выступает как сильный криминогенный фактор. </w:t>
      </w:r>
    </w:p>
    <w:p>
      <w:pPr>
        <w:pStyle w:val="Normal"/>
        <w:spacing w:before="120" w:after="0"/>
        <w:ind w:firstLine="567"/>
        <w:jc w:val="both"/>
        <w:rPr/>
      </w:pPr>
      <w:r>
        <w:rPr/>
        <w:t>МЕХАНИЗМ РЕШЕНИЯ ПРОБЛЕМЫ СЕМЕЙНОГО</w:t>
      </w:r>
    </w:p>
    <w:p>
      <w:pPr>
        <w:pStyle w:val="Normal"/>
        <w:spacing w:before="120" w:after="0"/>
        <w:ind w:firstLine="567"/>
        <w:jc w:val="both"/>
        <w:rPr/>
      </w:pPr>
      <w:r>
        <w:rPr/>
        <w:t>НЕБЛАГОПОЛУЧИЯ</w:t>
      </w:r>
    </w:p>
    <w:p>
      <w:pPr>
        <w:pStyle w:val="Normal"/>
        <w:spacing w:before="120" w:after="0"/>
        <w:ind w:firstLine="567"/>
        <w:jc w:val="both"/>
        <w:rPr/>
      </w:pPr>
      <w:r>
        <w:rPr/>
        <w:t>Вопрос семейного неблагополучия, профилактики правонарушений среди несовершеннолетних в работе УПК «Бакштовский д/с - СШ» наряду с решением других задач занимает одно из приоритетных направлений.</w:t>
      </w:r>
    </w:p>
    <w:p>
      <w:pPr>
        <w:pStyle w:val="Normal"/>
        <w:spacing w:before="120" w:after="0"/>
        <w:ind w:firstLine="567"/>
        <w:jc w:val="both"/>
        <w:rPr/>
      </w:pPr>
      <w:r>
        <w:rPr/>
        <w:t>Глубоко осознавая важность задач, УПК свои усилия в первую очередь направляет на обеспечение взаимодействия и объединения усилий учреждение образования с органами власти, правоохранительными органами, учреждениями здравоохранения и культуры, церковью, общественностью, обязанных заниматься воспитанием детей и подростков, укреплением их здоровья, предупреждением безнадзорности, охраны прав и интересов несовершеннолетних.</w:t>
      </w:r>
    </w:p>
    <w:p>
      <w:pPr>
        <w:pStyle w:val="Normal"/>
        <w:spacing w:before="120" w:after="0"/>
        <w:ind w:firstLine="567"/>
        <w:jc w:val="both"/>
        <w:rPr/>
      </w:pPr>
      <w:r>
        <w:rPr/>
        <w:t>Так, профилактика семейного неблагополучия является начальным звеном в системе деятельности по охране детства. С этой целью для родителей в школе проводятся различные лектории, семинары, консультации, на которых присутствуют представители местных органов власти, медицинские работники, представители церкви. Например: лекции «Неблагополучная семья – неблагополучный ребёнок», «Влияние семьи на воспитание школьников», семинар «Алкоголь: за и против», круглый стол «Ребёнок учится тому, что видит у себя в дому» и др. Совместно с участковым инспектором проводятся рейды «Неблагополучная семья», которые помогают отслеживать обстановку в неблагополучных семьях.</w:t>
      </w:r>
    </w:p>
    <w:p>
      <w:pPr>
        <w:pStyle w:val="Normal"/>
        <w:spacing w:before="120" w:after="0"/>
        <w:ind w:firstLine="567"/>
        <w:jc w:val="both"/>
        <w:rPr/>
      </w:pPr>
      <w:r>
        <w:rPr/>
        <w:t>Классные руководители регулярно проводят беседы, классные часы, диспуты и т. д., посвящённые проблемам противоправного поведения школьников. Также для детей организуются встречи с участковым инспектором на темы: «Административная и уголовная ответственность несовершеннолетних», «От пьянства до преступления один шаг», «Наркомания. Причины, признаки, последствия». Недели правовых знаний, которые проводились в школе, дала возможность школьникам проверить и дополнить свои знания по правам и обязанностям человека. Также надо заметить, что школа сотрудничает с районным киновидеопрокатом, работники которого регулярно привозят фильмы по профилактике правонарушений среди подростков и пропаганде здорового образа жизни. Регулярно проводится рейд «Подросток», который отчасти позволяет контролировать свободное время школьников, особенно склонных к правонарушениям.</w:t>
      </w:r>
    </w:p>
    <w:p>
      <w:pPr>
        <w:pStyle w:val="Normal"/>
        <w:spacing w:before="120" w:after="0"/>
        <w:ind w:firstLine="567"/>
        <w:jc w:val="both"/>
        <w:rPr/>
      </w:pPr>
      <w:r>
        <w:rPr/>
        <w:t>Эта система совместной работы школы и местных органов власти, общественности, семьи по профилактике семейного неблагополучия и противоправного поведения учащихся определенно дает положительные результаты. Так, неблагополучных семей в 2005-2006 учебном году было 8, а в 2006-2007 учебном году стало 5. А с 2005-2006 учебного года на учёте в ИДН не стоит ни один ученик школы.</w:t>
      </w:r>
    </w:p>
    <w:p>
      <w:pPr>
        <w:pStyle w:val="Normal"/>
        <w:spacing w:before="120" w:after="0"/>
        <w:ind w:firstLine="567"/>
        <w:jc w:val="both"/>
        <w:rPr/>
      </w:pPr>
      <w:r>
        <w:rPr/>
        <w:t>При школе действуют разного рода кружки, которыми руководят талантливые педагоги, умеющие увлечь детей, предоставить им занятия по интересам. В школе есть спортивный зал, стадион, 2 детские площадки. Всего секционной и кружковой работой охвачена большая часть учеников. Работают волейбольная, футбольная, гандбольная секции, две секции общефизической подготовки.</w:t>
      </w:r>
    </w:p>
    <w:p>
      <w:pPr>
        <w:pStyle w:val="Normal"/>
        <w:spacing w:before="120" w:after="0"/>
        <w:ind w:firstLine="567"/>
        <w:jc w:val="both"/>
        <w:rPr/>
      </w:pPr>
      <w:r>
        <w:rPr/>
        <w:t>На контроле педагогического коллектива школы занятость учащихся в летний период. Принимаются меры по вовлечению школьников стоящих на внутришкольном учете в работу производственных бригад. В дополнение к этому перечисленная категория учащихся максимально привлекается в оздоровительные лагеря. Так, ежегодно в летний период на базе УПК «Бакштовский детский сад - общеобразовательная средняя школа» проходят оздоровление более 50 учащихся. В связи с тем, что некоторая территория сельсовета относится к зоне проживания с периодическим радиационным контролем, учащиеся школы, проживающие на загрязненной территории проходят оздоровление в санаториях и профилакториях других районов.</w:t>
      </w:r>
    </w:p>
    <w:p>
      <w:pPr>
        <w:pStyle w:val="Normal"/>
        <w:spacing w:before="120" w:after="0"/>
        <w:ind w:firstLine="567"/>
        <w:jc w:val="both"/>
        <w:rPr/>
      </w:pPr>
      <w:r>
        <w:rPr/>
        <w:t>Большая работа проводится УПК по реализации Декрета Президента Республики Беларусь от 24.11.2006 №18 «О дополнительных мерах по государственной защите детей в неблагополучных семьях». В последнее время деятельность педколлектива в этом направлении стала более осмысленной и целенаправленной. С целью его осуществления классными руководителями посещают семью каждого ученика минимум два раза в год. Также с целью профилактики семейного неблагополучия родители школьников были ознакомлены с Декретом № 18. Обидно то, что некоторые «горе - родители» ведя разгульный образ жизни, перекладывают ответственность за воспитание своих детей на плечи государства и зачастую остаются безнаказанными. Недопустимо, когда при живых работоспособных родителях дети находятся на содержании государства.</w:t>
      </w:r>
    </w:p>
    <w:p>
      <w:pPr>
        <w:pStyle w:val="Normal"/>
        <w:spacing w:before="120" w:after="0"/>
        <w:ind w:firstLine="567"/>
        <w:jc w:val="both"/>
        <w:rPr/>
      </w:pPr>
      <w:r>
        <w:rPr/>
        <w:t>РАБОТА КОМИССИИ ПО ДЕЛАМ НЕСОВЕРШЕННОЛЕТНИХ</w:t>
      </w:r>
    </w:p>
    <w:p>
      <w:pPr>
        <w:pStyle w:val="Normal"/>
        <w:spacing w:before="120" w:after="0"/>
        <w:ind w:firstLine="567"/>
        <w:jc w:val="both"/>
        <w:rPr/>
      </w:pPr>
      <w:r>
        <w:rPr/>
        <w:t>Координирующим органом в системе работы по профилактике семейного неблагополучия и противоправного поведения, несовершеннолетних на территории сельсовета выступает комиссия по делам несовершеннолетних, возглавляет которую председатель сельисполкома. Комиссия состоит из 7 человек. В состав комиссии входят: педагог социальный, главный врач амбулатории, участковый инспектор, заведующая ЦДК, секретарь исполкома. Комиссия по делам несовершеннолетних ведет непосредственную работу с детьми, как в ходе встреч и заседаний в школе, в ходе рейдов проверок по семьям, так и в ходе рассмотрения персональных дел подростков совершивших те или иные противоправные действия. Постоянно проводится работа по выявлению несовершеннолетних правонарушителей и лиц уклоняющихся от воспитания детей.</w:t>
      </w:r>
    </w:p>
    <w:p>
      <w:pPr>
        <w:pStyle w:val="Normal"/>
        <w:spacing w:before="120" w:after="0"/>
        <w:ind w:firstLine="567"/>
        <w:jc w:val="both"/>
        <w:rPr/>
      </w:pPr>
      <w:r>
        <w:rPr/>
        <w:t xml:space="preserve">Работа комиссии по делам несовершеннолетних ведется согласно утвержденного плана. </w:t>
      </w:r>
    </w:p>
    <w:p>
      <w:pPr>
        <w:pStyle w:val="Normal"/>
        <w:spacing w:before="120" w:after="0"/>
        <w:ind w:firstLine="567"/>
        <w:jc w:val="both"/>
        <w:rPr/>
      </w:pPr>
      <w:r>
        <w:rPr/>
        <w:t>На начало текущего года на учете в школе состояло 5 семей требующих особого педагогического внимания. Данные семьи ежемесячно посещаются членами комиссии совместно с педагогическими работниками школы по месту жительства. По результатам обследования неблагополучных семей проводится заседание комиссии по делам несовершеннолетних с приглашением заинтересованных лиц. Заседания проводятся как в школе так и в сельисполкоме. Семьи, где родители взялись за ум, и нормально выполняют свои родительские обязанности, снимаются с контроля. Однако еще длительное время они находятся под пристальным вниманием работников сельисполкома, школы, милиции. Больше всего вызывают беспокойство такие семьи, где родители постоянно срываются, уходят в запой, не поддерживают санитарный порядок в доме, не уделяют должного внимания детям. Для улучшения ситуации в таких семьях подключаются их родные и близкие родственники.</w:t>
      </w:r>
    </w:p>
    <w:p>
      <w:pPr>
        <w:pStyle w:val="Normal"/>
        <w:spacing w:before="120" w:after="0"/>
        <w:ind w:firstLine="567"/>
        <w:jc w:val="both"/>
        <w:rPr/>
      </w:pPr>
      <w:r>
        <w:rPr/>
        <w:t xml:space="preserve">На территории сельсовета проживает семья воспитывающая малолетних детей, у которых родители решением суда ограниченны в дееспособности в части получения заработной платы и иных пособий. Попечителями в данных семьях назначены педагог социальный и близкие родственники. Эти действия позволяют рационально использовать денежные средства и поддерживать детей, а также дисциплинировать другие семьи. </w:t>
      </w:r>
    </w:p>
    <w:p>
      <w:pPr>
        <w:pStyle w:val="Normal"/>
        <w:spacing w:before="120" w:after="0"/>
        <w:ind w:firstLine="567"/>
        <w:jc w:val="both"/>
        <w:rPr/>
      </w:pPr>
      <w:r>
        <w:rPr/>
        <w:t>Основной целью рассмотрения персональных дел на комиссии по делам несовершеннолетних становится не вынесение наказания за содеянное, а попытка разобраться в сути случившегося и причинах негативного поведения или поступка несовершеннолетнего, с целью дальнейшего оказания ему конкретной помощи.</w:t>
      </w:r>
    </w:p>
    <w:p>
      <w:pPr>
        <w:pStyle w:val="Normal"/>
        <w:spacing w:before="120" w:after="0"/>
        <w:ind w:firstLine="567"/>
        <w:jc w:val="both"/>
        <w:rPr/>
      </w:pPr>
      <w:r>
        <w:rPr/>
        <w:t>Выбор меры наказания в каждом конкретном случае строго индивидуален, чтобы не строгость наказания ни форма в которой оно было вынесено не вызвало у подростка или лиц, осуществляющих его воспитания, чувства обиды или озлобленности за справедливо вынесенное наказание, а восприняли как должное и его неотвратимость, и адекватность содеянного. В основном комиссия ограничивается предупреждением. В некоторых случаях, когда родители не проявляют должного внимания к своим детям, сообщает в трудовые коллективы, по месту работы. Порой на человека сообщения в его рабочий коллектив о правонарушении, совершенного его сыном или дочерью, действует лучше штрафа.</w:t>
      </w:r>
    </w:p>
    <w:p>
      <w:pPr>
        <w:pStyle w:val="Normal"/>
        <w:spacing w:before="120" w:after="0"/>
        <w:ind w:firstLine="567"/>
        <w:jc w:val="both"/>
        <w:rPr/>
      </w:pPr>
      <w:r>
        <w:rPr/>
        <w:t>Для достижения положительно эффекта в ходе рассмотрения персонального дела подростка очень важно соблюдение двух факторов: кто и как это дело рассматривает. Поэтому члены комиссии должны обладать не только высоким уровнем образования, но и с человеческой теплотой относится к проблемам запутавшегося в начале жизненного пути, а часто не по своей вине, подростка. Также важно, чтобы при рассмотрении персонального дела все члены комиссии знали о личности ребенка как можно больше: о его учебе, семье, обычном окружении вне семьи, школы. Кроме того, перед педагогом социальным, классным руководителем, медицинским работником ставится задача более тщательно изучить условия и причины, приведшие к совершению правонарушения.</w:t>
      </w:r>
    </w:p>
    <w:p>
      <w:pPr>
        <w:pStyle w:val="Normal"/>
        <w:spacing w:before="120" w:after="0"/>
        <w:ind w:firstLine="567"/>
        <w:jc w:val="both"/>
        <w:rPr/>
      </w:pPr>
      <w:r>
        <w:rPr/>
        <w:t>Комиссия следит и за тем, чтобы права детей и подростков были защищены. Ведь дети не в состоянии сами выступить в свою защиту. Именно члены комиссии должны вступиться за таких детей.</w:t>
      </w:r>
    </w:p>
    <w:p>
      <w:pPr>
        <w:pStyle w:val="Normal"/>
        <w:spacing w:before="120" w:after="0"/>
        <w:ind w:firstLine="567"/>
        <w:jc w:val="both"/>
        <w:rPr/>
      </w:pPr>
      <w:r>
        <w:rPr/>
        <w:t>Такой подход позволяет избежать ошибок, а доброжелательное, уважительное отношение к нарушителю располагает к доверительному разговору, хотя подростку бывает очень трудно, а иногда и просто невозможно раскрыться перед большим количеством незнакомых людей.</w:t>
      </w:r>
    </w:p>
    <w:p>
      <w:pPr>
        <w:pStyle w:val="Normal"/>
        <w:spacing w:before="120" w:after="0"/>
        <w:ind w:firstLine="567"/>
        <w:jc w:val="both"/>
        <w:rPr/>
      </w:pPr>
      <w:r>
        <w:rPr/>
        <w:t>Анализ преступлений и правонарушений, по совершению которых подросток попадает на заседание комиссии по делам несовершеннолетних, показывает, что в последние годы они в подавляющем большинстве связаны с кражами личного и государственного имущества, пьянством и хулиганством. И если преступление несовершеннолетнего рассматривать как симптом крайнего неблагополучия его собственной судьбы и тех условий жизни, которые его окружают, в которых он ежедневно «бытует», то к первостепенным причинам сложившейся ситуации следует отнести ослабление уз семейного воспитания. Родители не всегда служат примером для своих чад. Последние подвергаются различным соблазнам, искусам, курят, пьют, употребляют наркотики. Уходят согласие, добродушие, вежливость, дети часто очень жестоки.</w:t>
      </w:r>
    </w:p>
    <w:p>
      <w:pPr>
        <w:pStyle w:val="Normal"/>
        <w:spacing w:before="120" w:after="0"/>
        <w:ind w:firstLine="567"/>
        <w:jc w:val="both"/>
        <w:rPr/>
      </w:pPr>
      <w:r>
        <w:rPr/>
        <w:t>Одной из важных задач комиссия видит в своевременном выявлении семей, где сложился нездоровый микроклимат, где бытует пьянство, скандалы, жесткое отношение к детям, где попираются права, интересы малолетних детей и подростков. Эта работа проводится совместно с инспектором по делам несовершеннолетних, при участии общественности.</w:t>
      </w:r>
    </w:p>
    <w:p>
      <w:pPr>
        <w:pStyle w:val="Normal"/>
        <w:spacing w:before="120" w:after="0"/>
        <w:ind w:firstLine="567"/>
        <w:jc w:val="both"/>
        <w:rPr/>
      </w:pPr>
      <w:r>
        <w:rPr/>
        <w:t>Большой проблемой в последние годы стало нежелание подростков, особенно из неблагополучных семей, получать образование. Анализ таких случаев подтверждает, что в большинстве своем это дети из семей, где родители не проявляют ни малейшей заинтересованности в обучении детей.</w:t>
      </w:r>
    </w:p>
    <w:p>
      <w:pPr>
        <w:pStyle w:val="Normal"/>
        <w:spacing w:before="120" w:after="0"/>
        <w:ind w:firstLine="567"/>
        <w:jc w:val="both"/>
        <w:rPr/>
      </w:pPr>
      <w:r>
        <w:rPr/>
        <w:t>Большую помощь в решении вопросов семейного неблагополучия оказывают сотрудники инспекции по делам несовершеннолетних Ивьевского районного отдела внутренних дел. Свою работу они осуществляют в тесном взаимодействии со всеми заинтересованными службами. Осуществляются рейды по проверке нахождения детей в вечернее время, на дискотеках. Проверяются подростки склонные к употреблению спиртных напитков.</w:t>
      </w:r>
    </w:p>
    <w:p>
      <w:pPr>
        <w:pStyle w:val="Normal"/>
        <w:spacing w:before="120" w:after="0"/>
        <w:ind w:firstLine="567"/>
        <w:jc w:val="both"/>
        <w:rPr/>
      </w:pPr>
      <w:r>
        <w:rPr/>
        <w:t>Не остаются в стороне от решения вышеуказанных вопросов молодежные и ветеранские организации, профсоюзы.</w:t>
      </w:r>
    </w:p>
    <w:p>
      <w:pPr>
        <w:pStyle w:val="Normal"/>
        <w:spacing w:before="120" w:after="0"/>
        <w:ind w:firstLine="567"/>
        <w:jc w:val="both"/>
        <w:rPr/>
      </w:pPr>
      <w:r>
        <w:rPr/>
        <w:t>Наряду с мерами административного воздействия, общественное воздействие также служит важным средством борьбы с правонарушениями и аморальными поступками граждан.</w:t>
      </w:r>
    </w:p>
    <w:p>
      <w:pPr>
        <w:pStyle w:val="Normal"/>
        <w:spacing w:before="120" w:after="0"/>
        <w:ind w:firstLine="567"/>
        <w:jc w:val="both"/>
        <w:rPr/>
      </w:pPr>
      <w:r>
        <w:rPr/>
        <w:t>Чем объясняется высокая эффективность мер общественного воздействия?</w:t>
      </w:r>
    </w:p>
    <w:p>
      <w:pPr>
        <w:pStyle w:val="Normal"/>
        <w:spacing w:before="120" w:after="0"/>
        <w:ind w:firstLine="567"/>
        <w:jc w:val="both"/>
        <w:rPr/>
      </w:pPr>
      <w:r>
        <w:rPr/>
        <w:t>Во-первых, меры общественного воздействия применяются товарищами по учебе или работе, соседями, с которыми нарушитель вместе учится, работает или отдыхает, живет на одной улице. Их мнение важно для него, а их осуждение - горько. Во-вторых, большое моральное воздействие оказывает широкая гласность мер общественного воздействия.</w:t>
      </w:r>
    </w:p>
    <w:p>
      <w:pPr>
        <w:pStyle w:val="Normal"/>
        <w:spacing w:before="120" w:after="0"/>
        <w:ind w:firstLine="567"/>
        <w:jc w:val="both"/>
        <w:rPr/>
      </w:pPr>
      <w:r>
        <w:rPr/>
        <w:t>В-третьих, общественность чаще всего призывает к порядку гражданина, который еще только вступил на скользкий путь правонарушений. У него еще не сложились привычки антиобщественного поведения. Во многих случаях трудовой коллектив, общественные организации могут своевременно и потому весьма эффективно воздействовать на оступившегося человека.</w:t>
      </w:r>
    </w:p>
    <w:p>
      <w:pPr>
        <w:pStyle w:val="Normal"/>
        <w:spacing w:before="120" w:after="0"/>
        <w:ind w:firstLine="567"/>
        <w:jc w:val="both"/>
        <w:rPr/>
      </w:pPr>
      <w:r>
        <w:rPr/>
        <w:t>В-четвертых, общественные организации могут установить систематический контроль за нарушителем, оказать ему необходимую помощь на производстве и в быту.</w:t>
      </w:r>
    </w:p>
    <w:p>
      <w:pPr>
        <w:pStyle w:val="Normal"/>
        <w:spacing w:before="120" w:after="0"/>
        <w:ind w:firstLine="567"/>
        <w:jc w:val="both"/>
        <w:rPr/>
      </w:pPr>
      <w:r>
        <w:rPr/>
        <w:t>Сочетание мер административного и общественного воздействия, комплексный подход к решению указанной проблемы, позволяют, надеется на успешное решение вопросов связанных с семейным неблагополучием и противоправным поведением несовершеннолетних.</w:t>
      </w:r>
    </w:p>
    <w:p>
      <w:pPr>
        <w:pStyle w:val="Normal"/>
        <w:spacing w:before="120" w:after="0"/>
        <w:ind w:firstLine="567"/>
        <w:jc w:val="both"/>
        <w:rPr/>
      </w:pPr>
      <w:r>
        <w:rPr/>
        <w:t>Для профилактики семейного неблагополучия проводится культурно-массовая работа с семьями: семейные праздники и обряды, дни коллективного отдыха родителей и детей, тематические вечера для молодых семей.</w:t>
      </w:r>
    </w:p>
    <w:p>
      <w:pPr>
        <w:pStyle w:val="Normal"/>
        <w:spacing w:before="120" w:after="0"/>
        <w:ind w:firstLine="567"/>
        <w:jc w:val="both"/>
        <w:rPr/>
      </w:pPr>
      <w:r>
        <w:rPr/>
        <w:t>ЗАКЛЮЧЕНИЕ</w:t>
      </w:r>
    </w:p>
    <w:p>
      <w:pPr>
        <w:pStyle w:val="Normal"/>
        <w:spacing w:before="120" w:after="0"/>
        <w:ind w:firstLine="567"/>
        <w:jc w:val="both"/>
        <w:rPr/>
      </w:pPr>
      <w:r>
        <w:rPr/>
        <w:t>Успех в работе с неблагополучными семьями зависит не только от приложенных воспитательных усилий, а скорее всего от глубины кризиса, в котором находится семья, от способности понять всю глубину их падения и желания самой семьи выбраться из сложившейся ситуации.</w:t>
      </w:r>
    </w:p>
    <w:p>
      <w:pPr>
        <w:pStyle w:val="Normal"/>
        <w:spacing w:before="120" w:after="0"/>
        <w:ind w:firstLine="567"/>
        <w:jc w:val="both"/>
        <w:rPr/>
      </w:pPr>
      <w:r>
        <w:rPr/>
        <w:t xml:space="preserve">Проведенные исследования позволяют сделать выводы о том, что эффективность предупреждения правонарушений среди несовершеннолетних, уменьшение случаев семейного неблагополучия может быть достигнуто только на основе комплексного подхода, объединения усилий субъектов профилактики на всех уровнях, сочетания мер общественного и административного воздействия, вовлечения подростков, склонных к противоправным действиям в работу кружков, спортивных секций, клубов по интересам, оказания помощи подросткам в трудоустройстве. </w:t>
      </w:r>
    </w:p>
    <w:p>
      <w:pPr>
        <w:pStyle w:val="Normal"/>
        <w:spacing w:before="120" w:after="0"/>
        <w:ind w:firstLine="567"/>
        <w:jc w:val="both"/>
        <w:rPr/>
      </w:pPr>
      <w:r>
        <w:rPr/>
        <w:t>Большое значение в профилактике правонарушений и преступлений в молодежной среде, как показывает опыт работы, и анализ тематической литературы имеет организация их свободного времени:</w:t>
      </w:r>
    </w:p>
    <w:p>
      <w:pPr>
        <w:pStyle w:val="Normal"/>
        <w:spacing w:before="120" w:after="0"/>
        <w:ind w:firstLine="567"/>
        <w:jc w:val="both"/>
        <w:rPr/>
      </w:pPr>
      <w:r>
        <w:rPr/>
        <w:t>- вторичная занятость (свободное от учебы время);</w:t>
      </w:r>
    </w:p>
    <w:p>
      <w:pPr>
        <w:pStyle w:val="Normal"/>
        <w:spacing w:before="120" w:after="0"/>
        <w:ind w:firstLine="567"/>
        <w:jc w:val="both"/>
        <w:rPr/>
      </w:pPr>
      <w:r>
        <w:rPr/>
        <w:t>- организация культурного досуга;</w:t>
      </w:r>
    </w:p>
    <w:p>
      <w:pPr>
        <w:pStyle w:val="Normal"/>
        <w:spacing w:before="120" w:after="0"/>
        <w:ind w:firstLine="567"/>
        <w:jc w:val="both"/>
        <w:rPr/>
      </w:pPr>
      <w:r>
        <w:rPr/>
        <w:t>- патриотическое и нравственное воспитание;</w:t>
      </w:r>
    </w:p>
    <w:p>
      <w:pPr>
        <w:pStyle w:val="Normal"/>
        <w:spacing w:before="120" w:after="0"/>
        <w:ind w:firstLine="567"/>
        <w:jc w:val="both"/>
        <w:rPr/>
      </w:pPr>
      <w:r>
        <w:rPr/>
        <w:t>- проведение спортивных мероприятий;</w:t>
      </w:r>
    </w:p>
    <w:p>
      <w:pPr>
        <w:pStyle w:val="Normal"/>
        <w:spacing w:before="120" w:after="0"/>
        <w:ind w:firstLine="567"/>
        <w:jc w:val="both"/>
        <w:rPr/>
      </w:pPr>
      <w:r>
        <w:rPr/>
        <w:t>- привлечение молодежи к общественной жизни коллектива, а также целенаправленная спланированная, скоординированная работа в этом направлении всех заинтересованных лиц, государственных и общественных организаций.</w:t>
      </w:r>
    </w:p>
    <w:p>
      <w:pPr>
        <w:pStyle w:val="Normal"/>
        <w:spacing w:before="120" w:after="0"/>
        <w:ind w:firstLine="567"/>
        <w:jc w:val="both"/>
        <w:rPr/>
      </w:pPr>
      <w:r>
        <w:rPr/>
        <w:t>Только в прочном, заинтересованном и искреннем союзе педагогов, семьи, ветеранских и молодежных организаций, правоохранительных органов и органов власти есть сила, которая может и должна стать на пути порока и преступлений.</w:t>
      </w:r>
    </w:p>
    <w:p>
      <w:pPr>
        <w:pStyle w:val="Normal"/>
        <w:spacing w:before="120" w:after="0"/>
        <w:ind w:firstLine="567"/>
        <w:jc w:val="both"/>
        <w:rPr/>
      </w:pPr>
      <w:r>
        <w:rPr/>
        <w:t>Главное в работе с семьей - не быть равнодушным к чужой бед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Конституция Республики Беларусь 1994 года (с изменениями и дополнениями, принятыми на республиканских референдумах 24 ноября 1996 года и 17 октября 2004 года).</w:t>
      </w:r>
    </w:p>
    <w:p>
      <w:pPr>
        <w:pStyle w:val="Normal"/>
        <w:spacing w:before="120" w:after="0"/>
        <w:ind w:firstLine="567"/>
        <w:jc w:val="both"/>
        <w:rPr/>
      </w:pPr>
      <w:r>
        <w:rPr/>
        <w:t>2. Декрет Президента Республики Беларусь от 24.11.2006 №18 «О дополнительных мерах по государственной защите детей в неблагополучных семьях».</w:t>
      </w:r>
    </w:p>
    <w:p>
      <w:pPr>
        <w:pStyle w:val="Normal"/>
        <w:spacing w:before="120" w:after="0"/>
        <w:ind w:firstLine="567"/>
        <w:jc w:val="both"/>
        <w:rPr/>
      </w:pPr>
      <w:r>
        <w:rPr/>
        <w:t>3. Закон Республики Беларусь «О правах ребенка». Ведомости Верховного Совета Республики Беларусь. №33.- Минск, 1993</w:t>
      </w:r>
    </w:p>
    <w:p>
      <w:pPr>
        <w:pStyle w:val="Normal"/>
        <w:spacing w:before="120" w:after="0"/>
        <w:ind w:firstLine="567"/>
        <w:jc w:val="both"/>
        <w:rPr/>
      </w:pPr>
      <w:r>
        <w:rPr/>
        <w:t>4. Закон Республики Беларусь «Об основах системы профилактики безнадзорности и правонарушений несовершеннолетних» 31.05.2003 №200-3</w:t>
      </w:r>
    </w:p>
    <w:p>
      <w:pPr>
        <w:pStyle w:val="Normal"/>
        <w:spacing w:before="120" w:after="0"/>
        <w:ind w:firstLine="567"/>
        <w:jc w:val="both"/>
        <w:rPr/>
      </w:pPr>
      <w:r>
        <w:rPr/>
        <w:t>5. Анапреенко Я.Г. Диагностика акцентуации характера подростков. Методические рекомендации. – Минск: РИВШ, 2000.</w:t>
      </w:r>
    </w:p>
    <w:p>
      <w:pPr>
        <w:pStyle w:val="Normal"/>
        <w:spacing w:before="120" w:after="0"/>
        <w:ind w:firstLine="567"/>
        <w:jc w:val="both"/>
        <w:rPr/>
      </w:pPr>
      <w:r>
        <w:rPr/>
        <w:t>6. Методические рекомендации Министерства образования Республики Беларусь «Особенности организации идеологической и воспитательной работы в 2007/2008 учебном году» («Настаунiцкая газета» от 2.08.2007г.)</w:t>
      </w:r>
    </w:p>
    <w:p>
      <w:pPr>
        <w:pStyle w:val="Normal"/>
        <w:spacing w:before="120" w:after="0"/>
        <w:ind w:firstLine="567"/>
        <w:jc w:val="both"/>
        <w:rPr/>
      </w:pPr>
      <w:r>
        <w:rPr/>
        <w:t>7. Материалы заседания совета профилактики УПК «Бакштовский д/с - СШ».</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1:00Z</dcterms:created>
  <dc:creator>User</dc:creator>
  <dc:description/>
  <cp:keywords/>
  <dc:language>en-US</dc:language>
  <cp:lastModifiedBy>Mage</cp:lastModifiedBy>
  <dcterms:modified xsi:type="dcterms:W3CDTF">2011-10-09T14:01:00Z</dcterms:modified>
  <cp:revision>2</cp:revision>
  <dc:subject/>
  <dc:title>О работе педагогического коллектива УПК «Бакштовский д/с - СШ» по профилактике семейного неблагополучия</dc:title>
</cp:coreProperties>
</file>