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bookmarkStart w:id="0" w:name="Александр_Гаврилович_Абдулов,_"/>
      <w:bookmarkEnd w:id="0"/>
      <w:r>
        <w:rPr>
          <w:b/>
          <w:sz w:val="32"/>
        </w:rPr>
        <w:t>Александр Гаврилович Абду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29 мая 1953 года в городе Тобольске, в театральной семье. Отец – Абдулов Гавриил Данилович, был создателем и художественным руководителем первого в Средней Азии русского драматического театра в городе Фергане. Мать – Абдулова Людмила Александров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ерская карьера Александра Абдулова началась в пятилетнем возрасте, когда он вместе с отцом вышел на сцену Ферганского драматического театра в спектакле «Кремлевские куранты». Отец для Александра всегда был и остается главным действующим лицом, память о нем, по словам самого актера, – это самое прекрасное, что у него есть в жизни. Отец воспитал в Александре отношение к театру как к Хра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 что актерская стезя Абдулову была предопределена, в юности он о ней не помышлял: занимался музыкой и спортом. Музыкальными кумирами для него всегда служили «Beatles». Актер этого никогда не скрывал и в последнем своем авторском фильме «Бременские музыканты и Кє» еще раз продемонстрировал свою любовь к великим музыкан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ых успехов Александр Абдулов достиг в спорте. Профессионально занимаясь фехтованием, он был удостоен звания мастера спорта СССР. Поначалу даже хотел связать свою жизнь со спортом и поступил на факультет физкультуры Ферганского пединститута. Однако через год театр взял свое, и Абдулов успешно сдал экзамены в ГИТИС и поступил на курс И.М. Рае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4 году Марк Захаров заметил талантливого юношу в дипломном спектакле и пригласил в Театр имени Ленинского комсомола (ныне «Ленком») на главную роль лейтенанта Плужникова в спектакле по повести Б. Васильева «В списках не значился». За эту роль он был удостоен премии «Театральная весна». Эта роль определила дальнейшую актерскую судьбу Александра Абду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ми чертами артистического дарования А. Абдулова всегда были сценическое обаяние, внутренняя и внешняя пластичность, мощный темперамент и самоирония. Такие качества позволили актеру создать на сцене «Ленкома» ряд интереснейших образов, ставших «визитной карточкой» театра. Это – Хоакин («Звезда и смерть Хоакина Мурьетты» Пабло Неруды), Фернандо Лопес и Человек театра («”Юнона” и “Авось”» А. Вознесенского и А. Рыбникова), Никита («Жестокие игры» А. Арбузова), Трубецкой («Школа для эмигрантов» Д. Липскерова), Менахем Мендель («Поминальная молитва» Г. Гори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их театральных работах А. Абдулов всегда поражал непредсказуемостью выбора ролей и масштабностью характеров героев. Для таких на первый взгляд несвойственных его амплуа образов, как Верховенский («Диктатура совести» М. Шатрова) и Сиплый («Оптимистическая трагедия» Вс. Вишневского), актер использовал особенно яркие и безжалостные кра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й значительной своей ролью в театре А. Абдулов считает Алексея Ивановича в театральной версии Марка Захарова по роману Ф.М. Достоевского «Игрок» – спектакле «Варвар и еретик». За эту роль А. Абдулов был удостоен премии «Фонда К.С. Станиславского» и «Хрустальной Турандот», а также отмечен грамотой Международного театрального фонда имени Е. Леонова. Этого персонажа он считает близким себе по духу. «Я по натуре игрок», – говорит 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Абдулов всегда с благодарностью вспоминает великих русских актеров, с которыми ему пришлось встретиться в работе. Среди них прежде всего Евгений Леонов и Татьяна Пельтцер. С последней его связывали не только партнерские отношения в знаменитом спектакле «Поминальная молитва», но и настоящая друж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корный характер А. Абдулова часто вызывал неудовольствие чиновников от культуры, которые порой требовали даже закрытия спектаклей с его участием и вычеркивали из списка претендентов на нагр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 середины 1970-х годов А. Абдулов стал активно сниматься в кино. Здесь проявились такие его актерские качества, как тонкий лиризм и глубина психологического проникновения в образ. Его романтические, рефлексирующие, умные и немного грустные герои стали в определенной степени символом поколения 1970-х и 1980-х годов. Однако актер отнюдь не стремился использовать только эти свойства своего таланта. Он старался разнообразить кинематографическую палитру и играть самые разные роли: от героев-любовников до резко характерных и даже гротескных персонаж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ая известность и популярность пришли к А. Абдулову после роли Медведя в телефильме М. Захарова по знаменитой пьесе Е. Шварца «Обыкновенное чудо» (1978). В этом фильме наметился своеобразный актерский почерк А. Абдулова: четко очерченная форма, резкость и некоторая угловатость характера героя, великолепная пластика, ум и неповторимая лирическая интон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ремя работы в кино актер снялся более чем в 120 фильмах. Особенное признание зрителей получили такие его герои, как Митя в мелодраме П. Арсенова «С любимыми не расставайтесь» (1979), Никита в «Карнавале» Т. Лиозновой (1981), Робер из детектива А. Суриковой «Ищите женщину» (1982), лирический герой Иван из «Чародеев» (1982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аурядный дар позволяет Александру Абдулову с равным успехом исполнять разноплановые роли, снимаясь в картинах различных жанров и у разных режиссеров. Он снимался в комедиях: «Формула любви» (1984), «Самая обаятельная и привлекательная» (1985), «Анекдоты» (1990); драмах – «Храни меня, мой талисман» (1986), «Леди Макбет Мценского уезда» (1989), «Над темной водой» (1992), «Тюремный романс» (1993), «Грех. История страсти» (1993); детективах и исторических фильмах: «Тайны мадам Вонг» (1986), «Десять негритят» (1987), «Филер» (1987), «Гардемарины, вперед!» (198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 и продуктивно А. Абдулов работал с режиссером Виктором Сергеевым – «Гений» (1991), «Странные мужчины Семеновой Екатерины» (1992). Для одного из фильмов этого режиссера – «Шизофрении» (1997) – актер написал сцена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ным событием в творчестве А. Абдулова и российском кинематографе в целом стало его сотрудничество с режиссером Сергеем Соловьевым («Черная роза – эмблема печали, красная роза – эмблема любви»; 1989), а также участие в фильмах своего учителя Марка Захарова. Марка Анатольевича актер называет своим вторым отцом и «виновником» того, чего он достиг в творче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аурядная физическая форма позволяла А. Абдулову практически во всех своих фильмах обходиться без дублеров. На одном из кинофестивалей он даже получил приз как лучший каскадер за трюк в фильме «Убить дракона» (198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иноролях последних лет наглядно отразилось духовное совершенствование актера. Одной из самых значительных ролей конца XX века в его исполнении стал профессор Каштанов в фильме Эльдара Рязанова «Тихие омуты» (2000). В этом образе А. Абдулову удалось обнаружить и раскрыть тонкость, лиризм и философичность натуры своего героя, что роднило его с персонажами чеховской драмату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0 году состоялся режиссерский дебют А. Абдулова в игровом кино (ранее он снял полудокументальный фильм «Храм должен остаться храмом») – «Бременские музыканты и Кє» – мюзикл по мотивам известной сказки. Этот фильм стал одним из самых дорогостоящих проектов отечественного кино. Съемки картины проходили как в России (Москве, Санкт-Петербурге, Калмыкии), так и в других странах: Азербайджане, Египте, ЮАР и даже на острове Бали. В процессе съемок картины были использованы самые современные технологии и методы работы. Сам автор считает свой фильм не традиционной, известной всем сказкой о зверях-музыкантах, а, по его словам, рассказом о бродячих актерах, в котором отразилась в том числе и судьба самого Александра Абдулова, поехавшего в юности из далекой Ферганы «завоевывать» Москву. Режиссер утверждает, что ему удалось снять фильм только при помощи его многочисленных друзей. Это касается и финансовой стороны: на фильм не было потрачено ни копейки государственных денег. Сам автор сыграл в своем фильме Шута, от лица которого ведется повествование. Остальных персонажей играют самые популярные актеры кино – целое созвездие, элита российского кинематографа. Финал фильма, когда Бременские музыканты появляются на экране в костюмах «Клуба одиноких сердец сержанта Пеппера» и улетают на «Желтой подводной лодке», А. Абдулов считает данью своей любви к «Beatles» и поклоном ушедшему в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мыслью и даже девизом своего фильма А. Абдулов считает строки из знаменитой песни: «Ничего на свете лучше нету, чем бродить друзьям по белу свету...». Актерское братство, взаимовыручка, самоотверженность для А. Абдулова – не пустые слова, а жизненное кред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1–2004 годах Александр Гавриилович снялся в картинах «Желтый карлик» Д. Астрахана, «NEXT» и «NEXT-2» О. Фомина, «О любви» С. Соловьева, «Ледниковый период» А. Буравского, «Мастер и Маргарита» В. Бортко и других. Его работа в фильме «NEXT» отмечена призом «За лучшую мужскую роль первого плана» на фестивале «Сполохи» (Архангельск, 2002). В 2002 году Александр Абдулов был признан лучшим актером года на кинофестивале «Виват, Россия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Абдулов обладает незаурядным организаторским талантом. В среде творческой и предпринимательской интеллигенции огромным успехом пользовались благотворительные вечера «На задворках», организованные А. Абдуловым. Средства от этих вечеров направлялись на шефскую помощь детским домам и неимущим людям. При его непосредственном участии был по сути дела возрожден Московский международный кинофестиваль, который актер возглавлял в течение нескольких лет. В 1993 году актер организовал и до сего времени возглавляет Театральную антрепризу, львиная доля доходов от которой направляется на благотворительность. Силами «Антрепризы Александра Абдулова» и театра «Ленком» был отреставрирован и передан Русской Православной Церкви храм Рождества Богородицы в Путин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зья и коллеги А. Абдулова говорят о нем как об очень надежном человеке, который в трудную минуту всегда приходит на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6 году А. Абдулов был удостоен звания «Заслуженный артист РСФСР», в 1991 году – «Народный артист России». В 1997 году ему был вручен орден Поч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ер удостоен премии «Чайка» (ТВ-6, 1997) и продюсерской премии «Золотой овен» – «Человеку кинематографического года» («Кинотавр», 1998), отмечен Дипломом за лучшую мужскую роль за фильм «Шизофрения» на V Всероссийском кинофестивале «Виват, кино России!» (1997), призом за лучшую мужскую роль в фильме Э. Рязанова «Тихие омуты» на фестивале комедийных фильмов в Новгороде (2000), призом «Золотая подкова» за режиссуру фильма «Бременские музыканты и К» на фестивале фильмов о любви в Доме Ханжонкова (2001), призом «Странник» Международной ассоциации фантастов в Санкт-Петербур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л и работал в Москв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9:00Z</dcterms:created>
  <dc:creator>User</dc:creator>
  <dc:description/>
  <cp:keywords/>
  <dc:language>en-US</dc:language>
  <cp:lastModifiedBy>Mage</cp:lastModifiedBy>
  <dcterms:modified xsi:type="dcterms:W3CDTF">2011-10-09T13:59:00Z</dcterms:modified>
  <cp:revision>2</cp:revision>
  <dc:subject/>
  <dc:title>Александр Гаврилович Абдулов</dc:title>
</cp:coreProperties>
</file>