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ченые степени и звания в странах Запад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Тимурович Mapьянoвич, доктор биологических наук, профессор кафедры нормальной физиологии Российской Военно-медицинской академии имени С. М. Кирова (BMeдA) (Санкт-Петербур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калавр, магистр, доктор философии, PhD. Наши коллеги из западных стран настолько привыкли к собственной системе присвоения ученых степеней, что чаще всего просто не дают себе труда объяснить, что означают их научные титулы. Еще более важный для российского человека вопрос: как наши степени перевести на их язык, что к чему приравнять? Рассмотрим кратко ученые степени, в том виде, в котором они применяются на Запа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и коллеги из западных стран настолько привыкли к собственной системе присвоения ученых степеней, что чаще всего просто не дают себе труда объяснить, что означают их научные титулы. Еще более важный для российского человека вопрос: как наши степени перевести на их язык, что к чему приравня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кратко ученые степени, в том виде, в котором они применяются на Запад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Бакалавр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академическая степень означает только, что человек окончил общий курс данного учебного заведения, например проучился в университете четыре года (в некоторых странах — пять лет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агистр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адатель степени магистра прошел специализацию и имеет право на практическую деятельность. В некоторых университетах для получения этого звания надо сдавать теоретический экзамен, в других, в том числе самых славных (например, Кембридж), достаточно посещать занятия в течение еще двух лет. Иногда для получения степени магистра необходимо защитить «малую» диссертацию ( thesis). Как правило, это примерно сотня страниц стандартного машинописного текста, большая часть которого представляет собой обзор литературы. Публиковать в печати собственные работы и ссылаться на них в этой мини-диссертации необязательно. Автор должен показать, что разбирается в литературных данных и методиках исследования, что он понимает проблемы, стоящие перед данной отраслью науки. Изредка степень магистра получают как «утешительный приз» в результате провала на защите диссертации на степень доктора философии. Многие британские университеты принимают каждого потенциального диссертанта как соискателя степени магистра, и только потом, убедившись, что он способен на большее, руководители переводят его (задним числом) в соискатели степени доктора философии. Попытки найти «научные» критерии отбора кандидатов в аспирантуру пока проваливалис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октор философ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адатель этой ученой степени имеет право преподавать в вузе. Понятие «доктор философии» (Ph.D., PhD) совершенно непривычно для России и потому требует подробного объяснения. Философия как научная дисциплина здесь совершенно ни при чем. Смысл таков: человек овладел не только фактами, но и глубоко проник в теорию и методологию данной области науки. Доктор философии должен не только владеть современными методами исследования, но понимать их ограниченность. Он должен уметь интерпретировать факты, появляющиеся в его области науки. В Британии для этого требуется обучение в postgraduate school в течение трех, в Штатах — четырех лет. В США первый год аспирант слушает лекции, второй готовится к экзаменам (у нас их назвали бы экзаменами кандидатского минимума), в третий проводит исследование, в четвертый завершает его и пишет диссертацию. Все это (если отбросить первый год) очень похоже на принятую у нас сис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существенное отличие от нашей системы состоит в том, что от соискателя действительно требуется опубликовать в престижных (а потому очень придирчиво рецензируемых) журналах 5-10 добротных экспериментальных статей. Собственно диссертация и рассматривается как обобщение этих уже опубликованных работ. Формально, и российский соискатель должен сделать что-то подобное: опубликовать основные результаты диссертации в открытой печати (примерно так сказано в официальных документах ВАК). Однако до практического исполнения это требование доводится редко, и всегда находится множество лазеек для того, кто хочет получить ученую степень поскорее и без ненужного напряжения сил. Например, можно опубликовать совершенно сумасшедшую статью в журнале, где главным редактором или его заместителем — ваш научный руководитель. К тому же статья может быть написана на тему, имеющую лишь косвенное отношение к теме диссертации. Совет, в котором председателем — опять же ваш научный руководитель, посмотрит на эти проделки сквозь паль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щита диссертации в европейских и американских вузах происходит намного менее помпезно, чем у нас. Решение принимают два оппонента: « внешний» (из другого университета) и « внутренний» (можно из того же факультета). Руководитель, как правило, может присутствовать на защите, но он не участвует в выработке решения. Принимается один из шести вариантов реш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у одобрить, степень присудить (решение вступает в силу немедленно, ВАК или его аналога просто не существуе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пень присудить при условии, что соискатель внесет в диссертацию такие-то изме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 в целом неплоха, но недостатки ее серьезны. Степень не присуждается, соискателю дают год или два на доработки и испр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ссертация неплоха, но защита ее никуда не годится. Соискатель получает полгода или год на подготовку к повторной защи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ссертация слаба и не может быть исправлена, ее автор получает степень магист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ачество диссертации, и профессиональный уровень соискателя настолько низки, что повторная защита невозмож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еперь ответьте, почему при столь мягкой, казалось бы, системе требований в их обществе вырастают вполне «доброкачественные» доктора философии? Ответ прост: у них центр тяжести перемещен из зала Совета в тихие кабинеты весьма серьезных ученых, выступающих в роли рецензентов ваших ста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зарубежная степень доктора философии аналогична (по крайней мере, теоретически) российской степени кандидата наук, то сразу же после защиты кандидатской вы можете заказывать визитные карточки с аббревиатурой PhD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PhD дает право оценивать диссертации других исследователей. У нас для этого надо быть доктором наук (см. ниже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октор (естественных)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доктора философии ( PhD) обычно рассматривают как верхнюю ступеньку в западной научной иерархии. В США это действительно так, но вот в Британии и особенно в Германии встречаются и более значимые степени: DSc (доктор естественных наук), DLitt (доктор гуманитарных наук) и DSocsc (доктор обществоведения). Для получения этих степеней никаких сроков не назначается, и регулярной системы подготовки (докторантуры) тоже нет. Зато есть диссертация объемом в 200-300 страниц машинописи. DSc, DLitt и DSocsc аналогичны российскому понятию доктор наук; точнее, наш «доктор» был когда-то списан с германского образц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учные звания и долж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падных странах иная, чем у нас, система начисления пенсий. Не важно, как называлась должность, которую вы занимали; важно, сколько денег вы внесли в пенсионный фонд. Соответственно нет и жестко фиксированной системы наименования должностей (у нас она изложена в Едином квалификационном справочнике должностей руководителей, специалистов, служащих). Так что точного соответствия между отечественными и западными научными званиями (должностями) нет и быть не может. Можно только примерно приравнять наши чины и ранги к «ненашим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жности и звания преподавател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ессор — Professor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Senior Lecturer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цент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тарший</w:t>
      </w:r>
      <w:r>
        <w:rPr>
          <w:lang w:val="en-US"/>
        </w:rPr>
        <w:t xml:space="preserve"> </w:t>
      </w:r>
      <w:r>
        <w:rPr/>
        <w:t>преподаватель</w:t>
      </w:r>
      <w:r>
        <w:rPr>
          <w:lang w:val="en-US"/>
        </w:rPr>
        <w:t xml:space="preserve"> — Associated Professor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систент и преподаватель — Assistant Professor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жности и звания научных работни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ректор — Director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ститель директора — Deputy Director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ведующий отделом НИИ, заведующий лабораторией в составе НИИ — Head of Department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й научный сотрудник и ведущий научный сотрудник — Project Leader, Leading Scientist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ший научный сотрудник — Senior Scientist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учный сотрудник и младший научный сотрудник — Researcher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8:00Z</dcterms:created>
  <dc:creator>User</dc:creator>
  <dc:description/>
  <cp:keywords/>
  <dc:language>en-US</dc:language>
  <cp:lastModifiedBy>Mage</cp:lastModifiedBy>
  <dcterms:modified xsi:type="dcterms:W3CDTF">2011-10-09T13:58:00Z</dcterms:modified>
  <cp:revision>2</cp:revision>
  <dc:subject/>
  <dc:title>Ученые степени и звания в странах Запада</dc:title>
</cp:coreProperties>
</file>