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вековечение памяти защитников Москвы на Звенигородском направлении. Ноябрь-декабрь 1941 г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Харитонова Ю. 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, получивший звание лауреата Конкурса юношеских исследовательских работ по историко-церковному краеведению 201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09 г. под Звенигородом на берегу р. Сторожки прошла военно-историческая экспедиция, организованная детским православным движением «Вестники». Наш лагерь располагался непосредственно на линии обороны 1941 года, на подступах к Звенигороду и Саввино-Сторожевскому монастырю. В лесу между Скитом и деревней Дютьково, в окрестностях с. Ершово еще осталось множество заросших окопов времен войны. Здесь мы оказались не случайно. В мае 2008 г. состоялся первый крестный ход по последнему рубежу обороны Москвы, он прошел от Скита Саввино-Сторожевского монастыря через деревни Дютьково и Скоково до Троицкого храма в с. Ершово, рядом с которым находится братская могила 1941 г. и памятник павшим войнам. 16 мая 2009 г. крестный ход повторился, и на Скоковом поле была отслужена панихида. Имена погибших здесь солдат были написаны на красных пасхальных шарах, которые мы отпустили в небо под слова молитвы − «вечная память». Тогда и родилась идея не только почтить память наших предков, но и увековечить 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окончательно определилась цель нашего проек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ековечить память защитников Москвы 1941 г. на Звенигородском направ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задачи проектной рабо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иск источников и информа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бор краеведческого материала на данном участ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Изготовление и установка Поклонного кре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Создание Мемориальной карты участка боев на Звенигородском направл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чем приступить к решению этих задач, нам предстояло провести серьезное исследование, чтобы понять какие следы оставила война и как люди хранят память о ней, а для этого решить задачи исследовательск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зучить боевые действия на Звенигородском направлении в ноябре-декабре 194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Найти и описать уже существующие памятники войны в районе экспед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ыявить различные группы памятников и проанализировать полученную информ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обрать воспоминания местных жителей - очевидцев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Воссоздать военную историю по воспоминаниям местных жителей и опубликованным источни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Выбрать место установки креста по результатам иссле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методов исследования применялись: беседа с местными жителями окрестных деревень; анализ литературы; анализ неопубликованных источников; описание памятников; метод сравнительного анализа; метод включенного наблю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ешения поставленных задач участники экспедиции делились на рабочие группы. В каждой группе обязательно были фотограф и интервьюеры, некоторые группы выезжали только для описания памятников и братских захоронений. Вечером каждая группа кратко описывала свой выезд в полевом дневнике и рассказывала остальным о его результатах. Вопросы готовились заранее. Одновременно постоянная группа участников экспедиции занималась изготовлением Поклонного креста. Большую помощь нам оказали Саввино-Сторожевский монастырь; Звенигородский историко-архитектурный и художественный музей; администрация сельского поселения Ершово; создатели общественного проекта «На Дунинском рубеже», община деревни Дунино, поисковый отряд «Китежъ» и сотрудники музея-усадьбы М. М. Пришвина; приходские священники и, конечно, местные жи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йоном исследования стал квадрат, на западной границе которого было село Локотня, с востока участок ограничивался деревней Палицы и селом Аксиньино, крайней южной точкой стало село Михайловское, а северной - деревня Сурмино. Также на этой территории мы посетили следующие деревни и села: Саввинская слобода, Дютьково, Каринское, Улитино, Хаустово, Иглово, Ершово, Кораллово, Ивашково, Козино, Грязь, Палицы, Дунино расположенные в непосредственной близости от последнего рубежа обороны Моск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боевых действ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енигород обороняла 144 с.д. (стрелковая дивизия) под командованием генерал-майора М. А. Пронина. В ее состав входили 4 стрелковых полка и позже были включены дивизии народного ополчения. С 20 октября город Звенигород с окрестностями находился на осадном положении. В оперативных сводках появился новый термин – Звенигородское направление. Местные жители рыли окопы, подготавливали долговременные огневые точки (ДОТ), сооружали противопехотные и противотанковые заграждения. Остатки этих сооружений сохранились в окрестностях Звенигорода, а в Дунинско-Пореченском природно-археологическом комплексе на правом берегу Москвы-реки ведется реконструкция линии обороны, в которую входят блиндаж, окопы, стрелковые ячейки и ходы сооб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ноября 1941 года начались бои на Звенигородском направлении. Атаки фашистов в течение дня повторялись от десяти до пятнадцати раз и прекращались лишь с наступлением темноты. Короткая передышка в боях после 25 ноября досталась советским войскам очень дорогой ценой. Так дивизия к началу боев в окрестностях Звенигорода насчитывала 7556 бойцов; на 26 ноября в строю оставалось всего 2400 человек. 29 ноября командование предусмотрительно перебросило на Звенигородское направление еще пять стрелковых бригад и стрелковую дивизию сибиряков</w:t>
      </w:r>
      <w:bookmarkStart w:id="0" w:name="_ftnref"/>
      <w:r>
        <w:rPr/>
        <w:t xml:space="preserve">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>1 декабря немецкие войска перешли в атаку на всем фронте. В ночь на 3 декабря, несмотря на сильный мороз, вражеские атаки на всех участках были отбиты. Генерал Гальдер, начальник штаба вермахта, 2 декабря записал в своем служебном дневнике: «Сопротивление противника достигло кульминационной точки. В его распоряжении нет больше никаких сил». 4 декабря появилась первая нотка тревоги: «Усилилось сопротивление противника…» А спустя три дня рука его вывела: «События этого дня опять ужасающи и постыдны»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ях явно наступал коренной перелом. Бои за Ершово были особенно ожесточенными, часто доходило до рукопашных схваток. Фашисты отчаянно сопротивлялись. Ершово несколько раз переходило из рук в руки. Только 11 декабря, перейдя в решительное наступление, наши войска освободили Ершо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има 1941 года на подмосковной земле выдалась суровой. Немцы заплатили дорогой ценой за неподготовленность войск к русской зиме, они явно не готовились к продолжительной войне в России. «После первых снегопадов финны, видевшие немецких солдат, обутых в сапоги, подбитые стальными гвоздиками, качали головами и говорили: «Ваши сапоги − идеальные проводники холода, вы с таким же успехом, могли бы ходить прямо в носках!» Немцы не обратили внимание на тот факт, что с ХVIII столетия русские солдаты получали сапоги на один размер больше, что давало им возможность набивать их соломой, а позже газетами и благодаря этому избегать обморожений. Но мороз выводил из строя не только конечности солдат. В двигателях замерзало масло. Отказывались стрелять автоматы и пулеметы. Стволы русских автоматов выглядывали из меховых чехлов, а затворы были смазаны зимним маслом. Ничто не мешало русским сражаться. Если надо они могли часами лежать в снегу, скрытно подползать к немецким постам и уничтожать их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и немцы признают невиданную самоотверженность наших солдат: «То с каким самопожертвованием дрались русские, заслуживает самого большого восхищения», «противник закрепился так, что казалось он просто врос в землю»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атские могилы и памятн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е время на исследуемой территории сохранилось 14 братских могил. Только к весне 1942 года, когда стал таять снег, и эти места уже были освобождены, местные жители, в основном женщины и дети, хоронили павших солдат в большие братские могилы. Если находили документы - сдавали в военкомат. Такие братские могилы возникали в церковной ограде (Саввинская слобода, Ершово, Кораллово, Михайловское), рядом с кладбищем (Локотня, Каринское, Аксиньино) или прямо на поле боя, как в Палиц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на территории дома отдыха «Ершово» в 1941 году был похоронен только один офицер – лейтенант Калинич, и несколько солдат, погибших в ходе боевых действий на территории дома отдыха. Весной 1942 года, вернувшиеся из эвакуации в Ершово местные жители, обнаружили под растаявшим снегом на территории села, дома отдыха, в пруду и на опушке леса многочисленные останки наших солдат, которые были захоронены рядом с могилой Калинича[4]. Старожилы Ершово рассказывали, что вплоть до 1946 года, пойдя в лес за грибами или ягодами, можно было наткнуться на останки погибших и вовремя не похороненных советских солдат. Их останки также дополнительно хоронили в этой моги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тели всех деревень, которые сами хоронили или перезахоранивали солдат, рассказывают, что в братских могилах лежит множество народу. Имена, написанные на памятниках − это лишь малая часть, то, что удалось восстановить через военкомат. Многие имена внесены не были, так как убитыми признавались только те, чья смерть была констатирована сразу. В марте 1941 года были введены медальоны с краткой информацией о себе. Но среди бойцов ходило поверье, что если заполнишь эту бумажку, то обязательно погибнешь, иногда их оставляли политрукам[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ники погибшим воинам во время войны делали на скорую руку, они были фанерные или деревянные, так что быстро обветшали. И только через 20 лет после окончания войны памятники стали обновлять, и имена вносили заново. Все памятники советского времени − это обелиск или скульптура установленные на братской моги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е время многие старые памятники реконструируются, активно работают поисковые отряды, найденных ими солдат хоронят в те же захоронения. В братской могиле у Ершовского Троицкого храма в 2001 г. похоронены останки красноармейцев, найденные поисковиками в окрестностях Ершово, то же самое в Каринском и Локотне, то есть число павших солдат в братских могилах войны до сих пор раст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я с конца 90-х годов, повсеместно оживает православная традиция увековечения памяти. В 1999 году по благословению Патриарха Алексия II восстанавливается Троицкий храм в с. Ершово, как храм-памятник воинам погибших на этой земле. Внутри храма установлены мраморные доски с именами погибших − жителей Ершово и бойцов 144 с. д. В деревне Палицы у березовой рощи установлен большой Поклонный крест «Павшим войнам 1941-1945», установленный по инициативе местных жителей. Они называют его «горящим», потому что в него встроены электрические лампочки, которые загораются в ночное время. Когда-то на этом поле шли ожесточенные бои, в память о которых и установлен этот кре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авом берегу Москвы-реки расположена деревня Дунино, в 1941 году здесь была мощная линия обороны, и враг сюда не прошел, но погибло очень много народу. В 2003 году община деревни Дунино выступила с инициативой исследования и реконструкции части оборонительных сооружений и придания им официального статуса памятников истории. Это дело было поручено Одинцовскому поисковому отряду «Китежъ». Были реконструированы: блиндаж с внутренней обстановкой, участок траншеи со стрелковыми ячейками, артиллерийский наблюдательный пункт. В ходе реконструкции проводился своеобразный исторический эксперимент − использовались технологии строительства укреплений военного времени[6]. Местные старожилы помнят, как после боев 1941 года на берегу забил родник, на довоенных картах его не было. Теперь здесь построена часовня с купальней и памятный крест. «Когда стали наступать коттеджи, люди опомнились, они решили, что теряют все из-за того, что не хранят память. Богатые люди дали деньги, бедные притащили камни – это народная часовня». В центре деревни в 2005 г. на месте гибели двух детей, Бориса и Александры, убитых снарядом во время перестрелки 1941 г. построена памятная часовня с престолом Архангела Михаила в честь победы в Великой Отечественной войне 1941-1945 г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уси издавна существовала традиция ставить поклонные кресты в память о каком-нибудь земном событии. Памятные кресты ставят с одной стороны, как знаки, передающие информацию об исторических событиях, с другой, они предполагают определенную, молитвенную обращенность к Творцу. Прошлое, таким образом, никогда не забывалось, а наоборот, тесно связывалось с настоящим и будущим, образно говоря, оно становилось «средством прикосновения к вечности»[7]. В нашем случае – крест установлен на месте особо ожесточенных боев, количество погибших здесь воинов огромно. Наш крест будет напоминать о тех страшных временах еще много лет, донесет до потомков память, что является самым важным, ведь мы, почитая погибших воинов, помня их подвиг, оживляем их, и они живут, пока жива наша памя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поминания местных жител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щей сложности мы обошли 13 деревень. Не во всех этих селах непосредственно проходили бои, например, в Аксиньино, Дютьково, Козино немцев уже не пустили, хотя практически во всех деревнях готовились к приходу неприятеля – старики, женщины и дети копали окопы, строили блиндажи. Нам удалось поговорить с местными жителями, свидетелями тех кровавых событий ноября-декабря 1941 года. В те страшные дни наши собеседники были совсем юными, от 11 до 16 лет. Мы интересовались тем, как люди пережили оккупацию, видели ли немцев в лицо, как после боев хоронили наших солда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цы выселяли жителей из своих домов, иногда разрешали жить хозяевам в сенях или в погребе. Во время боя мирные жители прятались в колодце, кто успевал, рыли около дома траншею. Но, как правило, люди старались уходить в лес, жили в землянках. По возвращении не все находили свои дома. Деревни Сурмино, Насоново, Ершово, Палицы были сожжены немцами при отступлении. Могли поджечь и наши, когда немцы были на подходе, чтобы не досталось врагу. Так деревню Дютьково уже приготовились поджечь, ее спас только приказ Сталина − «Ни шагу назад»[8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ассказам местных жителей немцы обращались с ними довольно милостиво. Иногда даже помогали медикаментами, детей угощали шоколадом. Но среди врагов были румыны и финны, которые «лютовали» и «озоровали». Жители деревни Палицы рассказывают, как финны в костер бросали детей. В. В. Бабурин, коренной житель с. Ершово, описывает такую картину: «Когда дед вышел из леса, все бойцы стояли. Оказывается, наших убитых бойцов поставили на штыки». Так себя вели румыны-обозники. Многие подтверждают неподготовленность немцев к русской зиме: «Они даже женское белье воровали, сапоги у них без подкладки, просто кожа и все. Сколько у них обмороженных было!»[9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вших солдат хоронить начали только к весне. Женщины и подростки тела собирали, когда уже подтаял снег. «На этом поле много убитых было, думали издали – пни, а это тела наших были, лежали кто как». «Мы сами их и хоронили. Не 5 человек, как на памятнике написано, а 700. На деревянные санки после боев собирали своих отцов и братьев, и туловища, и без руки, и без ноги, всех свозили на поле. Хоронили без гробов. Как мальчики умирали – открытые глазки…а им 18 или 20 лет. Везем, говорим: «Эх, милые, простите, хоть так вас убираем»[10]. Если находили документы, сдавали в военком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цев свои старались вывозить или хоронили − березовые кресты и каска. Тех, кого не нашли или не успели, жители сбрасывали в одну траншею и даже знаков никаких не было, «по-собачьи их хоронил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рудно было заметить, что по мере приближения к Москве время пребывания немцев в каждом селе или деревне уменьшалось, например, в Сурмино и Палицах они пробыли около месяца, в то время как в Кораллово неделю, а между Ершово и Скоково была нейтральная территория, которая трижды переходила из рук в руки. Остановили их здесь. Самые страшные бои были в районе дома отдыха «Ершово» и на Скоковом поле, "здесь все было усеяно погибшими и оружием». Павших бойцов со Скокова поля хоронили весной 1942 г. в две братские могилы на месте взорванного Троицкого храма и на территории дома отдыха, на гранитных плитах перечислено около 400 имен, на самом деле их там гораздо больше, потому что далеко не все имена удалось установить. А многие остались не захороненными, об этом говорят свидетели тех событий. Именно на Скоковом поле, где ценой неимоверных усилий и тысяч жизней наших солдат был остановлен враг, мы решили установить Памятный поклонный кре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исследования мы окончательно убедились, что увековечение памяти наших предков должно соответствовать православной традиции. Память о прошлом должна быть молитвенной, и традиция эта жива и возрождается. Памятным знаком должен стать именно Поклонный крест. Сопоставив факты военной истории и устные источники, мы выбрали место для установки кре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логия изготовления крес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выбора размеров и пропорций мы использовали следующее правило проектирования крестов: между большой перекладиной (А) и расстоянием от большой перекладины до земли (В) должно выполняться соотнош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= √2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е пропорции использовались на Руси, они совпадают с древнейшим из сохранившихся крестов 1637 года, крестом патриарха Никона, который хранится в храме Сергия Радонежского в Крапивинском переулке Москвы. Он был установлен на Кий острове в Белом море, в память о спасении Никона во время шторма[11]</w:t>
      </w:r>
      <w:bookmarkEnd w:id="0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пы изготов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бор материала. Материалом для изготовления креста послужила лиственница. Этот материал очень стойкий, долго не подвергается воздействиям внешней среды, обладает замечательной тексту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етка. Наносятся размеры будущего креста. Рубанком строгается брус, потом его торцуют на маленькие детали ножовками. Необходимо оставить припуск на дальнейшую работу − запас для будущей подгонки кре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повое соединение. Далее выполняется шиповое соединение в полдерева. Делается разметка, запиливается ножовкой вполдерева, затем лишний материал вырубается стамеской, . Тоже самое делается на противоположной детали. Таким образом, две детали соединялись вместе, идеально подогнанные друг к дру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ательная разметка крыльев креста. Лишний материал, оставленный на припуск, отторцовывается ножов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гонка шлифовальной машинкой и зашкури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борка кре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ботка водоотталкивающим покрытием. Крест обязательно должен быть обработан специальным водоотталкивающим покрытием − пинотексом, который выполняет двойную функцию: защищает крест от воздействий внешней среды и придает ему оттенок охры, то есть делает его более краси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работы применялись различные материалы и инструменты: влагостойкий клей ПВА для наружной работы, нагели (деревянные гвозди), рубанок, ножовки, шуруповерт, шурупы, стамеска, шлифовальная маши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 вы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боевых действий на Звенигородском направлении показывает, что на поле между с. Ершово и д. Скоково шли самые ожесточенные бои и произошел коренной перелом в военных действиях на этом участке фро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долгий период гонений на православную веру в народе сохранилась живая православная традиция увековечения памяти. Такие памятники не только напоминают о событиях прошлого, но и «предполагают молитвенную обращенность к Творц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поминания местных жителей подтверждают правильность выбранного нами места. По их рассказам поле сражения можно сравнить с одной большой братской могил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е время обращение к истории и увековечение памяти происходит по инициативе самих жителей, и мы присоединились к возрождению этих тради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есте ожесточенных боев, где произошел решающий перелом в битве за Москву, стоит Памятный поклонный крест. Этой весной мы узнали, что здесь не прекращается молитва за всех воинов павших на поле брани «зде лежащих и повсюду», каждое воскресенье к нашему кресту ходят служить панихиду жители деревни Дунино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большая летняя экспедиция − это только начало большого исследования. Несколько деревень, которые мы смогли обойти показали, что еще есть люди, которые могут многое вспомнить, и это нигде не записано. Их осталось совсем немного, и надо торопиться. Осталось много невыясненных вопросов, со многими поговорить не удалось. Не были использованы архивные источники. Очень полезной могла бы оказаться встреча с поисковыми отрядами, которые работают на этом участ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спективы нашего проек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подробно расспросить о современных «народных» памятниках, как рождается идея их созд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йти источники и более подробно изучить местную военную историю, сопоставить ее с воспоминаниями очевид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агородить территорию вокруг креста на Скоковом поле, возможно в будущем поставить часов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ть «Путеводитель по следам войны в окрестностях Звенигород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ить помянник павших воинов, погибших на этом рубеж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Звенигород и окрестности. Звенигород, 2007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нига памяти. 1941-1945. Звенигород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. Карель. Восточный фронт. Кн. 1. Гитлер идет на Восток. От «Барбароссы» до Сталинграда. 1941-1943. М., 2009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тицын В. А. Проектирование и изготовление православных крестов с использованием древнерусской системы мер длмны. // Исследовательская работа школьников. № 1-2, 2005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вятославский А.В. Традиции памяти в православии. М., 2004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Интернет-сайт. История Ершово. http://strelok35.narod.ru/istoria_Ershovo/index_puteshestvia_3.html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Интернет-сайт. Одинцовский район. http://mognb.ru/data/odincovo-z.htm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публикованные источн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Лазукин А. В. Справка о боевых действиях 144 с.д. 5 армии не Звенигородском направлении в ноябре-декабре 194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Информационный листок. «На Дунинском рубеже». Выпуск 1. Декабрь 200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Ершово на линии фронта. Материалы предоставлены краеведческим отделом библиотеки с. Ершо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евые материал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. Георгий, настоятеля храма Николая Чудотворца в Саввинской слоб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. Георгий, настоятель Троицкого храма в селе Ершо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Харитонова М. В. 1925 г. р. - Дер. Дютько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Дёмина М. В. 1928 г.р., Козлова М.В., 1925 г.р. - Дер. Сурми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арафейник В. Н., коренной житель с. Ершово, 1959 г.р., худож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Бабурин В. В., коренной житель с. Ершово, глава администрации Ершо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Матушка Варвара, член общины деревни Дунино, научный сотрудник дома-музея М.М. Пришв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Анна Васильевна, 1930 г.р., Анна Федоровна, 1929 г.р. - Дер. Кози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Анна Васильевна, 1927 г.р.; Мария Васильевна, 1928 г.р. - Дер. Палицы.</w:t>
      </w:r>
    </w:p>
    <w:p>
      <w:pPr>
        <w:pStyle w:val="Normal"/>
        <w:spacing w:before="120" w:after="0"/>
        <w:ind w:firstLine="567"/>
        <w:jc w:val="both"/>
        <w:rPr/>
      </w:pPr>
      <w:bookmarkStart w:id="1" w:name="_ftn1"/>
      <w:r>
        <w:rPr/>
        <w:t xml:space="preserve"> </w:t>
      </w:r>
      <w:r>
        <w:rPr/>
        <w:t>[1]</w:t>
      </w:r>
      <w:bookmarkEnd w:id="1"/>
      <w:r>
        <w:rPr/>
        <w:t xml:space="preserve"> Лазукин А. В. Справка о боевых действиях 144 с.д. 5 армии не Звенигородском направлении в ноябре-декабре 1941 г. </w:t>
      </w:r>
    </w:p>
    <w:p>
      <w:pPr>
        <w:pStyle w:val="Normal"/>
        <w:spacing w:before="120" w:after="0"/>
        <w:ind w:firstLine="567"/>
        <w:jc w:val="both"/>
        <w:rPr/>
      </w:pPr>
      <w:bookmarkStart w:id="2" w:name="_ftn2"/>
      <w:r>
        <w:rPr/>
        <w:t>[2]</w:t>
      </w:r>
      <w:bookmarkEnd w:id="2"/>
      <w:r>
        <w:rPr/>
        <w:t xml:space="preserve"> Ершово на линии фронта. Материалы предоставлены краеведческим отделом библиотеки с. Ершово.</w:t>
      </w:r>
    </w:p>
    <w:p>
      <w:pPr>
        <w:pStyle w:val="Normal"/>
        <w:spacing w:before="120" w:after="0"/>
        <w:ind w:firstLine="567"/>
        <w:jc w:val="both"/>
        <w:rPr/>
      </w:pPr>
      <w:bookmarkStart w:id="3" w:name="_ftn3"/>
      <w:r>
        <w:rPr/>
        <w:t>[3]</w:t>
      </w:r>
      <w:bookmarkEnd w:id="3"/>
      <w:r>
        <w:rPr/>
        <w:t xml:space="preserve"> П. Карель. Восточный фронт. Кн. 1. Гитлер идет на Восток. От «Барбароссы» до Сталинграда. 1941-1943. М., 2009.− С.198-199.</w:t>
      </w:r>
    </w:p>
    <w:p>
      <w:pPr>
        <w:pStyle w:val="Normal"/>
        <w:spacing w:before="120" w:after="0"/>
        <w:ind w:firstLine="567"/>
        <w:jc w:val="both"/>
        <w:rPr/>
      </w:pPr>
      <w:bookmarkStart w:id="4" w:name="_ftn4"/>
      <w:r>
        <w:rPr/>
        <w:t>[4]</w:t>
      </w:r>
      <w:bookmarkEnd w:id="4"/>
      <w:r>
        <w:rPr/>
        <w:t xml:space="preserve"> Интернет-сайт. История Ершово. http://strelok35.narod.ru/istoria_Ershovo/index_puteshestvia_3.html</w:t>
      </w:r>
    </w:p>
    <w:p>
      <w:pPr>
        <w:pStyle w:val="Normal"/>
        <w:spacing w:before="120" w:after="0"/>
        <w:ind w:firstLine="567"/>
        <w:jc w:val="both"/>
        <w:rPr/>
      </w:pPr>
      <w:bookmarkStart w:id="5" w:name="_ftn5"/>
      <w:r>
        <w:rPr/>
        <w:t>[5]</w:t>
      </w:r>
      <w:bookmarkEnd w:id="5"/>
      <w:r>
        <w:rPr/>
        <w:t xml:space="preserve"> ПМА (Полевые материалы авторов). Лазукин А. В. Старший научный сотрудник Звенигородского историко-культурного и художественного музея. Бабурин В. В. Глава администрации с. п. Ершово. Июнь 2009.</w:t>
      </w:r>
    </w:p>
    <w:p>
      <w:pPr>
        <w:pStyle w:val="Normal"/>
        <w:spacing w:before="120" w:after="0"/>
        <w:ind w:firstLine="567"/>
        <w:jc w:val="both"/>
        <w:rPr/>
      </w:pPr>
      <w:bookmarkStart w:id="6" w:name="_ftn6"/>
      <w:r>
        <w:rPr/>
        <w:t>[6]</w:t>
      </w:r>
      <w:bookmarkEnd w:id="6"/>
      <w:r>
        <w:rPr/>
        <w:t xml:space="preserve"> Информационный листок. «На Дунинском рубеже». Выпуск 1. Декабрь 2008 г.</w:t>
      </w:r>
    </w:p>
    <w:p>
      <w:pPr>
        <w:pStyle w:val="Normal"/>
        <w:spacing w:before="120" w:after="0"/>
        <w:ind w:firstLine="567"/>
        <w:jc w:val="both"/>
        <w:rPr/>
      </w:pPr>
      <w:bookmarkStart w:id="7" w:name="_ftn7"/>
      <w:r>
        <w:rPr/>
        <w:t>[7]</w:t>
      </w:r>
      <w:bookmarkEnd w:id="7"/>
      <w:r>
        <w:rPr/>
        <w:t xml:space="preserve"> Святославский А.В. Традиции памяти в православии. - М., 2004. С.13.</w:t>
      </w:r>
    </w:p>
    <w:p>
      <w:pPr>
        <w:pStyle w:val="Normal"/>
        <w:spacing w:before="120" w:after="0"/>
        <w:ind w:firstLine="567"/>
        <w:jc w:val="both"/>
        <w:rPr/>
      </w:pPr>
      <w:bookmarkStart w:id="8" w:name="_ftn8"/>
      <w:r>
        <w:rPr/>
        <w:t>[8]</w:t>
      </w:r>
      <w:bookmarkEnd w:id="8"/>
      <w:r>
        <w:rPr/>
        <w:t xml:space="preserve"> ПМА. Харитонова М.В. 1928 г. р. дер. Дютьково.</w:t>
      </w:r>
    </w:p>
    <w:p>
      <w:pPr>
        <w:pStyle w:val="Normal"/>
        <w:spacing w:before="120" w:after="0"/>
        <w:ind w:firstLine="567"/>
        <w:jc w:val="both"/>
        <w:rPr/>
      </w:pPr>
      <w:bookmarkStart w:id="9" w:name="_ftn9"/>
      <w:r>
        <w:rPr/>
        <w:t>[9]</w:t>
      </w:r>
      <w:bookmarkEnd w:id="9"/>
      <w:r>
        <w:rPr/>
        <w:t xml:space="preserve"> ПМА. Демина М.В. 1928 г.р., уроженка дер. Сурмино.</w:t>
      </w:r>
    </w:p>
    <w:p>
      <w:pPr>
        <w:pStyle w:val="Normal"/>
        <w:spacing w:before="120" w:after="0"/>
        <w:ind w:firstLine="567"/>
        <w:jc w:val="both"/>
        <w:rPr/>
      </w:pPr>
      <w:bookmarkStart w:id="10" w:name="_ftn10"/>
      <w:r>
        <w:rPr/>
        <w:t>[10]</w:t>
      </w:r>
      <w:bookmarkEnd w:id="10"/>
      <w:r>
        <w:rPr/>
        <w:t xml:space="preserve"> ПМА. Дер. Хаустово</w:t>
      </w:r>
    </w:p>
    <w:p>
      <w:pPr>
        <w:pStyle w:val="Normal"/>
        <w:spacing w:before="120" w:after="0"/>
        <w:ind w:firstLine="567"/>
        <w:jc w:val="both"/>
        <w:rPr/>
      </w:pPr>
      <w:bookmarkStart w:id="11" w:name="_ftn11"/>
      <w:r>
        <w:rPr/>
        <w:t>[11]</w:t>
      </w:r>
      <w:bookmarkEnd w:id="11"/>
      <w:r>
        <w:rPr/>
        <w:t xml:space="preserve"> Птицын В. А. Проектирование и изготовление православных крестов с использованием древнерусской системы мер длмны. // Исследовательская работа школьников. № 1-2, 200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ы: ученик 9 класса Иванов Кирилл, ученица 11 класса Колесникова Анна, рук. Харитонова Юлия Анатольев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7:00Z</dcterms:created>
  <dc:creator>User</dc:creator>
  <dc:description/>
  <cp:keywords/>
  <dc:language>en-US</dc:language>
  <cp:lastModifiedBy>Mage</cp:lastModifiedBy>
  <dcterms:modified xsi:type="dcterms:W3CDTF">2011-10-09T13:57:00Z</dcterms:modified>
  <cp:revision>2</cp:revision>
  <dc:subject/>
  <dc:title>Увековечение памяти защитников Москвы на Звенигородском направлении</dc:title>
</cp:coreProperties>
</file>