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ратегии и модели преодолевающего повед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Герман Сергеевич Hикифopoв, доктор психологических наук, профессор, заведующий кафедрой психологии здоровья Санкт-Петербургского государственного института психологии и социальной работы (СПбНИПС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преодолевающего поведения используется для описания характерных способов поведения человека в различных ситуациях. Преодоление рассматривается как стабилизирующий фактор, который может помочь людям поддерживать психосоциальную адаптацию в течение периодов стресса. Предлагаемая модель оценки поведенческих стратегий и методов преодолевающего поведения поможет вам выяснить особенности своего поведения в сложных (стрессовых) ситуациях, а также определить вашу стратегию поведения в таких ситу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психологии активно изучается поведение преодоления (преодолевающее поведение), или так называемый coping. Понятие coping, coping behavior используется для описания характерных способов поведения человека в различных ситуациях. Преодоление рассматривается как стабилизирующий фактор, который может помочь людям поддерживать психосоциальную адаптацию в течение периодов стр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ое предназначение преодолевающего поведения (coping, coping behavior) состоит в том, чтобы как можно лучше адаптировать человека к требованиям ситуации путем овладения, ослабления или смягчения этих требований. Тем самым редуцируется стрессовое воздействие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подходов к проблеме преодоления построено вокруг двух предложенных Лазарусом и Фолкманом стратег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но-ориентированный копинг (усилия направляются на решение возникшей проблем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моционально-ориентированный копинг (изменение собственных установок в отношении ситуа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емая модель оценки поведенческих стратегий и моделей преодолевающего поведения поможет вам выяснить особенности своего поведения в сложных (стрессовых) ситуациях, а также определить вашу модель поведения в таких ситу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м предлагаются 54 утверждения относительно поведения в напряженных (стрессовых) ситуациях. Оцените по 5-балльной шкале, как вы обычно поступаете в данных случаях, используя бланк для ответов (таблица 1). В бланке ответов рядом с номером вопроса нужно поставить баллы, которые соответствуют вашей оце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в таблице ответов поставьте цифру от 1 до 5, которая наиболее соответствует вашим действиям. Если утверждение полностью описывает ваши действия или переживания, то рядом с номером вопроса поставьте 5 (ответ — да, совершенно верно). Если утверждение совсем не подходит к вам, тогда поставьте 1 (ответ — нет, это совсем не так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— нет, это совсем не верн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— скорее нет, чем 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— не зна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— скорее да (чаще д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— да, совершенно вер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юбых сложных ситуациях вы не сдаете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объединяетесь с другими людьми, чтобы вместе разрешить ситу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оветуетесь с друзьями или близкими о том, что бы они сделали, оказавшись в вашем полож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всегда очень тщательно взвешиваете возможные варианты решений (лучше быть осторожным, чем подвергать себя риск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сь на свою интуи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вы откладываете решение возникшей проблемы в надежде, что она разрешится с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тараетесь держать все под контролем, хотя и не показываете этого дру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, что иногда необходимо действовать столь быстро и решительно, чтобы застать других враспло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ая неприятные проблемы, вы часто выходите из себя и можете наломать немало д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кто-либо из близких поступает с вами несправедливо, вы пытаетесь вести себя так, чтобы они не почувствовали, что вы расстроены или обиж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тараетесь помочь другим при решении ваших общи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е стесняетесь при необходимости обращаться к другим людям за помощью или поддерж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 необходимости вы не выкладываетесь полностью, предпочитая экономить свои си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часто удивляетесь, что наиболее правильным является то решение, которое первым пришло в гол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иногда предпочитаете заняться чем угодно, лишь бы забыть о неприятном деле, которое нужно дел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остижения своих целей вам часто приходится подыгрывать другим или подстраиваться под других людей (несколько «кривить душой»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ределенных ситуациях вы ставите свои личные интересы превыше всего, даже если это пойдет во вред друг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препятствия для решения ваших проблем или достижения желаемого сильно выводят вас из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в сложной ситуации лучше действовать самостоятельно, чем ждать, когда ее будут решать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сь в трудной ситуации, вы раздумываете о том, как поступили бы в этом случае другие лю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удные минуты для вас очень важна эмоциональная поддержка близк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итаете, что во всех случаях лучше «семь и более раз отмерить, прежде чем отреза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часто проигрываете из-за того, что не полагаетесь на свои предчув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е тратите свою энергию на разрешение того, что, возможно, решится само по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зволяете другим людям думать, что они могут повлиять на вас, но на самом деле вы никому не позволяете манипулировать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полезно демонстрировать свою власть и превосходство для укрепления собственного автор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с можно назвать вспыльчивым челове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м бывает достаточно трудно ответить отказом на чьи-либо требования или прось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, что в критических ситуациях лучше действовать сообща с друг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на душе может стать легче, если поделиться с другими своими пережив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ничего не принимаете на веру, так как полагаете, что в любой ситуации могут быть «подводные камн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ша интуиция вас никогда не подвод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фликтной ситуации вы убеждаете себя и других, что проблема «не стоит и выеденного яйц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вам приходится немного манипулировать людьми (решать свои проблемы, невзирая на интересы друг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вает очень выгодно поставить другого человека в неловкое и зависимое полож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лучше решительно и быстро дать отпор тем, кто не согласен с вашим мнением, чем «тянуть кота за хвос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легко и спокойно можете защитить себя от несправедливых действий со стороны других; в случае необходимости сказать «нет» в ситуации эмоционального д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общение с другими людьми обогащает ваш жизненный опы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, что поддержка других людей очень помогает вам в трудных ситу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удных ситуациях вы долго готовитесь и предпочитаете сначала успокоиться, а потом уже дей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ожных ситуациях лучше следовать первому импульсу, чем долго взвешивать возможные вариа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озможности избегаете решительных действий, требующих большой напряженности и ответственности за послед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остижения своих заветных целей можно идти на компроми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ищете слабости других людей и используете их со своей выг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бость и глупость других людей часто выводят вас из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испытываете неловкость, когда вас хвалят или говорят компли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считаете, что совместные усилия с другими принесут больше пользы в любых ситуациях (при решении любых задач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уверены, что в трудных ситуациях вы всегда найдете понимание и сочувствие со стороны близк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, что во всех случаях нужно следовать принципу «тише едешь, дальше будеш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од влиянием первого порыва всегда хуже, чем трезвый расч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фликтных ситуациях вы предпочитаете найти какие-либо важные и неотложные дела, позволяя другим заняться решением проблемы или надеясь, что время все расставит на свои м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олагаете, что хитростью можно добиться порою больше, чем действуя напряму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оправдывает сред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начимых и конфликтных ситуациях вы бываете агресси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 Бланк для отве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916"/>
        <w:gridCol w:w="707"/>
        <w:gridCol w:w="916"/>
        <w:gridCol w:w="708"/>
        <w:gridCol w:w="916"/>
        <w:gridCol w:w="707"/>
        <w:gridCol w:w="916"/>
        <w:gridCol w:w="707"/>
        <w:gridCol w:w="916"/>
        <w:gridCol w:w="707"/>
        <w:gridCol w:w="91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бработка и интерпретация результ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осник содержит девять моделей преодолевающего поведения: ассертивные действия, вступление в социальный контакт, поиск социальной поддержки, осторожные действия, импульсивные действия, избегание, манипулятивные (непрямые) действия, асоциальные действия, агрессивны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«ключом» (табл. 2) подсчитывается сумма баллов по каждой строке, которая отражает степень предпочтения той или иной модели поведения в сложной (стрессогенной)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 «Ключ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9"/>
        <w:gridCol w:w="3869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шкал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а утверждени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ертивн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 10, 19, 28, 37, 4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упление в социальный контакт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 11, 20, 29, 38, 47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социальной поддержк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 12, 21, 30, 39, 48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орожн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 13, 22, 31, 40, 49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пульсивн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 14, 23, 32, 41, 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егание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 15, 24, 33, 42, 51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ям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 16, 25, 34, 43, 52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оциальн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 17, 26, 35, 44, 5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ссивные действия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 18, 27, 36, 45, 5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«Здоровое» преодоление (копинг) является и активным и просоциальным (Adler, 1939; Erickson, 1968; Sullivan, 1953). Активное преодоление в совокупности с положительным использованием социальных ресурсов (контактов) повышает стрессоустойчивость человека (Hobfoll &amp; Lerman, 198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ные исследования (напр. Водопьянова, 1998) показали, что «успешные» менеджеры отличаются от «неуспешных», во-первых, большим количеством моделей преодолевающего поведения, а во-вторых, предпочтением «здоровых» моделей преодоления сложных (стрессогенных) ситуаций, что выражается в более высоких показателях ассертивности (уверенности) поведения, вступления в социальные контакты, поиска социальной поддержки и в более низких показателях агрессивных и асоциальных действий. «Успешные» менеджеры чаще используют непрямые действия, рационализацию и поиск позитивного в эмоционально-напряженных ситуациях делового общения по сравнению с «неуспешными» менеджерами. Кризисные ситуации «успешные» менеджеры предпочитают рассматривать как новый опыт, полезный для будущей жизни и профессиональной карьеры. Модели их поведения характеризуются активностью, просоциальностью и гибк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«неуспешных» более характерными оказались стратегия пассивности (осторожные действия, уход от разрешения проблем), асоциальная стратегия (жесткие, догматические, циничные, негуманные действия), агрессивная стратегия (давление, отказ от поиска альтернативных решений, конфронтация, соперничество и др.). Они чаще проявляют социальную несмелость (неуверенность), и в то же время их поведение в проблемных ситуациях более асоциально и агрессивно по отношению к окружающим. Очевидно, последнее является компенсаторным механизмом преодоления внутреннего (душевного) дискомфорта или преодоления психологических комплексов неуверенности в себе и негативизма по отношению к окружающем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5:00Z</dcterms:created>
  <dc:creator>User</dc:creator>
  <dc:description/>
  <cp:keywords/>
  <dc:language>en-US</dc:language>
  <cp:lastModifiedBy>Mage</cp:lastModifiedBy>
  <dcterms:modified xsi:type="dcterms:W3CDTF">2011-10-09T13:55:00Z</dcterms:modified>
  <cp:revision>2</cp:revision>
  <dc:subject/>
  <dc:title>Стратегии и модели преодолевающего поведения</dc:title>
</cp:coreProperties>
</file>