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разное содержание парковых композиций</w:t>
      </w:r>
    </w:p>
    <w:p>
      <w:pPr>
        <w:pStyle w:val="Normal"/>
        <w:spacing w:before="120" w:after="0"/>
        <w:jc w:val="center"/>
        <w:rPr>
          <w:sz w:val="28"/>
        </w:rPr>
      </w:pPr>
      <w:r>
        <w:rPr>
          <w:sz w:val="28"/>
        </w:rPr>
        <w:t>Курсовая работа</w:t>
      </w:r>
    </w:p>
    <w:p>
      <w:pPr>
        <w:pStyle w:val="Normal"/>
        <w:spacing w:before="120" w:after="0"/>
        <w:jc w:val="center"/>
        <w:rPr>
          <w:sz w:val="28"/>
        </w:rPr>
      </w:pPr>
      <w:r>
        <w:rPr>
          <w:sz w:val="28"/>
        </w:rPr>
        <w:t>Выполнила Студентка гр. 1231  М. М. А.</w:t>
      </w:r>
    </w:p>
    <w:p>
      <w:pPr>
        <w:pStyle w:val="Normal"/>
        <w:spacing w:before="120" w:after="0"/>
        <w:jc w:val="center"/>
        <w:rPr>
          <w:sz w:val="28"/>
        </w:rPr>
      </w:pPr>
      <w:r>
        <w:rPr>
          <w:sz w:val="28"/>
        </w:rPr>
        <w:t>Забайкальский государственный гуманитарно-педагогический университет им. Н. Г. Чернышевского</w:t>
      </w:r>
    </w:p>
    <w:p>
      <w:pPr>
        <w:pStyle w:val="Normal"/>
        <w:spacing w:before="120" w:after="0"/>
        <w:jc w:val="center"/>
        <w:rPr>
          <w:sz w:val="28"/>
        </w:rPr>
      </w:pPr>
      <w:r>
        <w:rPr>
          <w:sz w:val="28"/>
        </w:rPr>
        <w:t>Чита 2010</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Актуальность: В современном урбанистическом мире парки приобретают всё большую значимость. Находят своё применение как в повседневной, так и в досуговой жизни людей. Специфика садово-паркового искусства заключается в использовании для организации пространства живого растительного материала, непрерывно меняющего свой облик, в объединении элементов природы и художественного творчества в единое целое. Практика зелёного строительства включает: создание садов и парков, подбор растений для различных климатических и почвенных условий, размещение и группировку растений в сочетании с архитектурными сооружениями, водоёмами, дорогами, площадками, скульптурой, посадку растений и уход за ними и так далее. Садово-парковое искусство выработало многообразные композиционные приёмы, которые условно можно свести к двум основным принципам: регулярному и пейзажному. Для первого характерна геометрическая композиция, для второго — живописное размещение композиционных элементов, имитирующее естественный ландшафт. </w:t>
      </w:r>
    </w:p>
    <w:p>
      <w:pPr>
        <w:pStyle w:val="Normal"/>
        <w:spacing w:before="120" w:after="0"/>
        <w:ind w:firstLine="567"/>
        <w:jc w:val="both"/>
        <w:rPr/>
      </w:pPr>
      <w:r>
        <w:rPr/>
        <w:t>Степень исследованности материала:</w:t>
      </w:r>
    </w:p>
    <w:p>
      <w:pPr>
        <w:pStyle w:val="Normal"/>
        <w:spacing w:before="120" w:after="0"/>
        <w:ind w:firstLine="567"/>
        <w:jc w:val="both"/>
        <w:rPr/>
      </w:pPr>
      <w:r>
        <w:rPr/>
        <w:t>- теоретические материалы работы исследованы в достаточной мере, вместе с тем остается достаточное количество аспектов для рассмотрения.</w:t>
      </w:r>
    </w:p>
    <w:p>
      <w:pPr>
        <w:pStyle w:val="Normal"/>
        <w:spacing w:before="120" w:after="0"/>
        <w:ind w:firstLine="567"/>
        <w:jc w:val="both"/>
        <w:rPr/>
      </w:pPr>
      <w:r>
        <w:rPr/>
        <w:t>Объект: Садово-парковое искусство</w:t>
      </w:r>
    </w:p>
    <w:p>
      <w:pPr>
        <w:pStyle w:val="Normal"/>
        <w:spacing w:before="120" w:after="0"/>
        <w:ind w:firstLine="567"/>
        <w:jc w:val="both"/>
        <w:rPr/>
      </w:pPr>
      <w:r>
        <w:rPr/>
        <w:t>Предмет: Образное наполнение парковых композиций</w:t>
      </w:r>
    </w:p>
    <w:p>
      <w:pPr>
        <w:pStyle w:val="Normal"/>
        <w:spacing w:before="120" w:after="0"/>
        <w:ind w:firstLine="567"/>
        <w:jc w:val="both"/>
        <w:rPr/>
      </w:pPr>
      <w:r>
        <w:rPr/>
        <w:t>Цель: Рассмотреть образное содержание парковых композиций</w:t>
      </w:r>
    </w:p>
    <w:p>
      <w:pPr>
        <w:pStyle w:val="Normal"/>
        <w:spacing w:before="120" w:after="0"/>
        <w:ind w:firstLine="567"/>
        <w:jc w:val="both"/>
        <w:rPr/>
      </w:pPr>
      <w:r>
        <w:rPr/>
        <w:t>Задачи:</w:t>
      </w:r>
    </w:p>
    <w:p>
      <w:pPr>
        <w:pStyle w:val="Normal"/>
        <w:spacing w:before="120" w:after="0"/>
        <w:ind w:firstLine="567"/>
        <w:jc w:val="both"/>
        <w:rPr/>
      </w:pPr>
      <w:r>
        <w:rPr/>
        <w:t>Изучить историю паркового искусства</w:t>
      </w:r>
    </w:p>
    <w:p>
      <w:pPr>
        <w:pStyle w:val="Normal"/>
        <w:spacing w:before="120" w:after="0"/>
        <w:ind w:firstLine="567"/>
        <w:jc w:val="both"/>
        <w:rPr/>
      </w:pPr>
      <w:r>
        <w:rPr/>
        <w:t>Рассмотреть виды парков</w:t>
      </w:r>
    </w:p>
    <w:p>
      <w:pPr>
        <w:pStyle w:val="Normal"/>
        <w:spacing w:before="120" w:after="0"/>
        <w:ind w:firstLine="567"/>
        <w:jc w:val="both"/>
        <w:rPr/>
      </w:pPr>
      <w:r>
        <w:rPr/>
        <w:t>Изучить структуру парковых композиций</w:t>
      </w:r>
    </w:p>
    <w:p>
      <w:pPr>
        <w:pStyle w:val="Normal"/>
        <w:spacing w:before="120" w:after="0"/>
        <w:ind w:firstLine="567"/>
        <w:jc w:val="both"/>
        <w:rPr/>
      </w:pPr>
      <w:r>
        <w:rPr/>
        <w:t>Проанализировать создание образа структуры парковых композиций</w:t>
      </w:r>
    </w:p>
    <w:p>
      <w:pPr>
        <w:pStyle w:val="Normal"/>
        <w:spacing w:before="120" w:after="0"/>
        <w:ind w:firstLine="567"/>
        <w:jc w:val="both"/>
        <w:rPr/>
      </w:pPr>
      <w:r>
        <w:rPr/>
        <w:t>Проблема:</w:t>
      </w:r>
    </w:p>
    <w:p>
      <w:pPr>
        <w:pStyle w:val="Normal"/>
        <w:spacing w:before="120" w:after="0"/>
        <w:ind w:firstLine="567"/>
        <w:jc w:val="both"/>
        <w:rPr/>
      </w:pPr>
      <w:r>
        <w:rPr/>
        <w:t>- несмотря на то, что парк достаточно сложный и трудоемкий в создании объект городской среды, все же при работе над ним зачастую не в полной мере учитывается образность и композиционное содержание, поэтому в работе и рассматриваются эти составляющие.</w:t>
      </w:r>
    </w:p>
    <w:p>
      <w:pPr>
        <w:pStyle w:val="Normal"/>
        <w:spacing w:before="120" w:after="0"/>
        <w:ind w:firstLine="567"/>
        <w:jc w:val="both"/>
        <w:rPr/>
      </w:pPr>
      <w:r>
        <w:rPr/>
        <w:t xml:space="preserve">Практическая значимость работы: </w:t>
      </w:r>
    </w:p>
    <w:p>
      <w:pPr>
        <w:pStyle w:val="Normal"/>
        <w:spacing w:before="120" w:after="0"/>
        <w:ind w:firstLine="567"/>
        <w:jc w:val="both"/>
        <w:rPr/>
      </w:pPr>
      <w:r>
        <w:rPr/>
        <w:t xml:space="preserve">- материалы могут быть использованы для дипломной работы и преподавания в средних учебных заведениях и техникумах. </w:t>
      </w:r>
    </w:p>
    <w:p>
      <w:pPr>
        <w:pStyle w:val="Normal"/>
        <w:spacing w:before="120" w:after="0"/>
        <w:ind w:firstLine="567"/>
        <w:jc w:val="both"/>
        <w:rPr/>
      </w:pPr>
      <w:r>
        <w:rPr/>
        <w:t>Объем работы:</w:t>
      </w:r>
    </w:p>
    <w:p>
      <w:pPr>
        <w:pStyle w:val="Normal"/>
        <w:spacing w:before="120" w:after="0"/>
        <w:ind w:firstLine="567"/>
        <w:jc w:val="both"/>
        <w:rPr/>
      </w:pPr>
      <w:r>
        <w:rPr/>
        <w:t>- работа состоит из введения, двух глав, заключения и приложения. Приложение содержит наглядный материал поддерживающий теоретическую часть.</w:t>
      </w:r>
    </w:p>
    <w:p>
      <w:pPr>
        <w:pStyle w:val="Normal"/>
        <w:spacing w:before="120" w:after="0"/>
        <w:ind w:firstLine="567"/>
        <w:jc w:val="both"/>
        <w:rPr/>
      </w:pPr>
      <w:r>
        <w:rPr/>
        <w:t>ГЛАВА I. История и теория парковой композиции</w:t>
      </w:r>
    </w:p>
    <w:p>
      <w:pPr>
        <w:pStyle w:val="Normal"/>
        <w:spacing w:before="120" w:after="0"/>
        <w:ind w:firstLine="567"/>
        <w:jc w:val="both"/>
        <w:rPr/>
      </w:pPr>
      <w:r>
        <w:rPr/>
        <w:t>1.1. История садово-паркового искусства</w:t>
      </w:r>
    </w:p>
    <w:p>
      <w:pPr>
        <w:pStyle w:val="Normal"/>
        <w:spacing w:before="120" w:after="0"/>
        <w:ind w:firstLine="567"/>
        <w:jc w:val="both"/>
        <w:rPr/>
      </w:pPr>
      <w:r>
        <w:rPr/>
        <w:t>Садово-парковое искусство возникло в эпоху рабовладельческого строя, когда особое значение придавалось паркам при культовых сооружениях, дворцах, усадьбах знати и так далее. Планировка садов Древнего Египта (наиболее хорошо изучено Садово-парковое искусство Новой династии) отличалась строгой регулярностью: центром композиции служило главное здание, а прямая аллея, соединявшая его со входом на участок, являлась основной композиционной осью, делившей территорию сада на две равные части, в каждой из которых размещались прямоугольные водоёмы. В государствах Древней Месопотамии существовали большие охотничьи заповедники, а также сады, разбитые на террасах, соединённых лестницами (так называемые висячие сады Семирамиды в Вавилоне, 7 в до н. э.). В Древней Греции симметрично посаженные деревья нередко окружали храмы (например, Гефестейон – в Афинах, 2ая половина 5 в до н. э.), а иногда и центры городской жизни (например, афинскую агору). Уже в 5 в до н. э. были распространены регулярные сады-герооны, украшенные колоннадами и скульптурой и предназначенные для спортивных состязаний в память погибших героев. С 4–3 вв до н. э. при жилых домах разбивались небольшие садики, единственным декоративным акцентом в которых являлось дерево, фонтан или отдельная скульптура. Общественные регулярные парки были важным элементом многих древнеримских градостроительных структур. Древнеримские сады, обычно окруженные колоннадами, выделялись детальной взаимозависимостью природных и архитектурных форм; большую роль в древнеримском Садово-парковом искусстве играли искусственные водоёмы, фонтаны, а также подстриженные деревья и кустарники; кроме скульптур и фонтанов, излюбленными малыми формами были лёгкие трельяжные изгороди, беседки и перголы, покрытые вьющимися растениями. Особенно типичными для древнеримского Садово-паркового искусства были садики перистилей (хорошо известные по раскопкам Помпей и Геркуланума), возникновение которых было тесно связано с растущей урбанизацией античного общества, обусловившей возросшую тягу к природной среде. [15, c. 148]</w:t>
      </w:r>
    </w:p>
    <w:p>
      <w:pPr>
        <w:pStyle w:val="Normal"/>
        <w:spacing w:before="120" w:after="0"/>
        <w:ind w:firstLine="567"/>
        <w:jc w:val="both"/>
        <w:rPr/>
      </w:pPr>
      <w:r>
        <w:rPr/>
        <w:t>Исключительной изысканностью отличались средневековые сады арабских стран, Ирана, Средней Азии, обычно замкнутые со всех сторон высокими стенами. Геометричность их построения подчёркивалась сетью узких каналов, разделявших территорию на участки, в оформлении которых значительное место отводилось прямоугольным или квадратным газонам и тонким цветовым контрастам различных по фактуре и цвету растений (например, тёмного кипариса и ярко цветущего миндаля). На завоёванном арабами Иберийском полуострове в 8–12 вв. сложился тип испано-мавританского сада, расположенного в небольшом дворике; ведущими декоративными мотивами здесь были небольшие бассейны и каналы, выложенные цветными изразцами, а также стриженые живые изгороди из вечнозелёных кустарников. Садово-парковое искусство мусульманских стран оказало значительное влияние на планировку и оформление садов средневековой Индии. В садах и парках средневековых стран Дальнего Востока господствовали принципы свободной (или пейзажной) композиции. Лежавшая в основе этих принципов идея вечного обновления природы в японских садах подчёркивалась не только прихотливыми очертаниями водоёмов и дорожек, но и самим характером малых архитектурных форм, облик которых навевал ощущение неразрывной слитности их с естественной средой.</w:t>
      </w:r>
    </w:p>
    <w:p>
      <w:pPr>
        <w:pStyle w:val="Normal"/>
        <w:spacing w:before="120" w:after="0"/>
        <w:ind w:firstLine="567"/>
        <w:jc w:val="both"/>
        <w:rPr/>
      </w:pPr>
      <w:r>
        <w:rPr/>
        <w:t xml:space="preserve">Сады европейского средневековья носили преимущественно утилитарный характер: в них выращивали овощи, целебные растения, плодовые деревья и ягодные кустарники, однако существовали и отдельные декоративные вкрапления в виде газонов с цветочными грядками. Новый подъём Садово-парковое искусство в европейских странах начинается в эпоху Возрождения. Итальянские архитекторы 16 в. (Виньола, П. Лигорио и др.) разработали приёмы разбивки регулярного сада, используя рельеф местности и как бы развивая композиционные соотношения, заложенные в архитектуре главного здания. Эти сады представляли собой систему сменявших друг друга эффектных видов (или перспектив) и располагались на террасах с подпорными стенками, монументальными лестницами, обильным скульптурным убранством и каскадами. Ренессансные приёмы садово-паркового искусства получили дальнейшее развитие в садовой архитектуре итальянских вилл барокко. Рационалистические принципы, господствовавшие в искусстве абсолютистской Франции 17 в, воплотились в строго геометрической планировке регулярных ("французских") парков, созданных А. Ленотром (парк в Версале и др.). Такие сады и парки разбивались преимущественно на плоской местности или пологом склоне. Главное место в ансамбле занимал дворец; перед ним располагались партеры, водоёмы и каналы с неподвижной гладью воды (водяные зеркала); чёткие пространственные акценты вносили многочисленные скульптуры, в совокупности представлявшие собой проникнутую единым замыслом образную систему. В основе ряда парков "французского" типа лежала так называемая трехлучевая система аллей, радиально расходившихся от дворца или замка и открывавших обширные видовые перспективы. Идеи А. Ленотра оказали основополагающее воздействие на развитие европейского садово-паркового искусства 17 – 1-й половины 18 вв. </w:t>
      </w:r>
    </w:p>
    <w:p>
      <w:pPr>
        <w:pStyle w:val="Normal"/>
        <w:spacing w:before="120" w:after="0"/>
        <w:ind w:firstLine="567"/>
        <w:jc w:val="both"/>
        <w:rPr/>
      </w:pPr>
      <w:r>
        <w:rPr/>
        <w:t xml:space="preserve">В середине 18 в в Европе возникли свободно распланированные пейзажные парки, в развитии которых важную роль сыграли философские идеи Просвещения, а также изучение искусства Китая. Первоначально такие парки были созданы в Великобритании (архитекторы Ч. Бриджмен, У. Кент, Л. Браун, У. Чеймберс), затем во Франции (архитектор Р. Л. Жирарден) и других странах Европы. В основе композиции пейзажных, или "английских", парков лежал принцип творческой переработки мотивов естественной природы; партеры здесь сменяются лужайками, геометрические по форме бассейны и каналы – озёрами и речками, строго ритмизованные по композиции посадки – отдельно стоящими или свободно сгруппированными деревьями, прямые аллеи и дорожки – прихотливо вьющимися тропинками. Важное значение обрело последовательно проведённое в общей композиции и размещении отдельных растений представление о своеобразии художественных эффектов, связанных со сменой времён года. Менялся и характер садовой архитектуры: пейзажные парки изобиловали "романтичными" руинами, а также постройками, имитировавшими сельское жилище. [11, c. 151] </w:t>
      </w:r>
    </w:p>
    <w:p>
      <w:pPr>
        <w:pStyle w:val="Normal"/>
        <w:spacing w:before="120" w:after="0"/>
        <w:ind w:firstLine="567"/>
        <w:jc w:val="both"/>
        <w:rPr/>
      </w:pPr>
      <w:r>
        <w:rPr/>
        <w:t xml:space="preserve">Первые сведения о русских садах относятся к 12 в. (княжеские усадьбы в Киеве и Владимире). В 17 в в Москве существовали так называемые верховые (или красные) сады, располагавшиеся в верхних этажах зданий и отличавшиеся богатым декоративным убранством (сады Кремлёвского дворца), а также регулярные сады в загородных усадьбах, для которых была характерна тесная связь с окружающей природой, сочетание декоративных качеств с утилитарными (рыбные пруды, плодовые сады, покосные луга). Традиции европейского Садово-паркового искусства 17 в творчески развиваются в петербургских дворцово-парковых ансамблях, построенных в начале 18 в (архитекторы Ж. Б. Леблон, Н. Микетти, М. Г. Земцов и др.); этим паркам свойственны строгая симметричность композиции с умелым использованием водных поверхностей и рельефа местности. Более динамичны по пространственным решениям парки середины 18 в (архитекторы В. В. Растрелли и др.): Анненгофский парк в Москве, парки в Царском Селе (ныне г. Пушкин) под Петербургом, в Кускове и Архангельском под Москвой. С конца 18 в получили распространение принципы пейзажной планировки (садовод И. Буш, теоретик садоводства А. Т. Болотов, архитекторы В. И. Неелов, Ч. Камерон, П. Гонзаго и др.), лучшими образцами которой явились парк в Павловске, пейзажная часть Екатерининского парка в Царском Селе, под Москвой – парк в Кузьминках. [8, c. 45] </w:t>
      </w:r>
    </w:p>
    <w:p>
      <w:pPr>
        <w:pStyle w:val="Normal"/>
        <w:spacing w:before="120" w:after="0"/>
        <w:ind w:firstLine="567"/>
        <w:jc w:val="both"/>
        <w:rPr/>
      </w:pPr>
      <w:r>
        <w:rPr/>
        <w:t xml:space="preserve">С середины 19 в в европейских странах и США создавались многочисленные общественные (преимущественно пригородные) парки. Первоначально в них господствовали приёмы свободной, "английской" планировки, но к концу 19 в мастера садово-паркового искусства (например, Ф. Л. Олмстед и И. Иенсен в США) всё чаще сочетают элементы регулярного и ландшафтного построения. Однако в целом садово-парковое искусство конца 19 – начала 20 вв. переживает упадок, что сказывается в измельчении планировочных структур, вычурности цветочного оформления и малых форм архитектуры. Увлечение микрокомпозициями свойственно многим произведениям садово-паркового искусства 20 в., чему способствуют достижения в области селекции растений и дендрологии, позволяющие создавать построения типа японского сада, испано-мавританского патио, альпийской горки и так далее, независимо от конкретных природных условий. Стилистический эклектизм, свойственный садам такого рода, преодолевается в творчестве мастеров, стремящихся использовать в садово-парковом искусстве некоторые приёмы современного изобразительного искусства (бразилец Р. Бурле Маркс и другие.). [16, c.265] </w:t>
      </w:r>
    </w:p>
    <w:p>
      <w:pPr>
        <w:pStyle w:val="Normal"/>
        <w:spacing w:before="120" w:after="0"/>
        <w:ind w:firstLine="567"/>
        <w:jc w:val="both"/>
        <w:rPr/>
      </w:pPr>
      <w:r>
        <w:rPr/>
        <w:t>В 20 в. появляются многочисленные новые объекты садово-паркового искусства (спортивные и развлекательные парки, луна-парки, парки-выставки, "линейные" парки вдоль автодорог, национальные природные и исторические парки, сады на крышах, большие крытые сады с искусственным микроклиматом). Особенно актуальными становятся, в частности, проблемы создания больших городских парков для массового отдыха (Центральный парк в Нью-Йорке, так называемый амстердамский лес в Нидерландах и др.), сохранения или воссоздания естественных ландшафтов (успешно решенные, например, в застройке финских городов Лахти и Тапиола), восстановления отработанных территорий (осуществленного, например, при разбивке парка Олимпийского комплекса в Мюнхене), обогащения пластических возможностей естественной пейзажной среды за счёт возведения шумозащитных сооружений и пр. [15, c. 198]</w:t>
      </w:r>
    </w:p>
    <w:p>
      <w:pPr>
        <w:pStyle w:val="Normal"/>
        <w:spacing w:before="120" w:after="0"/>
        <w:ind w:firstLine="567"/>
        <w:jc w:val="both"/>
        <w:rPr/>
      </w:pPr>
      <w:r>
        <w:rPr/>
        <w:t>В СССР и других странах социализма главной линией развития Садово-паркового искусства является общественное парковое строительство. Особенно характерны для СССР типы парка культуры и отдыха (первым парком такого типа был Центральный парк культуры и отдыха им. М. Горького в Москве, 1935–41, архитектор А. В. Власов), которые стали важной частью системы озеленения советских городов и других населённых пунктов. Такого рода парки, рассчитанные на разнообразные виды активного и тихого отдыха различных демографических групп населения, все чаще возникают и в других социалистических странах (например, парк в Катовицах (ПНР)). Эти требования породили новые композиционные приёмы, основанные на функциональном зонировании территории, выявлении пространственной специфики таких объектов, как Зелёный театр в ЦПКиО им. М. Горького в Москве, стадион в Приморском парке Победы в Ленинграде, Певческое поле и эстрада в парке Кадриорг в Таллине, а также менее крупных сооружений типа городков аттракционов, читален, лекториев. Советское Садово-парковое искусство развивается и в процессе специализации парков и садов различного функционального назначения – детских, спортивных, выставочных, ботанических, зоологических, парков при мемориальных сооружениях и т. д. Например, торжественность, суровая монументальность отличают мемориальные парки Победы в Ленинграде, "сказочная" тематика, уменьшенные, "детские" масштабы определяют парк "Солнышко" в детском доме отдыха под Ленинградом и т. д. В парках, создаваемых на базе существующих лесных массивов (например, Голосеевский лес в Киеве, Вингис в Вильнюсе, Измайловский зелёный массив в Москве), мастера садово-паркового искусстваа стремятся раскрыть эстетические возможности лесной среды и включить в неё необходимые элементы благоустройства так, чтобы не разрушить сложившиеся экологические закономерности и придать ей максимальную художественную выразительность. В городах, расположенных в степной или полупустынной зоне, сады и парки, создаваемые нередко в неблагоприятных природно-климатических условиях, способствуют улучшению окружающей среды (такую роль сыграли, в частности, парк им. 20-летия ВЛКСМ в Караганде, городские парки в Душанбе и Ташкенте, где создана сеть крупных водных бассейнов). [13, c. 168]</w:t>
      </w:r>
    </w:p>
    <w:p>
      <w:pPr>
        <w:pStyle w:val="Normal"/>
        <w:spacing w:before="120" w:after="0"/>
        <w:ind w:firstLine="567"/>
        <w:jc w:val="both"/>
        <w:rPr/>
      </w:pPr>
      <w:r>
        <w:rPr/>
        <w:t>Нередко парки занимают территории с крутыми уклонами, узкие горные долины и каньоны, что придаёт им большую живописность (Нагорный парк им. С. М. Кирова в Баку, парк на горе Мтацминда в Тбилиси и др.). Для большинства этих парков типичны сложные системы террас, лестниц и подпорных стен. В 60—70-х гг. в связи с размахом гидротехнического строительства и осушительных работ многие новые парки располагаются в ранее затапливавшихся паводками речных долинах, на островах, побережьях естественных и искусственных морей, а также водохранилищ ("Острова Юности" на Ангаре в Иркутске, Днепровский гидропарк в Киеве, Южно-приморский парк им. В. И. Ленина в Ленинграде). Ряд примечательных образцов советского Садово-паркового искусства связан и с восстановлением ландшафта на рекультивируемых землях. Это парки, созданные на отработанных карьерах кирпичных заводов (Московский парк Победы в Ленинграде) или на карьерах, связанных с добычей полезных ископаемых (например, Александровский парк в Орджоникидзе, УССР, парк культуры и отдыха в Кохтла-Ярве). Преобладающими в советском Садово-парковом искусстве 60–70-х гг. являются свободные пейзажные построения, основанные на художественной интерпретации естественных ландшафтов и включающие отдельные регулярно распланированные части. Среди крупнейших советских паркостроителей – В. И. Долганов, Л. И. Ильин, А. Я. Карр, М. П. Коржев, А. С. Никольский, М. И. Прохорова, Л. И. Рубцов. [6, c. 315]</w:t>
      </w:r>
    </w:p>
    <w:p>
      <w:pPr>
        <w:pStyle w:val="Normal"/>
        <w:spacing w:before="120" w:after="0"/>
        <w:ind w:firstLine="567"/>
        <w:jc w:val="both"/>
        <w:rPr/>
      </w:pPr>
      <w:r>
        <w:rPr/>
        <w:t xml:space="preserve">Садово-парковое искусство, возникнув в эпоху рабовладельческого строя, непрерывно развивалось во времени, впитывая из каждого периода свои особенности: так утилитарность готического искусства полностью отразилась в ее парках, как и барочная пышность, и социальная направленность СССР. Можно сказать, что парк, как и любой другой вид искусства, точно характеризует направления времени, оставаясь неотъемлемой частью общественной жизни. </w:t>
      </w:r>
    </w:p>
    <w:p>
      <w:pPr>
        <w:pStyle w:val="Normal"/>
        <w:spacing w:before="120" w:after="0"/>
        <w:ind w:firstLine="567"/>
        <w:jc w:val="both"/>
        <w:rPr/>
      </w:pPr>
      <w:r>
        <w:rPr/>
        <w:t>2.1 Классификация парков</w:t>
      </w:r>
    </w:p>
    <w:p>
      <w:pPr>
        <w:pStyle w:val="Normal"/>
        <w:spacing w:before="120" w:after="0"/>
        <w:ind w:firstLine="567"/>
        <w:jc w:val="both"/>
        <w:rPr/>
      </w:pPr>
      <w:r>
        <w:rPr/>
        <w:t xml:space="preserve">Ботанические парки и сады представляют собой научно-исследовательские и культурно-просветительные учреждения, в которых изучают отечественную и мировую флору для обогащения сельского и лесного хозяйства, садоводства, зеленого строительства новыми культурами и сортами, а парфюмерной, лекарственной и химической промышленности — сырьем. Видное место в исследовательской работе ботанических садов занимает изучение вопросов озеленения городов и других населенных пунктов. В первую очередь уделяется внимание проблеме расширения ассортимента растений, используемых в зеленом строительстве, за счет внедрения видов и форм, особенно ценных в декоративном отношении и устойчивых в условиях города. </w:t>
      </w:r>
    </w:p>
    <w:p>
      <w:pPr>
        <w:pStyle w:val="Normal"/>
        <w:spacing w:before="120" w:after="0"/>
        <w:ind w:firstLine="567"/>
        <w:jc w:val="both"/>
        <w:rPr/>
      </w:pPr>
      <w:r>
        <w:rPr/>
        <w:t xml:space="preserve">Наряду с научными исследованиями в ботанических садах ведется большая работа по распространению научных знаний среди широких масс населения. Ботанические сады оказывают большую помощь средним и высшим учебным заведениям, а также экспериментаторам, работающим в разных районах нашей страны. Кроме того, они являются местами отдыха городского населения. </w:t>
      </w:r>
    </w:p>
    <w:p>
      <w:pPr>
        <w:pStyle w:val="Normal"/>
        <w:spacing w:before="120" w:after="0"/>
        <w:ind w:firstLine="567"/>
        <w:jc w:val="both"/>
        <w:rPr/>
      </w:pPr>
      <w:r>
        <w:rPr/>
        <w:t xml:space="preserve">При планировке ботанических садов решают комплексные задачи организации территорий с соблюдением ряда специальных требований. Размещение многочисленных элементов парка, состоящих прежде всего из растений в виде массивов, групп и отдельных экземпляров, зависит от принятой научной схемы организации данного парка. Растительные компоненты парка часто являются своего рода специальными самостоятельными садами (например, дендрарий, розарий, сирингарий). При этом тщательно изучают и всемерно используют природные особенности территории (рельеф, систему обводнения и так далее) чтобы каждой группе растений отвести участок, наиболее подходящий по естественным условиям. Кроме растений и сооружений научного и научно-вспомогательного характера (оранжерей, теплиц, парников, лабораторий и другие) на территории парка строят объекты для культурно-просветительной работы и бытового обслуживания посетителей. Решая все эти задачи, надо иметь в виду, что кроме всего прочего ботанический сад должен служить образцом садово-паркового искусства. </w:t>
      </w:r>
    </w:p>
    <w:p>
      <w:pPr>
        <w:pStyle w:val="Normal"/>
        <w:spacing w:before="120" w:after="0"/>
        <w:ind w:firstLine="567"/>
        <w:jc w:val="both"/>
        <w:rPr/>
      </w:pPr>
      <w:r>
        <w:rPr/>
        <w:t xml:space="preserve">Наиболее распространенной категорией городских зеленых насаждений являются скверы, расположенные на площадях и улицах. [3, c. 123] </w:t>
      </w:r>
    </w:p>
    <w:p>
      <w:pPr>
        <w:pStyle w:val="Normal"/>
        <w:spacing w:before="120" w:after="0"/>
        <w:ind w:firstLine="567"/>
        <w:jc w:val="both"/>
        <w:rPr/>
      </w:pPr>
      <w:r>
        <w:rPr/>
        <w:t xml:space="preserve">Сквер – это небольшая озелененная территория, являющаяся элементом оформления площади, общественного центра, магистрали, используемая для кратковременного отдыха и транзита (рис 1). </w:t>
      </w:r>
    </w:p>
    <w:p>
      <w:pPr>
        <w:pStyle w:val="Normal"/>
        <w:spacing w:before="120" w:after="0"/>
        <w:ind w:firstLine="567"/>
        <w:jc w:val="both"/>
        <w:rPr/>
      </w:pPr>
      <w:r>
        <w:rPr/>
        <w:t>Сквер на площади может занимать всю ее территорию или только часть, может быть устроен в одном месте площади или разделен на несколько участков. Его размещают между домами или перед отдельным зданием. Это зависит от планировки соответствующего района города, размеров участков, свободных от застройки, графика движения транспорта и пешеходов, расположения и архитектурного решения общественных и жилых зданий.</w:t>
      </w:r>
    </w:p>
    <w:p>
      <w:pPr>
        <w:pStyle w:val="Normal"/>
        <w:spacing w:before="120" w:after="0"/>
        <w:ind w:firstLine="567"/>
        <w:jc w:val="both"/>
        <w:rPr/>
      </w:pPr>
      <w:r>
        <w:rPr/>
        <w:t xml:space="preserve">Назначение скверов может быть различным. Скверы, создаваемые на площадках общегородского или районного значения, на привокзальных площадях, а также перед отдельными крупными общественными зданиями (театрами, музеями и так далее), предназначены главным образом для кратковременного отдыха граждан. Скверы, расположенные на площадках второстепенного значения и на улицах, используются для более продолжительного отдыха и, кроме того, служат местом для прогулок и игр детей. Целевое назначение скверов перед отдельными зданиями определяется, прежде всего, функциями этих зданий. Например, скверы у кинотеатров используются летом как своеобразные фойе, в которых посетители ожидают начала сеанса. Когда скверы на площадях и улицах создаются только с архитектурно-декоративными целями, они обычно занимают незначительные по размерам участки, и здесь часто устанавливают памятники или скульптуры, размещают фонтаны. </w:t>
      </w:r>
    </w:p>
    <w:p>
      <w:pPr>
        <w:pStyle w:val="Normal"/>
        <w:spacing w:before="120" w:after="0"/>
        <w:ind w:firstLine="567"/>
        <w:jc w:val="both"/>
        <w:rPr/>
      </w:pPr>
      <w:r>
        <w:rPr/>
        <w:t xml:space="preserve">Целевое назначение скверов находится в известной зависимости и от размеров территории. Иногда сквер на улице из-за недостаточных размеров участка не может быть использован для отдыха взрослых и игр детей, и поэтому служит лишь декоративным целям. В большинстве случаев площадь сквера не превышает 2 га, но встречаются скверы и довольно значительных размеров. </w:t>
      </w:r>
    </w:p>
    <w:p>
      <w:pPr>
        <w:pStyle w:val="Normal"/>
        <w:spacing w:before="120" w:after="0"/>
        <w:ind w:firstLine="567"/>
        <w:jc w:val="both"/>
        <w:rPr/>
      </w:pPr>
      <w:r>
        <w:rPr/>
        <w:t xml:space="preserve">План сквера создают в результате решения суммы транспортных, функциональных и архитектурно-композиционных вопросов. В практике наиболее часто встречаются скверы квадратной, прямоугольной, круглой и треугольной формы. Кроме перечисленных правильных геометрических форм, скверы часто имеют неправильную, а иногда и сложную конфигурацию. </w:t>
      </w:r>
    </w:p>
    <w:p>
      <w:pPr>
        <w:pStyle w:val="Normal"/>
        <w:spacing w:before="120" w:after="0"/>
        <w:ind w:firstLine="567"/>
        <w:jc w:val="both"/>
        <w:rPr/>
      </w:pPr>
      <w:r>
        <w:rPr/>
        <w:t xml:space="preserve">Детские парки представляют собой озелененные территории с благоприятными санитарно-гигиеническими условиями, предназначенные для игр, развлечений, занятий физкультурой и культурно-просветительной работы с детьми школьного возраста в свободное от школьных занятий время. Здесь под присмотром педагогов проводят также время в играх и занимательных занятиях дети дошкольного возраста. </w:t>
      </w:r>
    </w:p>
    <w:p>
      <w:pPr>
        <w:pStyle w:val="Normal"/>
        <w:spacing w:before="120" w:after="0"/>
        <w:ind w:firstLine="567"/>
        <w:jc w:val="both"/>
        <w:rPr/>
      </w:pPr>
      <w:r>
        <w:rPr/>
        <w:t>Детские парки можно создавать и на обособленных территориях, в парках для взрослых или на специально отведенных участках. Основным ядром парка должна быть зона развлечений и аттракционов. Как и в других парках, в планировке детских парков большое значение имеет правильный баланс территорий и число деревьев и кустарников на единицу площади. По нормам под насаждения рекомендуется отводить 60–70 % территории, а под площадки и дорожки 27—30 %.</w:t>
      </w:r>
    </w:p>
    <w:p>
      <w:pPr>
        <w:pStyle w:val="Normal"/>
        <w:spacing w:before="120" w:after="0"/>
        <w:ind w:firstLine="567"/>
        <w:jc w:val="both"/>
        <w:rPr/>
      </w:pPr>
      <w:r>
        <w:rPr/>
        <w:t xml:space="preserve">Номенклатура и количество зданий, площадок и прочих сооружений, необходимых для проведения многообразной культурно-просветительной и физкультурной работы, определяются, прежде всего, размерами участка, отведенного для данного парка. </w:t>
      </w:r>
    </w:p>
    <w:p>
      <w:pPr>
        <w:pStyle w:val="Normal"/>
        <w:spacing w:before="120" w:after="0"/>
        <w:ind w:firstLine="567"/>
        <w:jc w:val="both"/>
        <w:rPr/>
      </w:pPr>
      <w:r>
        <w:rPr/>
        <w:t xml:space="preserve">К числу наиболее посещаемых для кратковременного и длительного отдыха пригородных и загородных природных массивов относятся зоны отдыха, создаваемые в крупнейших городах. Особенно возросла посещаемость зон массового отдыха в связи с ростом числа личных автомобилей и развитием сети массового пассажирского транспорта. Так, по данным Института генерального плана г. Москвы, в выходные дни в зоны массового отдыха выезжает '/з населения города. [2, c. 241] </w:t>
      </w:r>
    </w:p>
    <w:p>
      <w:pPr>
        <w:pStyle w:val="Normal"/>
        <w:spacing w:before="120" w:after="0"/>
        <w:ind w:firstLine="567"/>
        <w:jc w:val="both"/>
        <w:rPr/>
      </w:pPr>
      <w:r>
        <w:rPr/>
        <w:t xml:space="preserve">Зоны массового отдыха размещаются в радиусе 25—150 км от границ города в наиболее благоприятных по своим природным качествам местах пригородных территорий, в большинстве случаев в лесных массивах и на берегах больших водоемов. Для сохранения природы надо, чтобы количество посетителей зеленых массивов в зонах массового отдыха не превышало 10 чел/га, в местах массового скопления (на пляжах и т. д.)— 30 чел/га. </w:t>
      </w:r>
    </w:p>
    <w:p>
      <w:pPr>
        <w:pStyle w:val="Normal"/>
        <w:spacing w:before="120" w:after="0"/>
        <w:ind w:firstLine="567"/>
        <w:jc w:val="both"/>
        <w:rPr/>
      </w:pPr>
      <w:r>
        <w:rPr/>
        <w:t xml:space="preserve">В зонах массового отдыха могут размещаться: пляж, база отдыха, авто-, мото- и велостанции, лесные сторожки, пункты рыбной ловли, дом однодневного отдыха, база однодневного отдыха, лагерь отдыха, отель-пансионат, спортивная база (спортивный клуб) санатории, дома отдыха, пионерские лагеря. При большом количестве возможных планировочных решений зон массового отдыха можно выделить основные положения, которые необходимо учитывать при проектировании этих объектов озеленения. По наиболее живописным местам прокладывают автомобильные и пешеходные дороги, составляющие маршруты определенной протяженности. Различные объекты размещают на территории так, чтобы с ними была наиболее удобная связь. </w:t>
      </w:r>
    </w:p>
    <w:p>
      <w:pPr>
        <w:pStyle w:val="Normal"/>
        <w:spacing w:before="120" w:after="0"/>
        <w:ind w:firstLine="567"/>
        <w:jc w:val="both"/>
        <w:rPr/>
      </w:pPr>
      <w:r>
        <w:rPr/>
        <w:t xml:space="preserve">При планировке объектов озеленения большое значение имеет установление количества людей, посещающих различные объекты зон массового отдыха. Эти показатели являются ориентировочными и могут изменяться в зависимости от природных условий данной зоны, ее размеров, удаленности от города. [1, c. 23] </w:t>
      </w:r>
    </w:p>
    <w:p>
      <w:pPr>
        <w:pStyle w:val="Normal"/>
        <w:spacing w:before="120" w:after="0"/>
        <w:ind w:firstLine="567"/>
        <w:jc w:val="both"/>
        <w:rPr/>
      </w:pPr>
      <w:r>
        <w:rPr/>
        <w:t xml:space="preserve">Лесопарк (рис. 2) – это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 </w:t>
      </w:r>
    </w:p>
    <w:p>
      <w:pPr>
        <w:pStyle w:val="Normal"/>
        <w:spacing w:before="120" w:after="0"/>
        <w:ind w:firstLine="567"/>
        <w:jc w:val="both"/>
        <w:rPr/>
      </w:pPr>
      <w:r>
        <w:rPr/>
        <w:t xml:space="preserve">В архитектурно-планировочном отношении города (городской системы, агломерации) лесопарк – это один из основных элементов зеленых и пригородных зон. Лесопарк отличается от леса по использованию, структурному построению и хозяйственной деятельности. Все мероприятия в лесопарке направлены на повышение санитарно-гигиенических, эстетических достоинств территории; получение древесины имеет второстепенное значение. В то же время в лесопарке проводятся лесоводственные мероприятия (рубки ухода и формирования, санитарные рубки, лесопарковые посадки различных типов и так далее). </w:t>
      </w:r>
    </w:p>
    <w:p>
      <w:pPr>
        <w:pStyle w:val="Normal"/>
        <w:spacing w:before="120" w:after="0"/>
        <w:ind w:firstLine="567"/>
        <w:jc w:val="both"/>
        <w:rPr/>
      </w:pPr>
      <w:r>
        <w:rPr/>
        <w:t xml:space="preserve">Размещение озелененных территорий и лесопарковых массивов в системе озеленения города может быть равномерным или неравномерным, кольцевым, клиньями, полосами и так далее. Для лучшей организации отдыха населения в пригородных условиях их леса соединяются с городскими парками. Примером подобного решения служат леса природного Государственного национального парка Лосиный Остров, примыкающие к Сокольническому парку культуры и отдыха столицы (рис. 3) </w:t>
      </w:r>
    </w:p>
    <w:p>
      <w:pPr>
        <w:pStyle w:val="Normal"/>
        <w:spacing w:before="120" w:after="0"/>
        <w:ind w:firstLine="567"/>
        <w:jc w:val="both"/>
        <w:rPr/>
      </w:pPr>
      <w:r>
        <w:rPr/>
        <w:t xml:space="preserve">В связи с интенсивным освоением новых территорий под застройку некоторые лесопарки оказались в окружении жилой застройки, что обусловило высокую нагрузку посетителей на лесопарки. Из-за этого такие лесопарки постепенно превращаются по характеру использования в парки районного либо городского значения. [4, c. 58] </w:t>
      </w:r>
    </w:p>
    <w:p>
      <w:pPr>
        <w:pStyle w:val="Normal"/>
        <w:spacing w:before="120" w:after="0"/>
        <w:ind w:firstLine="567"/>
        <w:jc w:val="both"/>
        <w:rPr/>
      </w:pPr>
      <w:r>
        <w:rPr/>
        <w:t>По своему историческому и социальному значению особое место занимают Мемориальные парки. Во многих из них размещают мемориальные сооружения – исторические памятники культуры и архитектуры, скульптурные комплексы и так далее.</w:t>
      </w:r>
    </w:p>
    <w:p>
      <w:pPr>
        <w:pStyle w:val="Normal"/>
        <w:spacing w:before="120" w:after="0"/>
        <w:ind w:firstLine="567"/>
        <w:jc w:val="both"/>
        <w:rPr/>
      </w:pPr>
      <w:r>
        <w:rPr/>
        <w:t>Среди мемориальных парков особого внимания заслуживает большой мемориальный комплекс «Сибирская ссылка В. И. Ленина», созданный в с. Шушенском. Лесной массив «Шушенский бор» подразделяется на три зоны: заповедная – площадью 1847, лесопарковая – 1609 и лесная – 810 га.</w:t>
      </w:r>
    </w:p>
    <w:p>
      <w:pPr>
        <w:pStyle w:val="Normal"/>
        <w:spacing w:before="120" w:after="0"/>
        <w:ind w:firstLine="567"/>
        <w:jc w:val="both"/>
        <w:rPr/>
      </w:pPr>
      <w:r>
        <w:rPr/>
        <w:t xml:space="preserve">Особенно много мемориальных парков было создано после второй мировой войны, среди них и парки победы. В 1945 г. в честь победы, одержанной в Великой Отечественной войне, в Ленинграде был заложен московский парк Победы (рис. 4). В планировке парка сочетаются регулярные и пейзажные приемы. От главного входа с Московского проспекта в глубь парка ведет центральная аллея партерного типа, которая подразделяется на различно оформленные участки, образующие анфиладу парадных площадей. Вдоль аллеи установлены скульптурные портреты дважды Героев Советского Союза — уроженцев Ленинграда. На центральной площади этой аллеи намечено воздвигнуть монумент Победы. В остальной части парка применяют пейзажные приемы. В парке размещены спортивные площадки и различные культурно-просветительные сооружения. </w:t>
      </w:r>
    </w:p>
    <w:p>
      <w:pPr>
        <w:pStyle w:val="Normal"/>
        <w:spacing w:before="120" w:after="0"/>
        <w:ind w:firstLine="567"/>
        <w:jc w:val="both"/>
        <w:rPr/>
      </w:pPr>
      <w:r>
        <w:rPr/>
        <w:t xml:space="preserve">Большое место в системе мемориальных парков занимают парки Дружбы. Мемориальный парк Дружбы в Москве, расположенный в северной части города, недалеко от Химкинского водохранилища, заложен 1 августа 1957 г. в дни Международного фестиваля молодежи. Для каждой страны-участницы фестиваля был выделен специальный участок, на котором представители этих стран посадили деревья. Таких участков было 72 (на площади 17 га при общей площади парка 89 га). Оставшиеся на территории карьеры бывшего кирпичного завода превращены в водоемы. В центре парка заложен монумент «Дружба народов». Живописная планировка территории и набор необходимых парковых сооружений обеспечивают возможность использования парка для отдыха населения прилегающих жилых районов. В то же время парк имеет и общегородское значение. </w:t>
      </w:r>
    </w:p>
    <w:p>
      <w:pPr>
        <w:pStyle w:val="Normal"/>
        <w:spacing w:before="120" w:after="0"/>
        <w:ind w:firstLine="567"/>
        <w:jc w:val="both"/>
        <w:rPr/>
      </w:pPr>
      <w:r>
        <w:rPr/>
        <w:t xml:space="preserve">Отдельную группу мемориальных парков составляют парки в местах, связанных с именами великих писателей, музыкантов, поэтов. Среди них особое место занимает мемориал А. С. Пушкина — Пушкинский государственный заповедник в Псковской обл. На территории заповедника площадью 700 га находятся села Михайловское, Тригорское, Петровское, Савкина горка и музей «Святогорский монастырь». Центр заповедника — с. Михайловское со старинной усадьбой, расположенной на холме над р. Соротью с примыкающим к ней парком, переходящим в сосновый бор. Парк был заложен в конце XVIII в. Аллея из 200-летних елей 30-метровой высоты подводит к дому, а к пруду ведет «Аллея Керн», обсаженная липами. Особую выразительность пейзажу с. Михайловского придает оз. Маленец. Парк с. Тригорского с прудами больше Михайловского парка. Это типичный усадебный парк второй половины XVIII в. Его планировка решена с учетом холмистого рельефа. На краю крутого обрыва р. Сороти в тени вековых дубов и лип стоит «Скамья Онегина». (рис. 5) </w:t>
      </w:r>
    </w:p>
    <w:p>
      <w:pPr>
        <w:pStyle w:val="Normal"/>
        <w:spacing w:before="120" w:after="0"/>
        <w:ind w:firstLine="567"/>
        <w:jc w:val="both"/>
        <w:rPr/>
      </w:pPr>
      <w:r>
        <w:rPr/>
        <w:t xml:space="preserve">В центре парка «зеленый танцевальный зал» — площадка, окруженная вековыми липами. От нее горбатый мостик ведет к «солнечным часам» — 12 посаженным по кругу дубам с высоким остроконечным столбом в центре. На этом же участке парка на насыпном холме стоит 400-летний дуб. В 4 км от с. Михайловского находится с. Петровское, где разбит парк регулярной планировки. В 5 км к югу от с. Михайловского — Пушкинские Горы и на высоком холме — Святогорский монастырь. [2, c. 540] </w:t>
      </w:r>
    </w:p>
    <w:p>
      <w:pPr>
        <w:pStyle w:val="Normal"/>
        <w:spacing w:before="120" w:after="0"/>
        <w:ind w:firstLine="567"/>
        <w:jc w:val="both"/>
        <w:rPr/>
      </w:pPr>
      <w:r>
        <w:rPr/>
        <w:t xml:space="preserve">Крупные комплексы спортивных сооружений обычно формируют в виде парков. Иногда спортивные сооружения размещают в парках культуры и отдыха. Так, стадион на 100 тысяч мест построен в парке С. М. Кирова в Санкт - Петербурге. </w:t>
      </w:r>
    </w:p>
    <w:p>
      <w:pPr>
        <w:pStyle w:val="Normal"/>
        <w:spacing w:before="120" w:after="0"/>
        <w:ind w:firstLine="567"/>
        <w:jc w:val="both"/>
        <w:rPr/>
      </w:pPr>
      <w:r>
        <w:rPr/>
        <w:t>Глава II. Образное наполнение парковых композиций</w:t>
      </w:r>
    </w:p>
    <w:p>
      <w:pPr>
        <w:pStyle w:val="Normal"/>
        <w:spacing w:before="120" w:after="0"/>
        <w:ind w:firstLine="567"/>
        <w:jc w:val="both"/>
        <w:rPr/>
      </w:pPr>
      <w:r>
        <w:rPr/>
        <w:t>2.1 Структура парковых композиций</w:t>
      </w:r>
    </w:p>
    <w:p>
      <w:pPr>
        <w:pStyle w:val="Normal"/>
        <w:spacing w:before="120" w:after="0"/>
        <w:ind w:firstLine="567"/>
        <w:jc w:val="both"/>
        <w:rPr/>
      </w:pPr>
      <w:r>
        <w:rPr/>
        <w:t xml:space="preserve">Постоянное обновление понятия "парк" стало очевидной реальностью для многих стран Европы. Привлекая немалый творческий потенциал архитекторов и дизайнеров, парковое строительство стремительно эволюционирует и приносит всё более интересные концепции организации среды для отдыха в природном окружении. Возможно, именно благодаря реализации многочисленных масштабных проектов новых парков, в Европе ландшафтный дизайн получил достаточно мощный импульс для своего развития и радикального пересмотра самого "языка" формообразования. Произошли значительные изменения в традиционных подходах к созданию композиций парковых пространств. Но при этом неизменным остаётся стремление постоянно расширять набор средств, помогающих добиться образной выразительности. Идет поиск оригинальных идей, которые обеспечивают максимальный эстетический эффект и одновременно сохраняют функциональный смысл паркового пространства. [5, c. 125] </w:t>
      </w:r>
    </w:p>
    <w:p>
      <w:pPr>
        <w:pStyle w:val="Normal"/>
        <w:spacing w:before="120" w:after="0"/>
        <w:ind w:firstLine="567"/>
        <w:jc w:val="both"/>
        <w:rPr/>
      </w:pPr>
      <w:r>
        <w:rPr/>
        <w:t>Во Франции нетрадиционный подход к использованию природных материалов в построении парковых композиций имеет глубокие исторические корни. Во многих французских садово-парковых композициях привычные природные элементы издавна использовались весьма оригинально и выступали в новом, повышающем эмоциональное воздействие качестве. Яркий пример - один из наиболее известных парков при замках в долине Луары - парк в Вилландри (XVI век) (рис. 6). Сад овощных культур и аптекарский сад в парке Вилландри (рис. 7) позволили совершенно по новому взглянуть на эстетические возможности тех материалов, которые долго оставались "в тени" при создании ландшафтных композиций из растительных форм.</w:t>
      </w:r>
    </w:p>
    <w:p>
      <w:pPr>
        <w:pStyle w:val="Normal"/>
        <w:spacing w:before="120" w:after="0"/>
        <w:ind w:firstLine="567"/>
        <w:jc w:val="both"/>
        <w:rPr/>
      </w:pPr>
      <w:r>
        <w:rPr/>
        <w:t>И сегодня наиболее динамично подходы к ландшафтной организации современных парков обновляются в Париже, справедливо называемом "лабораторией парков XXI века". В этом городе были проведены крупные международные конкурсы, посвященные проектированию парковых объектов. Такая практика позволила получить на рубеже нового тысячелетия концентрированное выражение наиболее авангардных идей в области ландшафтного дизайна.</w:t>
      </w:r>
    </w:p>
    <w:p>
      <w:pPr>
        <w:pStyle w:val="Normal"/>
        <w:spacing w:before="120" w:after="0"/>
        <w:ind w:firstLine="567"/>
        <w:jc w:val="both"/>
        <w:rPr/>
      </w:pPr>
      <w:r>
        <w:rPr/>
        <w:t xml:space="preserve">На этом фоне, наверное, одним из наиболее заметных упущений в практике современного паркостроения в Санкт-Петербурге остаётся отсутствие каких-либо попыток нетрадиционно интерпретировать пластические возможности природных материалов. Парки последних десятилетий в городе на Неве, такие как Южно-Приморский, парк Городов-героев, Парк 300-летия Санкт-Петербурга по своему замыслу свидетельствуют о "кризисе жанра". А точнее - об отсутствии зримых намерений отойти в сторону от ранее известных подходов к организации паркового ландшафта и найти обновлённую трактовку компонентов природы. Здесь господствует стереотипное представление о парке как сочетании открытых и закрытых пространств. В большинстве из перечисленных парков воспроизводится стандартный набор из аллей, площадей, бассейнов, редко способствующих созданию запоминаемого образа среды. При всей необходимости формирования удобных, функционально и технически грамотно обустроенных фрагментов парковой среды, именно отсутствие эмоциональной составляющей в композиции парков заставляет задуматься о путях выхода из этой рационально-бездушной "зелёной архитектуры". [12, c. 126] </w:t>
      </w:r>
    </w:p>
    <w:p>
      <w:pPr>
        <w:pStyle w:val="Normal"/>
        <w:spacing w:before="120" w:after="0"/>
        <w:ind w:firstLine="567"/>
        <w:jc w:val="both"/>
        <w:rPr/>
      </w:pPr>
      <w:r>
        <w:rPr/>
        <w:t>В результате сопоставления отечественной и зарубежной практики нельзя не заметить, что сегодня парк стал гораздо более сложным явлением, представляя одновременно:</w:t>
      </w:r>
    </w:p>
    <w:p>
      <w:pPr>
        <w:pStyle w:val="Normal"/>
        <w:spacing w:before="120" w:after="0"/>
        <w:ind w:firstLine="567"/>
        <w:jc w:val="both"/>
        <w:rPr/>
      </w:pPr>
      <w:r>
        <w:rPr/>
        <w:t>а) объект реальной городской среды, ориентированный на реальный социальный заказ;</w:t>
      </w:r>
    </w:p>
    <w:p>
      <w:pPr>
        <w:pStyle w:val="Normal"/>
        <w:spacing w:before="120" w:after="0"/>
        <w:ind w:firstLine="567"/>
        <w:jc w:val="both"/>
        <w:rPr/>
      </w:pPr>
      <w:r>
        <w:rPr/>
        <w:t>б) объект искусства, наделенный потенциалом для воплощения иных эстетических идеалов;</w:t>
      </w:r>
    </w:p>
    <w:p>
      <w:pPr>
        <w:pStyle w:val="Normal"/>
        <w:spacing w:before="120" w:after="0"/>
        <w:ind w:firstLine="567"/>
        <w:jc w:val="both"/>
        <w:rPr/>
      </w:pPr>
      <w:r>
        <w:rPr/>
        <w:t>в) пространство, в котором происходит динамичный процесс постоянного обновления и расширения выполняемых функций;</w:t>
      </w:r>
    </w:p>
    <w:p>
      <w:pPr>
        <w:pStyle w:val="Normal"/>
        <w:spacing w:before="120" w:after="0"/>
        <w:ind w:firstLine="567"/>
        <w:jc w:val="both"/>
        <w:rPr/>
      </w:pPr>
      <w:r>
        <w:rPr/>
        <w:t>г) объект технологии, где реализуются новейшие достижения в различных областях науки и техники;</w:t>
      </w:r>
    </w:p>
    <w:p>
      <w:pPr>
        <w:pStyle w:val="Normal"/>
        <w:spacing w:before="120" w:after="0"/>
        <w:ind w:firstLine="567"/>
        <w:jc w:val="both"/>
        <w:rPr/>
      </w:pPr>
      <w:r>
        <w:rPr/>
        <w:t>д) часть экосистемы города, обладающая очевидной ролью в обеспечении экологической устойчивости среды;</w:t>
      </w:r>
    </w:p>
    <w:p>
      <w:pPr>
        <w:pStyle w:val="Normal"/>
        <w:spacing w:before="120" w:after="0"/>
        <w:ind w:firstLine="567"/>
        <w:jc w:val="both"/>
        <w:rPr/>
      </w:pPr>
      <w:r>
        <w:rPr/>
        <w:t xml:space="preserve">е) объект для реализации новых экономических подходов, постоянно развивающийся за счёт вовлечения средств частных инвесторов; </w:t>
      </w:r>
    </w:p>
    <w:p>
      <w:pPr>
        <w:pStyle w:val="Normal"/>
        <w:spacing w:before="120" w:after="0"/>
        <w:ind w:firstLine="567"/>
        <w:jc w:val="both"/>
        <w:rPr/>
      </w:pPr>
      <w:r>
        <w:rPr/>
        <w:t>ж) градостроительный объект, стимулирующий новые правовые подходы к решению вопросов землепользования. [14, c. 102]</w:t>
      </w:r>
    </w:p>
    <w:p>
      <w:pPr>
        <w:pStyle w:val="Normal"/>
        <w:spacing w:before="120" w:after="0"/>
        <w:ind w:firstLine="567"/>
        <w:jc w:val="both"/>
        <w:rPr/>
      </w:pPr>
      <w:r>
        <w:rPr/>
        <w:t>На рубеже тысячелетий сложилась ситуация, в которой накопленные ценности садово-паркового искусства требуют не только осмысления, но и творческого развития. Предпринимаемые у нас попытки "пересказать" достижения предшествующих столетий через слегка подновлённую форму элементов парковых композиций выглядят малоубедительно, фальшиво, выдавая явно ретроспективную природу таких "нововведений".</w:t>
      </w:r>
    </w:p>
    <w:p>
      <w:pPr>
        <w:pStyle w:val="Normal"/>
        <w:spacing w:before="120" w:after="0"/>
        <w:ind w:firstLine="567"/>
        <w:jc w:val="both"/>
        <w:rPr/>
      </w:pPr>
      <w:r>
        <w:rPr/>
        <w:t>Одним из основных положений эстетического осмысления парковых пространств является возвращение к их семантической трактовке, а также использование символического и аллегорического значения элементов природы. Формирование парковой среды, предполагая синтез нескольких видов искусств, позволяет, благодаря повышению роли ландшафтного дизайна, оригинально интерпретировать привычные элементы природы.</w:t>
      </w:r>
    </w:p>
    <w:p>
      <w:pPr>
        <w:pStyle w:val="Normal"/>
        <w:spacing w:before="120" w:after="0"/>
        <w:ind w:firstLine="567"/>
        <w:jc w:val="both"/>
        <w:rPr/>
      </w:pPr>
      <w:r>
        <w:rPr/>
        <w:t xml:space="preserve">Концептуальный смысл современного ландшафтного дизайна заключается в выявлении индивидуального визуального кода парковых пространств. Он создается за счёт нетрадиционного, иногда парадоксального сочетания естественных и искусственных компонентов ландшафта. Обращение к эмоциям посетителя парка, стремление "сказать" ему что-то новое проявляется в использовании определённых символов и ассоциативном содержании элементов парковой среды. </w:t>
      </w:r>
    </w:p>
    <w:p>
      <w:pPr>
        <w:pStyle w:val="Normal"/>
        <w:spacing w:before="120" w:after="0"/>
        <w:ind w:firstLine="567"/>
        <w:jc w:val="both"/>
        <w:rPr/>
      </w:pPr>
      <w:r>
        <w:rPr/>
        <w:t>Среди наиболее интересных в этом аспекте объектов последних десятилетий, необходимо отметить парк Ситроен в Париже (рис. 8) – абсолютный антипод традиционного пейзажного паркостроения.</w:t>
      </w:r>
    </w:p>
    <w:p>
      <w:pPr>
        <w:pStyle w:val="Normal"/>
        <w:spacing w:before="120" w:after="0"/>
        <w:ind w:firstLine="567"/>
        <w:jc w:val="both"/>
        <w:rPr/>
      </w:pPr>
      <w:r>
        <w:rPr/>
        <w:t>Наполненная контрастами пространств различных размеров, столкновением форм и колористики ключевых элементов, парковая среда в данном случае держит в эмоциональном напряжении любого входящего человека, предлагая ему по мере продвижения серию картин с различными сюжетами. Режиссура парка подчинена идее усиления визуального воздействия кульминационных точек композиции. Чтобы добиться такого эффекта в них концентрируются все возможности ландшафтного дизайна, включая изменение геометрии рельефа, пластическое и цветовое моделирование растительности, конструирование водных устройств и поверхностей.</w:t>
      </w:r>
    </w:p>
    <w:p>
      <w:pPr>
        <w:pStyle w:val="Normal"/>
        <w:spacing w:before="120" w:after="0"/>
        <w:ind w:firstLine="567"/>
        <w:jc w:val="both"/>
        <w:rPr/>
      </w:pPr>
      <w:r>
        <w:rPr/>
        <w:t>Обращение к тому периоду в истории места, когда на территории будущего парка находилось производство органических красителей, составило основание для оригинальной, с широким диапазоном цветовой палитры, интерпретации Садов Серии. Развивая тему колористического разнообразия среды, "краски" природы в виде естественных оттенков растительности предстают перед посетителем в этом ландшафтном "сериале" как носители тематики отдельных садов: Голубого, Зелёного, Оранжевого, Красного, Серебряного, Золотого, Белого и Чёрного.</w:t>
      </w:r>
    </w:p>
    <w:p>
      <w:pPr>
        <w:pStyle w:val="Normal"/>
        <w:spacing w:before="120" w:after="0"/>
        <w:ind w:firstLine="567"/>
        <w:jc w:val="both"/>
        <w:rPr/>
      </w:pPr>
      <w:r>
        <w:rPr/>
        <w:t>Дизайнерский подход к конструированию пространств Садов Серии на основе определённого цветового ряда обеспечил переход на качественно новый, раскрывающий декоративные возможностей природных материалов, уровень сценарного моделирования парковой среды. Аскетическая лаконичность газонной поверхности партера сознательно противопоставляется насыщенным красками природы узким пространствам Садов Серии, подчёркивая контраст монохромной "пустоты" и упорядоченности цветового ритма, столкновение макро и микросфер. Интеграция парковой среды, при всём многообразии сюжетов отдельных её фрагментов, становится возможной во многом благодаря преобладанию образного начала в ландшафтном дизайне. Именно оно обеспечивает, наряду с эстетической выразительностью парка, симбиоз форм природы и архитектуры.</w:t>
      </w:r>
    </w:p>
    <w:p>
      <w:pPr>
        <w:pStyle w:val="Normal"/>
        <w:spacing w:before="120" w:after="0"/>
        <w:ind w:firstLine="567"/>
        <w:jc w:val="both"/>
        <w:rPr/>
      </w:pPr>
      <w:r>
        <w:rPr/>
        <w:t>Для европейской практики последних десятилетий характерно изменение ориентации паркостроительной деятельности. Создаются гибкие модели развивающегося пространства с возможностью последующего обновления и дополнения парковых территорий. Свободные трансформации преобладают над жёсткой регламентацией функций. Это отражается в подходах к планировочной организации парков, учитывающих естественную эволюцию представлений о приёмах гармонизации парковой среды. Ориентация на так называемый открытый план, допускающий пространственную трансформацию парковых территорий, сопровождается существенным изменением характера пребывания человека в парке. Происходит переход от преимущественно созерцательной к активной рекреационной деятельности. Как следствие такого качественного изменения в использовании парка увеличивается степень свободы перемещения посетителей вне контуров дорожно-тропиночной сети. Соответственно расширяется система площадок и поверхностей, приспособленных для различных видов занятий. [17, c. 164]</w:t>
      </w:r>
    </w:p>
    <w:p>
      <w:pPr>
        <w:pStyle w:val="Normal"/>
        <w:spacing w:before="120" w:after="0"/>
        <w:ind w:firstLine="567"/>
        <w:jc w:val="both"/>
        <w:rPr/>
      </w:pPr>
      <w:r>
        <w:rPr/>
        <w:t xml:space="preserve">На примере парка Ла Виллетт в Париже можно проследить, как нетрадиционный планировочный приём организации территории рекреационного назначения позволил обеспечить её стабильную посещаемость различными возрастными и социальными группами населения в дневные и вечерние часы. </w:t>
      </w:r>
    </w:p>
    <w:p>
      <w:pPr>
        <w:pStyle w:val="Normal"/>
        <w:spacing w:before="120" w:after="0"/>
        <w:ind w:firstLine="567"/>
        <w:jc w:val="both"/>
        <w:rPr/>
      </w:pPr>
      <w:r>
        <w:rPr/>
        <w:t>Архитектор Бернар Чуми продемонстрировал понимание мотивации посещения парка в урбанизированной среде. Он сумел предложить необходимый набор объектов, обеспечивающих широкий выбор видов отдыха в различное время суток на протяжении всех сезонов года. Размещённые по осям регулярной планировочной сетки с шагом в 120 м ярко-красные павильоны различного функционального назначения: музыкальный киоск, ресторан, обсерватория, бельведер, видеосалон и другие – стали одновременно и ключевыми символами ландшафта, и центрами постоянного тяготения посетителей.</w:t>
      </w:r>
    </w:p>
    <w:p>
      <w:pPr>
        <w:pStyle w:val="Normal"/>
        <w:spacing w:before="120" w:after="0"/>
        <w:ind w:firstLine="567"/>
        <w:jc w:val="both"/>
        <w:rPr/>
      </w:pPr>
      <w:r>
        <w:rPr/>
        <w:t>Композиционный приём коллажа в данном случае трактуется как наложение регулярной сетки с узлами из отдельных кубов-павильонов на систему перетекающих открытых пространств с активной геопластикой. Таким образом, парковый ландшафт приобрел разнообразие и выразительность. Предложенная в проекте концепция создания обширных рекреационных полей с "размытыми" границами участков и удобными связями между ними наиболее полно ответила потребностям современного посетителя парка, чередующего вид занятий в зависимости от погоды, сезона и времени суток. К числу безусловных творческих достижений авторов проекта относится создание оригинального светового сценария парковых пространств. Он не только продлевает период их использования, но и придает неожиданное своеобразие расстановке акцентов в вечерние часы. [16, c. 53]</w:t>
      </w:r>
    </w:p>
    <w:p>
      <w:pPr>
        <w:pStyle w:val="Normal"/>
        <w:spacing w:before="120" w:after="0"/>
        <w:ind w:firstLine="567"/>
        <w:jc w:val="both"/>
        <w:rPr/>
      </w:pPr>
      <w:r>
        <w:rPr/>
        <w:t>Как показывает практика европейских стран, поиск обновлённого эстетического содержания городских открытых пространств путём их превращения в современные парки - одна из перспективных областей применения ландшафтного дизайна. Максимальное сохранение природных компонентов ландшафта, в первую очередь, древесной растительности, дополняется новой трактовкой геометризованных фрагментов среды. Это позволяет достичь более высокого уровня образной выразительности парковых пространств и функционально адаптировать многие ранее пустовавшие территории к потребностям рекреационного использования. Организация ландшафта парковой среды на основе сохранившихся фрагментов высокой растительности и отдельных исторических зданий на месте бывшей деревни виноделов - характерная особенность одного из наиболее масштабных проектов современного Парижа – парка Берси.</w:t>
      </w:r>
    </w:p>
    <w:p>
      <w:pPr>
        <w:pStyle w:val="Normal"/>
        <w:spacing w:before="120" w:after="0"/>
        <w:ind w:firstLine="567"/>
        <w:jc w:val="both"/>
        <w:rPr/>
      </w:pPr>
      <w:r>
        <w:rPr/>
        <w:t xml:space="preserve">Названный "Парком воспоминаний", этот объект достаточно наглядно продемонстрировал возможность "примирения" с помощью ландшафтного дизайна многочисленных старых деревьев: клёнов, дубов, каштанов, платанов, лип, имеющих возраст от 100 до 200 лет, с авангардным подходом к трактовке парковых пространств различного масштаба и назначения. </w:t>
      </w:r>
    </w:p>
    <w:p>
      <w:pPr>
        <w:pStyle w:val="Normal"/>
        <w:spacing w:before="120" w:after="0"/>
        <w:ind w:firstLine="567"/>
        <w:jc w:val="both"/>
        <w:rPr/>
      </w:pPr>
      <w:r>
        <w:rPr/>
        <w:t>Создание нового парка со старыми деревьями позволило не только придать ранее маловыразительной территории определённый художественный смысл и безусловную оригинальность, но и наполнить её большим экологическим и функциональным содержанием.</w:t>
      </w:r>
    </w:p>
    <w:p>
      <w:pPr>
        <w:pStyle w:val="Normal"/>
        <w:spacing w:before="120" w:after="0"/>
        <w:ind w:firstLine="567"/>
        <w:jc w:val="both"/>
        <w:rPr/>
      </w:pPr>
      <w:r>
        <w:rPr/>
        <w:t>"Следы" предшествовавшего характера использования территории парка Берси проявляются в организации по мотивам бывшего сада таких объектов, как оранжерея, огород, парфюмсад и фруктовый сад. Пространственная структура центральной части парка состоит из серии "зелёных кабинетов", в оформлении которых преобладает либо тема декоративного партера, либо образы, ассоциирующиеся с различными сезонами года.</w:t>
      </w:r>
    </w:p>
    <w:p>
      <w:pPr>
        <w:pStyle w:val="Normal"/>
        <w:spacing w:before="120" w:after="0"/>
        <w:ind w:firstLine="567"/>
        <w:jc w:val="both"/>
        <w:rPr/>
      </w:pPr>
      <w:r>
        <w:rPr/>
        <w:t>В парки превращаются не только пустыри, но и территории, ранее имевшие достаточно контрастное функциональное назначение - например, бывшие железные дороги или свалки строительного мусора. Осуществление подобного преобразования на одной из железнодорожных трасс в Берлине вернуло обширное линейное пространство жителям прилегающих кварталов в новом качестве - как озеленённые территории парка Герлитцер. Система открытых участков, используемых для активных видов отдыха и занятий спортом, чередуется в нём с отдельными массивами растительности и каскадом из прогулочных террас с водными устройствами и видовыми площадками.</w:t>
      </w:r>
    </w:p>
    <w:p>
      <w:pPr>
        <w:pStyle w:val="Normal"/>
        <w:spacing w:before="120" w:after="0"/>
        <w:ind w:firstLine="567"/>
        <w:jc w:val="both"/>
        <w:rPr/>
      </w:pPr>
      <w:r>
        <w:rPr/>
        <w:t>Даже несколько приведённых примеров свидетельствуют о том, что превращение парка в современное пространство с выразительной эстетикой происходит в результате постоянной эволюции приёмов его ландшафтной организации, обеспечивающих семантическую интерпретацию природных форм. Ландшафтному дизайну, подобно архитектуре, присуща тенденция смыслового обновления, реализуемая через новую трактовку традиционных материалов в ранее неизвестном образном выражении. С этих позиций практика строительства новых (или ревитализации существующих с 80-90-х годов XX века) парков в Санкт-Петербурге наиболее остро нуждается в пересмотре подходов к использованию современного ландшафтного дизайна. [9, c. 345]</w:t>
      </w:r>
    </w:p>
    <w:p>
      <w:pPr>
        <w:pStyle w:val="Normal"/>
        <w:spacing w:before="120" w:after="0"/>
        <w:ind w:firstLine="567"/>
        <w:jc w:val="both"/>
        <w:rPr/>
      </w:pPr>
      <w:r>
        <w:rPr/>
        <w:t xml:space="preserve">Как только желание человека жить в достойной среде станет частью общественного сознания, проявлением уважения к самим себе, мы сможем преодолеть традиционное пренебрежение к ландшафтной организации парковых пространств. Наверно, следуя неким застывшим моделям создания парковой среды в неопределённом ретростиле, можно на какое-то время "законсервировать" развитие ландшафтного дизайна. Но международная практика неумолимо подтверждает, что только технологическое обновление и раскрепощенное формообразование дают шанс оставить достойный след в создании парков XXI века. Не менее важно радикально пересмотреть отношение к наполнению природного материала новым эстетическим и экологическим смыслом. </w:t>
      </w:r>
    </w:p>
    <w:p>
      <w:pPr>
        <w:pStyle w:val="Normal"/>
        <w:spacing w:before="120" w:after="0"/>
        <w:ind w:firstLine="567"/>
        <w:jc w:val="both"/>
        <w:rPr/>
      </w:pPr>
      <w:r>
        <w:rPr/>
        <w:t>Дизайн "от прошлого", радикально расходясь с возросшими технологическими возможностями сегодняшнего дня, становится фальшивым заполнением современного городского пространства, в котором сама жизнь чужда старомодному украшательству и требует воплощения новых линий и форм.</w:t>
      </w:r>
    </w:p>
    <w:p>
      <w:pPr>
        <w:pStyle w:val="Normal"/>
        <w:spacing w:before="120" w:after="0"/>
        <w:ind w:firstLine="567"/>
        <w:jc w:val="both"/>
        <w:rPr/>
      </w:pPr>
      <w:r>
        <w:rPr/>
        <w:t>2.2 Создание образа в структуре парковых композиций</w:t>
      </w:r>
    </w:p>
    <w:p>
      <w:pPr>
        <w:pStyle w:val="Normal"/>
        <w:spacing w:before="120" w:after="0"/>
        <w:ind w:firstLine="567"/>
        <w:jc w:val="both"/>
        <w:rPr/>
      </w:pPr>
      <w:r>
        <w:rPr/>
        <w:t xml:space="preserve">С каждым годом растет число людей, занимающихся спортом. Для тренировок спортсменов и проведения соревнований строят большое число спортивных сооружений: спортивные площадки в микрорайонах, при школах и других сооружениях города; спортивные комплексы, включающие здания и плоскостные сооружения, предназначенные для повседневных занятий спортом, а также для проведения соревнований городского, союзного и международного значения. </w:t>
      </w:r>
    </w:p>
    <w:p>
      <w:pPr>
        <w:pStyle w:val="Normal"/>
        <w:spacing w:before="120" w:after="0"/>
        <w:ind w:firstLine="567"/>
        <w:jc w:val="both"/>
        <w:rPr/>
      </w:pPr>
      <w:r>
        <w:rPr/>
        <w:t>Крупные комплексы спортивных сооружений обычно формируют в виде парков. Иногда спортивные сооружения размещают в парках культуры и отдыха.Основной принцип планировки спортивных парков – обеспечение возможности быстрой загрузки и эвакуации зрителей. Особое внимание уделяется созданию аллей и площадок для отдыха спортсменов и посетителей. Важно также осуществить комплекс инженерного благоустройства территории на современном техническом уровне. [10, c. 145]</w:t>
      </w:r>
    </w:p>
    <w:p>
      <w:pPr>
        <w:pStyle w:val="Normal"/>
        <w:spacing w:before="120" w:after="0"/>
        <w:ind w:firstLine="567"/>
        <w:jc w:val="both"/>
        <w:rPr/>
      </w:pPr>
      <w:r>
        <w:rPr/>
        <w:t xml:space="preserve">Зеленые насаждения спортивного парка, как показывает опыт, занимают не менее 30–40 % общей площади парка. </w:t>
      </w:r>
    </w:p>
    <w:p>
      <w:pPr>
        <w:pStyle w:val="Normal"/>
        <w:spacing w:before="120" w:after="0"/>
        <w:ind w:firstLine="567"/>
        <w:jc w:val="both"/>
        <w:rPr/>
      </w:pPr>
      <w:r>
        <w:rPr/>
        <w:t xml:space="preserve">Спортивные сооружения, физкультурные и спортивные площадки, расположенные среди зелени, организованные занятия физкультурой, проведение соревнований привлекают городских жителей к активному отдыху. Зеленые насаждения и занятия физкультурой были связаны с давних времен. Вначале первые простейшие спортивные сооружения устраивали близ зеленых массивов или непосредственно на их полянах. </w:t>
      </w:r>
    </w:p>
    <w:p>
      <w:pPr>
        <w:pStyle w:val="Normal"/>
        <w:spacing w:before="120" w:after="0"/>
        <w:ind w:firstLine="567"/>
        <w:jc w:val="both"/>
        <w:rPr/>
      </w:pPr>
      <w:r>
        <w:rPr/>
        <w:t xml:space="preserve">Почти во всех случаях спортивные сооружения размещают непосредственно в зеленых массивах. В тех случаях, когда зона спортивных сооружений располагается компактно на обособленном участке, она все равно должна примыкать к парку. </w:t>
      </w:r>
    </w:p>
    <w:p>
      <w:pPr>
        <w:pStyle w:val="Normal"/>
        <w:spacing w:before="120" w:after="0"/>
        <w:ind w:firstLine="567"/>
        <w:jc w:val="both"/>
        <w:rPr/>
      </w:pPr>
      <w:r>
        <w:rPr/>
        <w:t xml:space="preserve">Новым этапом в развитии практики проектирования и строительства спортивных парков стали 50-е годы. В это время строят стадионы в Риге, Минске, Хабаровске, Москве и других городах. </w:t>
      </w:r>
    </w:p>
    <w:p>
      <w:pPr>
        <w:pStyle w:val="Normal"/>
        <w:spacing w:before="120" w:after="0"/>
        <w:ind w:firstLine="567"/>
        <w:jc w:val="both"/>
        <w:rPr/>
      </w:pPr>
      <w:r>
        <w:rPr/>
        <w:t xml:space="preserve">Спортивные комплексы — спортивные парки 80-х годов решают по-новому. В Красноярске на Енисее заканчивается строительство крупного спортивно-оздоровительного парка на острове Отдых. </w:t>
      </w:r>
    </w:p>
    <w:p>
      <w:pPr>
        <w:pStyle w:val="Normal"/>
        <w:spacing w:before="120" w:after="0"/>
        <w:ind w:firstLine="567"/>
        <w:jc w:val="both"/>
        <w:rPr/>
      </w:pPr>
      <w:r>
        <w:rPr/>
        <w:t xml:space="preserve">При подборе ассортимента растений и их размещении на территории парка руководствуются следующими требованиями. Для создания вокруг площадок определенного одноцветного фона, на котором мяч будет достаточно резко выделяться, желательно использовать кустарники и деревья. При этом надо избегать пород с блестящими листьями и размещать растения так, чтобы тень от их крон не падала на площадку. </w:t>
      </w:r>
    </w:p>
    <w:p>
      <w:pPr>
        <w:pStyle w:val="Normal"/>
        <w:spacing w:before="120" w:after="0"/>
        <w:ind w:firstLine="567"/>
        <w:jc w:val="both"/>
        <w:rPr/>
      </w:pPr>
      <w:r>
        <w:rPr/>
        <w:t xml:space="preserve">При озеленении спортивных сооружений нежелательно использовать растения, дающие большое количество летающих семян, обильно плодоносящие и рано сбрасывающие листву, так как они засоряют спортивные площадки, что может явиться помехой при проведении спортивных мероприятий. Не следует также применять колючие растения. </w:t>
      </w:r>
    </w:p>
    <w:p>
      <w:pPr>
        <w:pStyle w:val="Normal"/>
        <w:spacing w:before="120" w:after="0"/>
        <w:ind w:firstLine="567"/>
        <w:jc w:val="both"/>
        <w:rPr/>
      </w:pPr>
      <w:r>
        <w:rPr/>
        <w:t xml:space="preserve">При проектировании спортивных парков особое внимание уделяют использованию воды, причем не только для проведения соревнований, купания и так далее (крупные водоемы и реки), но и для украшения парка. Декоративные водоемы, бассейны, фонтаны, каскады, ручьи, водопады вместе с зеленью придают парку неповторимый облик. На подходах размещают автостоянки по суммарной норме для всех спортивных сооружений, работающих единовременно. </w:t>
      </w:r>
    </w:p>
    <w:p>
      <w:pPr>
        <w:pStyle w:val="Normal"/>
        <w:spacing w:before="120" w:after="0"/>
        <w:ind w:firstLine="567"/>
        <w:jc w:val="both"/>
        <w:rPr/>
      </w:pPr>
      <w:r>
        <w:rPr/>
        <w:t>Москва имеет целый ряд высокого класса спортивных сооружений, которые при подготовке к Олимпиаде подвергались реконструкции. Кроме того, были возведены новые специализированные комплексы с учетом особенностей различных видов спорта, что позволило иметь спортивные центры, учитывающие самые высокие международные требования в каждом планировочном районе столицы. [2, c. 412]</w:t>
      </w:r>
    </w:p>
    <w:p>
      <w:pPr>
        <w:pStyle w:val="Normal"/>
        <w:spacing w:before="120" w:after="0"/>
        <w:ind w:firstLine="567"/>
        <w:jc w:val="both"/>
        <w:rPr/>
      </w:pPr>
      <w:r>
        <w:rPr/>
        <w:t xml:space="preserve">Основным спортивным комплексом Олимпиады стал Центральный стадион им. В. И. Ленина в Лужниках, построенный в 1956 г. и реконструированный в 1980 г. Территория стадиона в границах Москвы-реки и окружной железной дороги имеет площадь 180 га, из них более 40 га используются для организации подъездов, подходов, остановок и стоянок общественного и индивидуального транспорта. Он расположен на пойменной террасе с неблагоприятными гидрогеологическими условиями. Для предотвращения затопления во время весенних паводков вся территория стадиона приподнята в среднем на 1, 5 м. </w:t>
      </w:r>
    </w:p>
    <w:p>
      <w:pPr>
        <w:pStyle w:val="Normal"/>
        <w:spacing w:before="120" w:after="0"/>
        <w:ind w:firstLine="567"/>
        <w:jc w:val="both"/>
        <w:rPr/>
      </w:pPr>
      <w:r>
        <w:rPr/>
        <w:t xml:space="preserve">На многочисленных спортивных площадках и в залах стадиона можно тренироваться и проводить соревнования более чем по 30 видам спорта. В спортивном парке размещено около 150 только спортивных сооружений, в том числе Большая спортивная арена с трибунами на 103 тысяч зрителей, Малая арена на 10 тысяч, бассейн на 11 тысяч, Дворец спорта на 14 тысяч, детский стадион на 3 тысячи, новый универсальный спортивный зал на 4 тысячи, крытый искусственный каток «Кристалл». </w:t>
      </w:r>
    </w:p>
    <w:p>
      <w:pPr>
        <w:pStyle w:val="Normal"/>
        <w:spacing w:before="120" w:after="0"/>
        <w:ind w:firstLine="567"/>
        <w:jc w:val="both"/>
        <w:rPr/>
      </w:pPr>
      <w:r>
        <w:rPr/>
        <w:t xml:space="preserve">На генеральный план комплекса существенное влияние оказали сложившаяся планировка примыкающего к Лужникам района, а также наличие реки и железной дороги, совпадение оси симметрии главного здания МГУ им. М. В. Ломоносова с основной осью полуострова. Комплекс композиционно построен на двух взаимно перпендикулярных осях, доминирует его поперечная ось, ориентированная на город и Ленинские горы. Ядром генплана является Центральная спортивная арена, расположенная на пересечении магистральных аллей — главных осей комплекса, по ним зрители от станции метро, остановок и стоянок наземного транспорта попадают к спортивным сооружениям. </w:t>
      </w:r>
    </w:p>
    <w:p>
      <w:pPr>
        <w:pStyle w:val="Normal"/>
        <w:spacing w:before="120" w:after="0"/>
        <w:ind w:firstLine="567"/>
        <w:jc w:val="both"/>
        <w:rPr/>
      </w:pPr>
      <w:r>
        <w:rPr/>
        <w:t xml:space="preserve">Вдоль парадной аллеи на набережной — зона отдыха. Всего на территории стадиона высажено более 40 тыс. деревьев в возрасте от 5 до 50 лет, 400 тыс. кустарников, более 2 млн. цветов. Причем деревья брали не только из питомников, но из леса, и среди них голубые ели, липа мелколистная, клен, белая акация, черемуха, лиственница, каштаны и так далее. Одна живая изгородь протянулась более чем на 30 км. </w:t>
      </w:r>
    </w:p>
    <w:p>
      <w:pPr>
        <w:pStyle w:val="Normal"/>
        <w:spacing w:before="120" w:after="0"/>
        <w:ind w:firstLine="567"/>
        <w:jc w:val="both"/>
        <w:rPr/>
      </w:pPr>
      <w:r>
        <w:rPr/>
        <w:t xml:space="preserve">При проведении озеленения использовались разнообразные приемы: в зонах с регулярной планировкой, у основных сооружений – рядовые посадки, в парковой зоне отдыха – живописно расположенные. </w:t>
      </w:r>
    </w:p>
    <w:p>
      <w:pPr>
        <w:pStyle w:val="Normal"/>
        <w:spacing w:before="120" w:after="0"/>
        <w:ind w:firstLine="567"/>
        <w:jc w:val="both"/>
        <w:rPr/>
      </w:pPr>
      <w:r>
        <w:rPr/>
        <w:t xml:space="preserve">К Олимпиаде были проведены значительные работы по реконструкции стадиона, прежде всего по современному техническому оборудованию спортивных сооружений, по созданию новых покрытий, по реконструкции старых и строительству новых помещений, обслуживающих спортсменов, созданию системы искусственного освещения. </w:t>
      </w:r>
    </w:p>
    <w:p>
      <w:pPr>
        <w:pStyle w:val="Normal"/>
        <w:spacing w:before="120" w:after="0"/>
        <w:ind w:firstLine="567"/>
        <w:jc w:val="both"/>
        <w:rPr/>
      </w:pPr>
      <w:r>
        <w:rPr/>
        <w:t>При реконструкции Лужников полностью сохранена и частично восстановлена архитектура середины 50-х годов, а дополнившие её современные объекты подчеркнули и усилили своеобразие первоначального замысла.</w:t>
      </w:r>
    </w:p>
    <w:p>
      <w:pPr>
        <w:pStyle w:val="Normal"/>
        <w:spacing w:before="120" w:after="0"/>
        <w:ind w:firstLine="567"/>
        <w:jc w:val="both"/>
        <w:rPr/>
      </w:pPr>
      <w:r>
        <w:rPr/>
        <w:t xml:space="preserve">В районе бывшего села Крылатское в 12 км от центра города, в живописной пойме реки Москвы, где она делает большую петлю, обходя группу холмов, создан новый спорткомплекс. Здесь сооружено искусственное русло гребного канала. Гидропарк площадью 750 га рассчитан на обслуживание летом 100 тысяч, зимой 60 тысяч посетителей. Гребной канал является центром композиции парка. Его большое водное пространство хорошо сочетается с расположенными на берегу низкими вытянутыми спортивными сооружениями. Длина канала 2300 м, ширина гоночной дистанции 125 м, «возвратной»—75 м. </w:t>
      </w:r>
    </w:p>
    <w:p>
      <w:pPr>
        <w:pStyle w:val="Normal"/>
        <w:spacing w:before="120" w:after="0"/>
        <w:ind w:firstLine="567"/>
        <w:jc w:val="both"/>
        <w:rPr/>
      </w:pPr>
      <w:r>
        <w:rPr/>
        <w:t xml:space="preserve">Когда смотришь на Крылатское с высокого берега реки, видишь велотрек с выразительным силуэтом перекрытия. До сих пор в мире не было крытого велотрека с такой большой дорожкой — ее длина 333, 3 м. Это уникальное спортивное сооружение. Создана в Крылатском и открытая трасса для велогонок. Кольцевая вело дорога длиной почти 14 км отвечает самым строгим международным стандартам. </w:t>
      </w:r>
    </w:p>
    <w:p>
      <w:pPr>
        <w:pStyle w:val="Normal"/>
        <w:spacing w:before="120" w:after="0"/>
        <w:ind w:firstLine="567"/>
        <w:jc w:val="both"/>
        <w:rPr/>
      </w:pPr>
      <w:r>
        <w:rPr/>
        <w:t xml:space="preserve">Два зеленых квадрата (90X90 м), расположенные между каналом и кольцевой велодорогой, представляют собой поля для стрельбы из лука со стойким спортивным газоном. Все сооружения объединены широкой парковой зоной. При формировании паркового ландшафта использованы естественные и искусственные водоемы, которые в основном служат декоративным целям, пойменные луга, склоны гор, поросшие лесом, холмы и острова. На создание искусственного рельефа использован грунт от работ при сооружении гребного канала и искусственных водоемов. В настоящее время комплекс развивается, приобретая новые спортивные и рекреационные зоны. Авторы генерального плана спортивного парка – архит. А. Г. Ечеистов, В. Ф. Гостев, А. А. Талалаевский, инж. Е. А. Семенова-Прозаровская, Н. А. Филиппова, В. П. Тимофеев. </w:t>
      </w:r>
    </w:p>
    <w:p>
      <w:pPr>
        <w:pStyle w:val="Normal"/>
        <w:spacing w:before="120" w:after="0"/>
        <w:ind w:firstLine="567"/>
        <w:jc w:val="both"/>
        <w:rPr/>
      </w:pPr>
      <w:r>
        <w:rPr/>
        <w:t>Для создания уникального спортивного парка отведена также часть Битцевского лесного массива. В северо-восточной части парка построена конно-спортивная база олимпийского класса, которая удачно вписана в природу Битцевского лесопарка, размещаясь на его огромной (свыше 130 тысяч м2) поляне, окруженной деревьями и кустарниками. Удачно решены плоскостные сооружения конно-спортивного комплекса, отвечающие высоким олимпийским требованиям. [2, c. 312]</w:t>
      </w:r>
    </w:p>
    <w:p>
      <w:pPr>
        <w:pStyle w:val="Normal"/>
        <w:spacing w:before="120" w:after="0"/>
        <w:ind w:firstLine="567"/>
        <w:jc w:val="both"/>
        <w:rPr/>
      </w:pPr>
      <w:r>
        <w:rPr/>
        <w:t xml:space="preserve">Любой спортивный комплекс должен трактоваться как парк, где возможно не только проведение крупных зрелищных мероприятий, тренировок спортсменов и физкультурников, но и организация отдыха жителей близлежащих городских районов. Зеленые насаждения парка должны существенно влиять на оздоровление окружающей среды города. </w:t>
      </w:r>
    </w:p>
    <w:p>
      <w:pPr>
        <w:pStyle w:val="Normal"/>
        <w:spacing w:before="120" w:after="0"/>
        <w:ind w:firstLine="567"/>
        <w:jc w:val="both"/>
        <w:rPr/>
      </w:pPr>
      <w:r>
        <w:rPr/>
        <w:t xml:space="preserve">Парки можно разделить на виды, в зависимости от их содержания. В то же время от содержания зависит и структура, то есть с учётом целей создания парка подбирается его наполнение. Так, например, если парк спортивный, то и его наполнение, начиная от дорожек и площадок и заканчивая видами деревьев, будет соответствующее. </w:t>
      </w:r>
    </w:p>
    <w:p>
      <w:pPr>
        <w:pStyle w:val="Normal"/>
        <w:spacing w:before="120" w:after="0"/>
        <w:ind w:firstLine="567"/>
        <w:jc w:val="both"/>
        <w:rPr/>
      </w:pPr>
      <w:r>
        <w:rPr/>
        <w:t>ЗАКЛЮЧЕНИЕ</w:t>
      </w:r>
    </w:p>
    <w:p>
      <w:pPr>
        <w:pStyle w:val="Normal"/>
        <w:spacing w:before="120" w:after="0"/>
        <w:ind w:firstLine="567"/>
        <w:jc w:val="both"/>
        <w:rPr/>
      </w:pPr>
      <w:r>
        <w:rPr/>
        <w:t xml:space="preserve">В данной работе были рассмотрены материалы по истории и оформлению парковых композиций, а так же выполнялась поставленная во введении цель: - рассмотреть образное содержание парковых композиций. </w:t>
      </w:r>
    </w:p>
    <w:p>
      <w:pPr>
        <w:pStyle w:val="Normal"/>
        <w:spacing w:before="120" w:after="0"/>
        <w:ind w:firstLine="567"/>
        <w:jc w:val="both"/>
        <w:rPr/>
      </w:pPr>
      <w:r>
        <w:rPr/>
        <w:t xml:space="preserve">Кроме того, рассматриваемый материал позволил выполнить следующие задачи: </w:t>
      </w:r>
    </w:p>
    <w:p>
      <w:pPr>
        <w:pStyle w:val="Normal"/>
        <w:spacing w:before="120" w:after="0"/>
        <w:ind w:firstLine="567"/>
        <w:jc w:val="both"/>
        <w:rPr/>
      </w:pPr>
      <w:r>
        <w:rPr/>
        <w:t>- изучив историю парков, выявили, что искусство оформления парка появилось ещё в эпоху рабовладельческого строя и, непрерывно развиваясь, пришло к современному состоянию;</w:t>
      </w:r>
    </w:p>
    <w:p>
      <w:pPr>
        <w:pStyle w:val="Normal"/>
        <w:spacing w:before="120" w:after="0"/>
        <w:ind w:firstLine="567"/>
        <w:jc w:val="both"/>
        <w:rPr/>
      </w:pPr>
      <w:r>
        <w:rPr/>
        <w:t>- рассмотрены виды парков, зависящие от содержательного наполнения;</w:t>
      </w:r>
    </w:p>
    <w:p>
      <w:pPr>
        <w:pStyle w:val="Normal"/>
        <w:spacing w:before="120" w:after="0"/>
        <w:ind w:firstLine="567"/>
        <w:jc w:val="both"/>
        <w:rPr/>
      </w:pPr>
      <w:r>
        <w:rPr/>
        <w:t>- при изучении структуры парковых композиций, сделан вывод, что сегодня парк представляет сложный элемент городской среды с не менее сложной структурой;</w:t>
      </w:r>
    </w:p>
    <w:p>
      <w:pPr>
        <w:pStyle w:val="Normal"/>
        <w:spacing w:before="120" w:after="0"/>
        <w:ind w:firstLine="567"/>
        <w:jc w:val="both"/>
        <w:rPr/>
      </w:pPr>
      <w:r>
        <w:rPr/>
        <w:t>- сделав анализ создания образа парковых композиций, определили его зависимость от содержания структуры парка.</w:t>
      </w:r>
    </w:p>
    <w:p>
      <w:pPr>
        <w:pStyle w:val="Normal"/>
        <w:spacing w:before="120" w:after="0"/>
        <w:ind w:firstLine="567"/>
        <w:jc w:val="both"/>
        <w:rPr/>
      </w:pPr>
      <w:r>
        <w:rPr/>
        <w:t xml:space="preserve">Садово-парковое искусство, возникнув в эпоху рабовладельческого строя, непрерывно развивалось во времени, впитывая из каждого периода свои особенности: так утилитарность готического искусства полностью отразилась в ее парках, как и барочная пышность, и социальная направленность СССР. Можно сказать, что парк, как и любой другой вид искусства, точно характеризует направления времени, оставаясь неотъемлемой частью общественной жизни. Поэтому он разделяется на виды в зависимости от его содержания. В то же время от содержания зависит и структура, то есть с учётом целей создания парка подбирается его наполнение. Так, например, если парк спортивный, то и его наполнение, начиная от дорожек и площадок и заканчивая видами деревьев, будет соответствующее. </w:t>
      </w:r>
    </w:p>
    <w:p>
      <w:pPr>
        <w:pStyle w:val="Normal"/>
        <w:spacing w:before="120" w:after="0"/>
        <w:ind w:firstLine="567"/>
        <w:jc w:val="both"/>
        <w:rPr/>
      </w:pPr>
      <w:r>
        <w:rPr/>
        <w:t xml:space="preserve">Парк – сложный и многообразный элемент городской среды, поэтому так необходимо изучать его историю, виды, содержание, для более полного понимания искусства ландшафтного дизайна в цело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3:00Z</dcterms:created>
  <dc:creator>User</dc:creator>
  <dc:description/>
  <cp:keywords/>
  <dc:language>en-US</dc:language>
  <cp:lastModifiedBy>Mage</cp:lastModifiedBy>
  <dcterms:modified xsi:type="dcterms:W3CDTF">2011-10-09T13:43:00Z</dcterms:modified>
  <cp:revision>2</cp:revision>
  <dc:subject/>
  <dc:title>Образное содержание парковых композиций</dc:title>
</cp:coreProperties>
</file>