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витие личности в условиях депривац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клярова Т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ие проблемы в развитии, как детей, так и взрослых чаще всего возникают в связи с переживанием ими лишений или потерь. Термин «депривация» используется в психологии и медицине, в обиходной речи означает лишение или ограничение возможностей удовлетворения жизненно важных потребностей. «Когда говорят о депривации, имеют в виду такое неудовлетворение потребностей, которое происходит в результате отделения человека от необходимых источников их удовлетворения и имеет пагубные последствия. Существенна именно психологическая сторона этих последствий: вне зависимости от того, ограничена ли моторика человека, отлучен ли он от культуры или от социума, лишен ли с раннего детства материнской любви, проявления депривации похожи. Тревожность, депрессия, страх, интеллектуальные расстройства – вот наиболее характерные черты так называемого депривационного синдрома. Симптоматика психической депривации может охватывать весь спектр возможных нарушений: от легких странностей, не выходящих за рамки нормальной эмоциональной картины, до очень грубых поражений развития интеллекта и личнос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лишений человека выделяют различные виды деприваций – материнскую, сенсорную, двигательную, психосоциальную и другие. Охарактеризуем кратко каждый из названных видов деприваций и покажем, какое влияние оказывают они на детское разви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нская депривация. Нормальное развитие ребенка в первые годы жизни связано с постоянством ухода за ним как минимум одного взрослого человека. В идеале – это материнский уход. Однако наличие другого заботящегося о малыше человека при невозможности материнского ухода также позитивно отражается на психическом развитии младенца. Нормативное явление в развитии любого ребенка – формирование привязанности к взрослому человеку, ухаживающему за ребёнком. Такую форму привязанности в психологии называют материнской привязанностью. Различают несколько типов материнской привязанности – надежную, тревожную, амбивалентную. Отсутствие или нарушение материнской привязанности, связанное с насильственным отделением матери от ребенка, приводит к его страданию и негативно отражается в целом на психическом развитии. В ситуациях, когда ребенок не разлучен с матерью, но недополучает материнскую заботу и любовь, также имеют место проявления материнской депривации. В формировании чувства привязанности и защищенности определяющее значение имеет телесный контакт ребенка с матерью, например, возможность прижаться, ощутить теплоту и запах материнского тела. По наблюдениям психологов, у детей, живущих в негигиенических условиях, зачастую испытывающих голод, но имеющих постоянный физический контакт с матерью, не возникает соматических расстройств. Вместе с тем, даже в самых лучших детских учреждениях, обеспечивающих правильный уход за младенцами, но не дающих возможности телесного контакта с матерью, встречаются соматические расстройства у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нская депривация формирует тип личности ребенка, характеризуемый безэмоциональностью психических реакций. Психологи различают характеристики детей, от рождения лишенных материнского ухода и детей, насильственно отделенных от матери после того, как эмоциональная связь с матерью уже возникла. В первом случае (материнская депривация от рождения) формируется устойчивое отставание в интеллектуальном развитии, неумение вступать в значимые отношения с другими людьми, вялость эмоциональных реакций, агрессивность, неуверенность в себе. В случаях разрыва с матерью после сложившейся привязанности у ребенка начинается период тяжелых эмоциональных реакций. Специалисты называют ряд типичных стадий этого периода – протест, отчаяние, отчуждение. В фазе протеста ребенок предпринимает энергичные попытки вновь обрести мать или человека, осуществляющего уход. Реакция на разлуку в этой фазе преимущественно характеризуется эмоцией страха. В фазе отчаяния ребенок проявляет признаки горя. Ребенок отвергает всяческие попытки ухода за ним других людей, длительное время безутешно горюет, может плакать, кричать, отказываться от пищи. Стадия отчуждения характеризуется в поведении маленьких детей тем, что начинается процесс переориентации на другие привязанности, что способствует преодолению травмирующего действия разлуки с близки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сорная депривация. Пребывание ребенка вне семьи – в интернате или другом учреждении зачастую сопровождается переживанием им недостатка в новых впечатлениях, называемого сенсорным голодом. Обедненная среда обитания вредна для человека любого возраста. Исследования состояний спелеологов, подолгу находящихся в глубоких пещерах, членов экипажей подводных лодок, арктических и космических экспедиций (В.И.Лебедев) свидетельствуют о значительных изменениях в общении, мышлении и других психических функциях взрослых людей. Восстановление нормального психического состояния для них связано с организацией особой программы психологической адаптации. Для детей, переживающих сенсорную депривацию, свойственно резкое отставание и замедление всех сторон развития: неразвитость двигательных навыков, неразвитость или несвязанность речи, торможение умственного развития. Еще великий русский ученый В.М. Бехтерев отмечал, что к концу второго месяца жизни ребенок ищет новые впечатления. Бедная стимульная среда вызывает безучастность, отсутствие реакции ребенка на окружающую его действ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гательная депривация. Резкое ограничение возможности движения в результате травм или болезней обуславливает возникновение двигательной депривации. В нормальной ситуации развития ребенок ощущает свою способность влиять на окружающую среду посредством собственной двигательной активности. Манипулирование игрушками, указательно-просительные движения, улыбка, крик, произнесение звуков, слогов, лепетание – все эти действия младенцев дают им возможность на собственном опыте убеждаться в том, что их влияние на окружение может иметь осязаемый результат. Эксперименты с предложением младенцам различных видов подвижных конструкций показали четкую закономерность – возможность ребенка управлять движением предметов формирует у него двигательную активность, невозможность воздействовать на движение игрушек, подвешенных к колыбели, формирует двигательную апатию. Неспособность изменять окружающую среду обуславливает возникновение фрустрации и связанных с ней пассивности или агрессии в поведении детей. Ограничения детей в их стремлении бегать, лазать, ползать, прыгать, кричать приводят к возникновению тревожности, раздражительности, агрессивному поведению. Значимость двигательной активности в жизнедеятельности человека подтверждается примерами экспериментальных исследований взрослых людей, которые отказываются от участия в экспериментах, связанных с длительной неподвижностью, несмотря даже на предлагаемые последующие вознагра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оциональная депривация. Потребность в эмоциональном контакте – одна из ведущих психических потребностей, оказывающих воздействие на развитие психики человека в любом возрасте. «Эмоциональный контакт становится возможным только тогда, когда человек способен к эмоциональному созвучию с состоянием других людей. Однако при эмоциональной связи существует двусторонний контакт, в котором человек чувствует, что является предметом заинтересованности других, что другие созвучны с его собственными чувствами. Без соответствующего настроя людей, окружающих ребёнка, не может быть эмоционального контакт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 отмечают ряд существенных особенностей появления эмоциональной депривации в детском возрасте. Так, присутствие большого количества разных людей ещё не закрепляет эмоционального контакта ребёнка с ними. Факт общения с множеством разных людей часто влечет за собой возникновение чувств потерянности и одиночества, с которыми у ребёнка связан страх. Это подтверждают наблюдения за детьми, воспитанными в домах ребенка, у которых обнаруживается отсутствие синтонности ((греч. syntonia со звучность, согласованность) - особенность склада личности: сочетание внутренней уравновешенности с эмоциональной отзывчивостью и общительностью) по отношению к окружающей среде. Так, переживание совместных празднований детей из детских домов и детей, живущих в семьях, оказывало на них различное воздействие. Дети, лишенные семейного воспитания и связанной с ним эмоциональной привязанности, терялись в ситуациях, когда их окружало эмоциональное тепло, праздник производил на них гораздо меньшее впечатление, чем на эмоционально контактных детей. После возвращения из гостей, дети из детских домов, как правило, прячут подарки и спокойно переходят к привычному образу жизни. Семейный ребенок обычно долго переживает праздничные впечат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особенности психического развития детей, воспитывающихся вне семь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е пребывание ребенка вне семьи (даже в очень хорошем детском доме или интернате) оказывает на процесс его развития такое воздействие, которое многие специалисты склонны рассматривать в качестве некоторого рода инвалидности. Атмосфера семейного окружения ребенка (в данном рассмотрении не имеет значения – родная это семья или нет) определяет качественно иной тип развития растущей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многолетние исследования развития интеллектуальной и аффективно-потребностной сфер детей из интернатного учреждения и особенностей их поведения, проведенных А.М. Прихожан и Н.Н. Толстых, позволили им сделать заключение о наличии психологической специфики сиротства, которую авторы интерпретируют не как простое отставание в психическом развитии, а как качественно иной характер развития ребенка. Эта специфика проявляется, например, у младших школьников, в несформированности внутреннего, идеального плана, в связанности мышления, мотивации поведенческих реакций внешней ситу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психология и педагогика имеют достаточно целостную картину, описывающую особенности психического развития ребенка, вырастающего вне семьи, – его эмоций, мышления, речи, особенностей поведения и взаимоотношений со сверстниками и взрослыми. В каждом возрастном этапе развития личности ребенка происходит становление тех или иных качеств психики, свойственных именно этому периоду. У воспитанника интернатного заведения становление психики имеет качественно другие закономерности, нежели у ребенка, воспитывающегося в семейном к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у, далекому от реалий интернатного жизнеустройства, даже в голову не придет мысль о том, что в учреждении, где растет ребенок, господствует, как правило, один запах или, в лучшем случае, несколько. И большинство из них все-таки запахи «казенного дома» – хлорки, лекарств, пищи, приготовленной на большое количество людей. Отсутствие домашних запахов, которые в семьях бывают сезонными, праздничными, будничными, ситуативными и регулярными, – только один и очень небольшой аспект, характеризующий глобальную инаковость атмосферы детского дома или интерната. Поэтому специалистами употребляется понятие «обедненной среды обитания» детей, находящихся вне семейного поп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дненная среда обитания – это также всего лишь один из компонентов, влияющих на формирование личностных качеств у ребенка, живущего в детском доме. Взаимоотношения с взрослыми, которые в каждом возрасте детства по-своему обуславливают становление важнейших регуляторов мировосприятия, поведения и общения ребенка, в интернатном заведении являются институциональными (обусловленными регламентом жизнедеятельности учреждения), тогда как в семье характер отношений ребенка и взрослого является личностно-родственным. Это обстоятельство способствует деформированности жизненно важных для любого человека качеств психики, таких, как, например, любознательность, познавательная активность, избирательность в отношениях со сверстниками и теми, кто младше или старше, лицами своего и противоположного пола и многих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исление отличий семейного воспитания от воспитания в детском доме может занять не один книжный том. Данные особенности подробно изучены российскими психологами и педагогами. Общая тенденция описания психологических характеристик воспитанника интернатного заведения такова: эмоциональный фон их развития чрезвычайно беден, что препятствует формированию личностных качеств ребенка, которое происходит в условиях творческой активности самого субъекта развития. Воспитанники интернатных заведений вынуждены приспосабливаться к требованиям окружающей среды, тогда как семейные дети активно реагируют на окружающую их обстановку, творчески осваивая ее (безотносительно к тому – благоприятна она для их возрастания или не очен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й опыт жизни и воспитания ребенка в интернатном заведении приводит к недоразвитию эмоционально-волевой сферы, в подтверждение чему можно приводить долгий перечень прим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И.А. Залысина сравнивала потребность в сопереживании у старших дошкольников, воспитывающихся в семье и вне семьи. Воспитанники детского дома практически не способны к сопереживанию к окружающим людям. Причем им чуждо как реактивное (здесь и далее курсив – Т.С.) сопереживание, появляющееся в ответ на чувства других людей, так и инициативное сопереживание – стремление ребенка разделить свое переживание с другими людьми, привлечь их к сопереживанию к нему, ребенку. Семейные дети в экпериментальном исследовании И.А. Залысиной не только искали сочувствия у взрослого и сверстника, но и сами активно откликались на переживания как партнеров, так и персонажей сказ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проведенного исследования позволили психологу сделать следующее заключение: «Потребность в сопереживании и взаимопонимании характерна для детей с внеситуативно-личностной формой общения – высшей его формой. Однако стремление к сопереживанию в элементарной форме присуще детям с очень раннего возраста. Уже в конце первого полугодия жизни у детей обнаруживается потребность в сопереживании взрослого в условиях их аффективно-личностных связей (М.И. Лисина, С.Ю. Мещерякова, А.Г. Рузская). Эта потребность имеет свою сквозную линию развития на протяжении всего детства, достигая в старшем возрасте наиболее развитой формы. Для того чтобы потребность в сопереживании могла достичь удовлетворения, необходимо такое взаимодействие, которое дает ребенку возможность высказаться, раскрыться перед други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и из детского дома не могут высказать своих оценок. Если даже они у них и есть, то ребенок не стремится согласовать свое отношение к происходящему с отношением взрослого, он только соотносит их. Воспитанник детдома весьма робко искал отклик на свои переживания, его усилия были направлены в основном на привлечение доброго внимания взрослого. Становление потребности в сопереживании начинается в младенчестве и невозможно без развитой эмоциональной сфер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ормации в развитии детей, воспитывающихся вне семьи, подвергается и сфера общения с взрослыми, которую характеризует особая напряженность потребности ребенка в этом общ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М. Прихожан, Н.Н. Толстых пишут: «На фоне ярко выраженного стремления к потребности к общению с взрослым и одновременно – повышенной зависимости от взрослого, особенно обращает на себя внимание агрессивность в отношении воспитанников интерната к взрослым. Фрустрированность потребности в общении в сочетании с неумением взять на себя ответственность за решение конфликта демонстрирует «потребительское» отношение к взрослым, тенденцию ждать и даже требовать решения своих проблем от окружающих… Воспитанники интерната менее успешны в решении конфликтов в общении с взрослыми и со сверстниками. Агрессивность, стремление обвинить окружающих, неумение и нежелание признать свою вину, т.е. по существу доминирование защитных форм поведения в конфликтных ситуациях и соответственно – неспособность продуктивного, конструктивного решения конфликт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ные особенности порождают «защитные образования» у сирот – вместо творческого мышления развивается классификационное, вместо становления произвольности поведения – ориентация на внешний контроль, вместо умения самому справиться с трудной ситуацией – тенденция к аффективному реагированию, обиде, перекладыванию ответственности на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е особенности далеко не исчерпывают всей характеристики становления эмоционально-волевой сферы ребенка, лишенного семейного поп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специалисты – психологи, педагоги, психиатры, констатируют опасную тенденцию развития большинства заведений системы общественного призрения сирот. Несколько лет пребывания ребенка в условиях типового детского дома или интерната атрофируют функции регуляторного блока мозга. У такого человека отсутствует внутренняя программа, он способен отзываться только на актуальные стимулы и живет по принципу «здесь и сейчас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поведение свойственно в какой-то степени всем детям и даже некоторым взрослым, однако у беспризорных и бомжей оно является доминирующим. Специалисты называют данную особенность психики «синдромом полевого поведения». Названный синдром проявляется в том, что человек не в состоянии самостоятельно выполнить ряд последовательных действий, которые требуют переключения с одного вида деятельности на другой с одновременным удерживанием в памяти конечной цели делаем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ейные дети уже после трех лет начинают осваивать волевое поведение, являющееся альтернативой полевому поведению. Требуется совместное с взрослым долгое освоение сложных поэтапных действий, имеющих свою логику, последовательность и смысл. Но самое главное усваивается ребенком не столько в научении взрослыми, сколько в совместном с ними проживании и самостоятельном освоении, базирующемся на подражании взросл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ривация эмоционально-волевых проявлений в сиротском учреждении приводит впоследствии к тому, что его выпускник практически не способен к установлению крепких личностных связей, которые позволяют человеку создавать семью, осваивать профессиональное дело. Инфантильность чувственно-эмоциональной сферы, как правило, негативно сказывается и на духовном развитии ребенка. Протоиерей Василий Зеньковский называет семейное чувство психологическим лоном для религиозных чувств ребенка. «Религиозное питание ребенка возможно только в семье, только она вырабатывает такую духовную среду, где ребенку легко жить в Бог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еодоления пагубных последствий синдрома госпитализма у детей, воспитывающихся вне семьи, в настоящее время требуются профессионально-согласованные действия целой команды специалистов. Только при этих условиях возможна действенная психо-эмоциональная реабилитация ребенка, которая позволит ему впоследствии жить самостоятельно – зарабатывать себе на жизнь профессиональным, а не «попрошайническим» или иным неблаговидным ремеслом, создать семью и воспитывать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ы материалы книги И.А.Фурманов, Н.В.Фурманова. Психология депривированного ребенка: пособие для психологов и педагогов. М., Изд.центр ВЛАДОС, 2004. – 319с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2:00Z</dcterms:created>
  <dc:creator>User</dc:creator>
  <dc:description/>
  <cp:keywords/>
  <dc:language>en-US</dc:language>
  <cp:lastModifiedBy>Mage</cp:lastModifiedBy>
  <dcterms:modified xsi:type="dcterms:W3CDTF">2011-10-09T13:42:00Z</dcterms:modified>
  <cp:revision>2</cp:revision>
  <dc:subject/>
  <dc:title>Развитие личности в условиях депривации</dc:title>
</cp:coreProperties>
</file>