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Города в деталях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Анатолий Павл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ны гербы подмосковных городов, где, как в истории, красками, символами запечатлена российская культура - информация об уникальных памятниках архитектуры и культуры разных эпох, вобравших в себя сокровища народных промыслов - путеводителей современникам по истории края, родины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все эти города, объединенные когда-то Московской железной дорогой (по-современному), не имеют ни в одном гербе чисто железнодорожной тематики - никаких крылышек или рельсов - убеждаемся мы, листая энциклопедию геральдики российских городов. Даже рожденные недавно, в 70-80-е и даже в 90-е годы, гербы-новоделы не содержат никакого упоминания о принадлежности городов Подмосковья к крупным железнодорожным узлам, которые иногда полностью кормят жителей этих городов. Даже г.Железнодорожный, где, по литературным легендам, «легла на рельсы», грубо нарушив Правила хождения по путям, дворянка Анна Карен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ые промышленные гербы Подмосковья пытаются в своих ярких образах отразить начальные этапы индустриального хозяйства современной промышленности. Так, в гербе г.Воскресенска - химическая ретификаписная труба с ретортой, г.Красноармейска - что-то космическое вроде челнока «Шатл», у «закрытого» почтового города-завода Лыткарино - лазерная установка, у Балашихи - зубчатое, традиционное для многих городских символов в стране, колесо-шестеренка. Даже г.Люберцы, где расположена дистанция электроснабжения, не имеет четкого герба - какое-то смешение и шестеренок, и музыкальной лиры, и книги - источника зн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ое дело древние старожилы - многовековые гербы классической геральдики - древней (старше Москвы) Коломны, на чьих колоннах до сих пор искусствоведы защищают диссертации по расшифровке древних символов города, старинного г.Бронницы с забытыми царскими конюшнями в гербе - недаром город отодвинул от себя железнодорожную «чугунку», дав взятку строителям «Казанки» - лишь их «коня» не задел железный конь-парово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утался в символах древний Загорск - вроде до 1991 г. имел революционное имя, поэтому с традиционными для советской власти шестеренками, колосьями, молотом и серпом... А с другой стороны, город-то до 1930 г. был старинным Сергиевым Посадом, за что в 1883 г и получил изображение монастыря, царского бердыша от Ивана Грозного, так как был не только духовным, но и стратегическим центром как фортификационное укрепление государственной власти. Потому этот город - счастливый обладатель сразу двух гербов - 1967 г. и исконного, возвращенного на «городские ворота» в 1992 г. Кстати, и вышеупомянутый гВоскресенск - центр, слава богу, затухающей химической промышленности, сейчас и китайцы перестали интересоваться его удобрениями, вдвойне пострадал от размещенных при Н.С.Хрущеве химических производств. С одной стороны, навек отравили чудесную пойму Москвы-реки, а с другой стороны, пришлось и древний герб подправлять: на фоне древнего образца 1781 г. пришлось срочно в 1987 г. «химии» добавить. В родном раменском гербе только елочки напоминают о древности стоявшей на краю леса белокаменной княжеской церкви 1725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чу остановиться на истинной, по всем геральдическим традициям, истории нового подмосковного г.Дзержинский, которого железная дорога лишила рельсового пути в 1995 г., закрыв движение пригородных электричек по дороге, что строил знаменитый малолетка-бандит Мустафа из старого к/ф «Путевка в жизнь». Помните, родители современных руководителей города и железной дороги, эту историческую ветку от платформы Панки до колонии малолетних преступников им.Дзержинского?.. Как мне, железнодорожному краеведу, кажется, хотя бы из-за музейного предназначения эту «убыточную» дорогу следовало оставить в эксплуатации, а не отрезать от города, отдав деньги водителям маршрутных такси. Здесь, в целях поддержания экономического смысла, можно было и организовать более жесткий «кондукторский» контроль, выпустить укороченные составы, электроавтобусы, в конце концов, а может быть, и ретропаровые экскурсионные поезда... Ведь на Московском узле нет более древней исторической жемчужины, чем Николо-Угрешский монастырь, где и размещалась колония малолетних преступников. Интересна и история электрификации ветки в далеком 1939 г. Здесь и оригинальные фундаменты «раздельного» типа - сейчас такие «вновь созданные» авторские запатентованные конструкции устанавливают на скоростном октябрьском ходу, и древние мачты-семафоры на ст.Яничкино, чугунные анкерные груза и медные несущие провода «в руку», что уже нигде не встретишь по сети дорог. Удивительное место для ретробизнес-проектов!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ущенная для экономики Московско-Рязанского отделения туристическая прибыль! Чем мы хуже ретропоезда, что с двумя ночевками ходит по маршруту Севилья - Корда в далекой Испани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ернемся к истории герба г.Дзержинский. После 1917 г. древний монастырь отдали НКВД под колонию - детскую трудовую коммуну им.Феликса Эдмундовича Дзержинского (кстати, какое-то время и министра путей сообщения). С 1932 г. возникший вокруг монастыря поселок стал самостоятельной административной единицей, а в 1981 г. вышел из-под контроля г.Люберцы и получил свой статус самостоятельного города. Здесь отразилось и двуличие советского строя - пока Угреша была насыщена космически-закрытыми оборонными предприятиями и в город шли «военные» деньги - его терпели все, даже железная дорога, кстати, не убравшая из схем Московско-Рязанского отделения забытую и отчасти демонтированную ветку, а после «перестройки» город отделили, дав возможность самому планировать городской бюдж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забыли имя администратора, утвердившего герб города, но герб получился на славу - истинно российским. К далекому 1380 г. (вот где седая история) относит нас герб г.Дзержинский, в щите которого помещено стилизованное изображение солнца, восходящего навстречу новой жизни из-за стен и ажурных башен Свято-Николо-Угрешского монастыря. Основан Дмитрием Донским в честь Святителя Николая. Сразу после молитвы на Куликовом поле, накануне генерального сражения, князю, остановившемуся со своим войском на ночлег, в этом месте было знамение в образе этого святого. Проявление божественной благодати укрепило Дмитрия в победе над Золотой Ордой. Монастырь пользовался всенародной любовью и, в том числе, почитался царской семьей. Недаром древнею Угрешу называли «государственным богомольем» - ведь и сейчас более нигде вы не встретите столько святых мощей Чудотворца Николая Святителя, привезенную из Греции частицу мощей Иоанна Предче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здесь хранилась и часть сосны, на которой явилась Дмитрию чудодейственная икона. Монастырь, как церковная больница, несет здоровье приходящим к иконе целителя Пантелеймона. Здесь и памятник известному духовному скульптору В.Л.Клыкову, а Спасо-Преображенский собор (1880-1894 гг.) мужского монастыря затмит и известный собор Василия Блаженного. Грандиозный Преображенский собор, сооруженный архитектором А.С.Каминским, стал доминантой монастырского ансамбля. Неоднократно его посещал Патриарх Тихон, а 23 мая 2000 г. храм был вновь освящен, после частичной реставрации, Патриархом Московским и Всея Руси Алексием II. Остается только пожалеть, что большинство рядом работающих железнодорожников - даже из тех, что водили электричку к стенам древней святыни, ни разу там не были, а часто и не слышал о ней, ведь по каналам телевидения идет только заокеанская реклама американского образа жизни, которому всего-то 200 лет!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древние и современные гербы отражают многовековую историю. Знакомство с ними позволяет современникам лучше познать землю, на которой мы живем. Жаль только, что размер газетной полосы ограничен и не дает полностью отразить историю гербов железнодорожных городов, но мы не прощаемся и продолжим эту тему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ник №30 (16861) 4 августа 20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4:00Z</dcterms:created>
  <dc:creator>User</dc:creator>
  <dc:description/>
  <cp:keywords/>
  <dc:language>en-US</dc:language>
  <cp:lastModifiedBy>Mage</cp:lastModifiedBy>
  <dcterms:modified xsi:type="dcterms:W3CDTF">2011-10-09T13:34:00Z</dcterms:modified>
  <cp:revision>2</cp:revision>
  <dc:subject/>
  <dc:title>Города в деталях</dc:title>
</cp:coreProperties>
</file>