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Храм Егория на Хотч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талья ДИКИХ, учительница Талдомской средней школы №3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ь Георгиевского погоста стоит на левом отлогом берегу реки Хотчи, которая в этом месте совсем узкая. На другом, более крутом, берегу примерно в полукилометре расположена деревня Ста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церковь играла важную роль в формировании местного пейзажа, так как её колокольня была видна на много вёрст вокруг, да и старая мощёная камнем Калязинская дорога проходила мимо х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та важная пейзажеформирующая роль, которую церковь играла ранее, утеряна в связи с уничтожением огромной пятиярусной колоколь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урная композиция памятника традиционна для сельских церквей, построенных в конце XVIII начале XIX века. Церковь святого Георгия была построена по обычной трёхчастной схеме – основной объём храма, трапезная и колокольня, которые располагались на одной оси с востока на зап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у храма отсутствует колокольня, которая непосредственно примыкала к западной стене трапез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объём храма был построен по традиционной схеме «восьмерик на четверике» и завершён восьмилотковым св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ещение алтаря церкви представлено прямоугольным объёмом с трехгранной восточной частью. В южной части сохранён оконный проём, с восточной и северной стороны зияют технологические проёмы, оставшиеся от времён использования здания храма в качестве производственных поме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пезная одноэтажная, прямоугольной формы, вытянута вдоль продольной оси храма. Её поперечная сторона несколько шире стороны квадрата четвер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ник по времени своего создания соответствует расцвету русской классической архитектуры. Он интересно сочетает в себе мотивы классики и древнерусского кирпичного узорочья XVII века. Декор интерьера трапезной уничтожен почти полностью, то же относится к четверику. На западной стене четверика сохранилась роспись на библейский сюж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ое раннее упоминание о существовании этой церкви в материалах Тверского областного государственного архива Тверской духовной консистории датируется 1796 годом. Об этом свидетельствует прошение от 1796 года прихожан церкви в Георгиевском погосте, что на реке Хотче, в котором они просили консисторию о разрешении им постройки в этом погосте вместо существующей деревянной церкви каменной. В этом прошении указывалось, что деревянная церковь была построена в 1736 году, однако из других источников следует, что церковь в этом погосте существовала уже веком ра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ик Лев Крылов в книге «Материалы для истории церкви и монастырей г. Калязина и сёл Калязинского уезда», изучая старые Дмитровские писцовые книги, отмечал, что в такой книге по новому летоисчислению – за 1627 – 1629 годы записано: «Погост на реке Хотче, а на погосте церковь Георгия страстотерпца древена клецки, а в церкви образы и книги, и ризы, строение мирск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документов Тверской консистории, продолжительность существования деревянной церкви в условиях Калязинского уезда в среднем составляла от 60 до 8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указанного выше следует, что последняя деревянная церковь в этом погосте к моменту освящения новой каменной стояла 70 лет и можно предположить, что предшествовавшая ей была построена где-то в 1670 – 1680 годы, а отмеченная в писцовой книге у Крылова – в первой трети XVIII века. Следовательно, каменная церковь была в этом погосте уже четвёр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VIII века прихожане решили построить новое церковное здание. В прошении в марте 1796 года они писали Тверскому архиепископу о своем желании построить рядом со старой деревянной новую каменную церковь, но уже во имя Благовещения Пресвятой Богородицы с одним приделом великомученика Георгия, т.е. храм в погосте менял своё наименование, оставляя старое в названии придела. Новая церковь была освящена 26 ноября 1807 года протоиереем Тверского собора Иоанном Алексеевым. Старая же деревянная церковь стояла на погосте до 1812 года, когда прихожане погоста Никольского, что в сельцах Калязинского уезда, попросили разрешить им разобрать эту ветхую церковь и использовать при обжиге кирпича для кладки новой колокольни при действующей в погосте церкви, что им и было разреш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едениях «О прихожанах церкви», прежде всего, отмечается, что «в сельце Ермолине жительствует помещица коллежская советница Ольга Михайловна Салтыкова». Сельцо от церкви находится в 2-х верста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еоргиевском приходе уже в 1796 году было 191 двор и 1506 прихожан. В 1855 году в приходе было уже 2911 человек. В частности, в этот приход входила деревня Ермолино. В 1862 году в ней проживало 282 жителя; в Ермолине находились усадьба и дом Ольги Михайловны Салтыковой, матери М.Е. Салтыкова-Щедр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ревня Ермолино являлась одним из имений Салтыковых. Окончательно эта усадьба была обустроена в начале 1850-х годов и стала любимой резиденцией Ольги Михайловны Салтыковой, матери будущего пис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Саватеев в своей книге «Летописи Салтыковской вотчины» на основе документов описывает вклад Ольги Михайловны Салтыковой в обустройство храма в д. Ста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6 году, 25 ноября, Ольга Михайловна отправляется из Спасского в Ермолино. Наутро, 26 ноября, она ездила к Станкам (в двух верстах от Ермолина), в церковь святого Георгия, что на Хотче. В то первое посещение церковь на погосте была ещё деревянная. Каменный храм при усердии Ольги Михайловны был отстроен и освящён в сентябре 1853 года в присутствии Михаила Евграфовича, который был тогда отпущен на четыре месяца из Вя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лючительный раздел записок в «Месяцесловах» (дневники, которые велись в семействе. – Ред.) называется «Смерть бабушки» и является единственным свидетельством в литературе о последних днях Ольги Михайловны. Записи сделаны внучкой Ольги Михайловны – Ольгой Ильиничной Зубов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и начинаются с описания болезни и смерти О.М. Салтыковой в доме своего сына Ильи Евграфовича в Цедилове. Шёл конец 1874 г. «... Бабушка захворала ещё в начале сентября, а сейчас был уже конец ноября. Захворала она у себя в Фоминском, но отец съездил к ней, как только узнал о её болезни, и со всевозможными предосторожностями привёз её к нам за шестьдесят вёрст. У нас всё-таки легче было иметь медицинскую помощь благодаря соседству уездного город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Погребение бабушки должно было состояться ... в селе Егорье на Хотче, там, где под приходской церковью находился склеп», т.е. в Станках, на Егорьевском погосте, в двух верстах от Ермолина, а не в родовом Салтыковском имении Спасском. Далее О.И. Зубова пишет: «Ранним морозным утром 4 декабря 1874 года поставили гроб на запряжённые тройкой дроги, и печальный поезд медленно тронулся в путь... Все шестьдесят вёрст мы продвигались почти шагом, останавливаясь у каждой находившейся на нашем пути церкви, где служили литии ... Первую ночь мы ночуем в селе Спас-Угол ... На следующую ночь, накануне погребения, гроб ставят в огромный холодный Ермолинский дом, в так называемую образную комнату...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ретий день тело Ольги Михайловны из Ермолинского дома понесли на руках к церкви св. Георгия в Станках. «После обедни и отпевания бабушку опускают в склеп, который сейчас же и начинают заделывать...»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записей, место захоронения О.М. Салтыковой указано предельно точно: в склепе под церковью св. Георгия, или Егорьевской, в Стан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 приют Ольга Михайловна Салтыкова нашла в своём любимом приделе церкви св. Георгия на Хотче. Здесь же похоронен и наследник Ермолинской усадьбы Илья Евграфович Салтыков. В декабре 1891 г. сюда же было доставлено в свинцовом гробу тело дочери Ильи Евграфовича Елены Ильиничны (в замужестве Орловой) из-за границы, где она скончалась в 1889 г. в возрасте 22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ргиевская церковь, повидимому, не подвергалась существенным перестройкам в течение XIX века. По сведениям местных жителей, О.М. Салтыкова была погребена внутри храма у его северной ст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северный и южный приделы церкви не сохранены, об их существовании напоминают только места крепления к сте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поху тотальной борьбы с церковью храму св. Георгия в Станках была уготована печальная уч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войны в церкви был зерносклад, затем завод по переработке молока, приблизительно до 1956 года. До 1970 года в церкви находился завод по выработке кормовой м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еп находился с северной стороны в церковном приделе. Склеп вскрыли после войны, т.к. здание было бесхозное, открытое, и местные парни решили вскрыть, посмотреть на барыню. Когда вскрыли, то увидели, что гроб был свинцовым, залит спиртом. Гроб забрали, а труп сбросили в склеп. За этот вандализм виновные были осужд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не найти следов захоронений Ольги Михайловны, Ильи Евграфовича, других их родственников. Дело в том, что некогда красивый Егорьевский храм – с голубыми звездами на куполах и строения вокруг него были приспособлены под заводики, склады, мастерские. Внутри церкви были установлены отопительные котлы с оборудованием, а территория заасфальтирована вплоть до самых стен церкви, возле которых были и другие захорон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я Талдом № 30 (11681) 29 июля 20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2:00Z</dcterms:created>
  <dc:creator>User</dc:creator>
  <dc:description/>
  <cp:keywords/>
  <dc:language>en-US</dc:language>
  <cp:lastModifiedBy>Mage</cp:lastModifiedBy>
  <dcterms:modified xsi:type="dcterms:W3CDTF">2011-10-09T13:32:00Z</dcterms:modified>
  <cp:revision>2</cp:revision>
  <dc:subject/>
  <dc:title>Храм Егория на Хотче</dc:title>
</cp:coreProperties>
</file>