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биотические факторы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ёт о работе по экологии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л студент: Круткин Д.П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овский государственный индустриальный университе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федра "Безопасность жизнедеятельности и промышленная экология"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ва 2000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среда включает в себя все элементы живой и неживой природы, в которой существуют организмы, популяции и природные сообщества. Отдельные факторы среды, оказывающие на их свойства и состояние прямое или косвенное влияние, называют экологическими факт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ироде каждый вид в процессе эволюции приспосабливается к определённым изменениям экологических факторов и сам воздействует на окружающую среду. Влияние этих факторов на популяцию проявляется в изменении её численности, занимаемой территории и протекании в ней процессов микроэволюции. Влияние экологических факторов на сообщество проявляется в изменении его видового состава и в смене сообществ. Среди экологических факторов различают три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тропогенны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от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биотиче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биотическим факторам (факторам неживой природы) относятс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вокупность физических и химических свойств почвы и неорганические вещества (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, С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, которые участвуют в круговорот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ческие соединения, которые связывают биотическую и абиотическую часть, воздушную и водную среду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лиматические факторы (минимальная и максимальная температуры, при которой могут существовать организмы, свет, географическая широта континентов, макроклимат, микроклимат, относительная влажность, атмосферное давление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из этих факторов незаменим и связан друг с другом. Так, недостаток тепла нельзя заменить обилием света, а минеральные элементы, необходимые для питания растений, - в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жизни наземных организмов имеют наибольшее значение имеют свет, температура и влаж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т служит основным источником энергии для всех жизненных процессов, происходящих на Земле. Биологическое значение света обусловлено его спектральным составом, интенсивностью, суточной и сезонной периодич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а – важный фактор, влияющий на рост, развитие, размножение, дыхание, синтез органических веществ и другие жизненно важные для организмов процесс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да – играет исключительную роль в поддержании жизни на Земле. Для водных организмов она является основной природной средой. Другими словами вода является источником жизни на Земле. Для большинства наземных организмов недостаток воды является ограничивающим фактором. У обитателей засушливых степей и пустынь в процессе эволюции сформировались различные приспособления к экономному расходованию и добыванию влаги. У растений это наличие воскового налёта и густое опушение на листьях, уменьшение листовой пластинки и превращение листьев в колючки, развитие глубоко проникающей, хорошо развитой корнев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дросфера вместе с ее населением играет большую роль в жизни человека, которая с прогрессом цивилизации непрерывно возрастает. Водоемы все интенсивнее используют для питьевого и технического водоснабжения как рыбохозяйственные угодья и зоны рекреации, для целей энергетики и навигации и во многих других отношениях. Поэтому по мере освоения гидросферы все большее значение приобретает ее биологическое изучение в интересах оптимизации природопользования и охраны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почвой и воздухом вода отличается гораздо большей термостабильностью, что благоприятно для существования жизни. Когда вода начинает нагреваться, возрастает испарение, вследствие чего повышение температуры замедл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хлаждении воды ниже 0'С и образовании льда, выделяющееся тепло тормозит дальнейшее понижение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воздухом вода гораздо менее прозрачна, и падающий в нее свет довольно быстро поглощается и рассеи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запас воздуха находится в тонком слое атмосферы – тропосфере. Воздух представляет собой смесь газов (а не соединение) и является источником кислорода, необходимого для обеспечения процессов жизнедеятельности всех живых организмов на Земле. Кислород необходим для дыхания растениям и животным. Следует заметить, что современная атмосфера содержит двадцатую часть кислорода, имеющегося в биосфере. Главные запасы кислорода сосредоточены в карбонатах, в некоторых органических веществах и в окислах желез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realreferat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2127" w:leader="none"/>
      </w:tabs>
      <w:spacing w:lineRule="auto" w:line="312"/>
      <w:ind w:right="112" w:hanging="0"/>
      <w:jc w:val="center"/>
      <w:outlineLvl w:val="0"/>
    </w:pPr>
    <w:rPr>
      <w:b/>
      <w:bCs/>
      <w:i/>
      <w:iCs/>
      <w:sz w:val="96"/>
      <w:szCs w:val="9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-2127" w:leader="none"/>
      </w:tabs>
      <w:spacing w:lineRule="auto" w:line="312"/>
      <w:ind w:left="1418" w:right="112" w:hanging="141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1:00Z</dcterms:created>
  <dc:creator>Вася Пупкин</dc:creator>
  <dc:description/>
  <cp:keywords/>
  <dc:language>en-US</dc:language>
  <cp:lastModifiedBy>Mage</cp:lastModifiedBy>
  <dcterms:modified xsi:type="dcterms:W3CDTF">2011-10-11T13:31:00Z</dcterms:modified>
  <cp:revision>2</cp:revision>
  <dc:subject/>
  <dc:title>АБИОТИЧЕСКИЕ    ФАКТОРЫ</dc:title>
</cp:coreProperties>
</file>