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звитие школ в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наиболее перспективных путей может стать изучение исторического опыта США в деле реформирования средней школы, поскольку именно в США прошли апробацию различные образовательные проекты, направленные, прежде, всего на развитие разносторонней индивидуальности молодого поколения. В частности, в Америке наиболее интенсивным и значительным этапом становления и развития школьной образовательной системы можно считать конец XIX начало XX века. Именно тогда завершается процесс становления американской нации и педагогика, как составная часть культуры США, вступает в период своего бурного развития. Другой важной предпосылкой, с которой обычно связывают развитие педагогической теории в Америке, стал интенсивный подъём промышленного производства, что поставило перед школой задачу в наиболее краткие сроки подготовить большое количество грамотных и квалифицированных специали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онцу XIX века в США сформировалась достаточно логичная и довольно стройная система образования. Даже при ближайшем рассмотрении её сути, сразу становится понятно, что она в корне отличается от привычной для нас формы российского об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а система образования основана в большинстве своём на советской системе образования, но её постепенно реформируют. И хотя реформаторы заявляют, что реформы идут по германскому образцу, многие видят много общего именно с системой школьного образования США. Давайте подробно её рассмотр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ериканское образование предоставляет программу обучения для детей, начиная с 6 лет и до 16 лет в некоторых школах, и до 18 лет в друг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но 85 % детей обучаются в государственных школах. Большая часть остальных идут в платные частные школы, многие из которых религиозные. Наиболее распространена сеть католических школ, которой положили начало ирландские иммигранты во второй половине XIX века. Другие частные школы, часто очень дорогие и иногда с большим конкурсом на поступление, существуют, чтобы подготовить учеников к поступлению в престижные вузы. Существуют даже интернаты, собирающие учеников со всей страны, такие как Академия Филлипса в Экзетере в Нью-Хемпш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три основных базовых уровня в образовательной системе начальной школы в Соединенных Штатах, которые обычно делятся, начиная с детского сада и до шестого класса начальной школы; средняя школа, начиная с седьмого по восьмой или девятый класс; и высшая школа, начиная с девятого или десятого по двенадцатый класс включительн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чальная шко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ьные школы - обычно обучают детей с возраста пяти лет до одиннадцати или двенадцати. Один учитель преподает все предметы, кроме изобразительных искусств, музыки и физкультуры, уроки которых проходят раз или два в неделю. Из академических предметов преподаются, как правило, арифметика (изредка начальная алгебра), чтение и письмо, с акцентом на орфографию и повышение словарного запаса. Естественные и общественные науки преподаются мало и не разнообразно. Часто общественные науки принимают форму крае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 в начальной школе обучение состоит из художественных проектов, экскурсий, и других форм учёбы через развлечение. Это произошло из течения прогрессивного образования начала XX века, которое учило, что ученики должны учиться посредством труда и обыденных действий и изучения их послед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ительность учебного года варьируется по штатам. Обширная вариация существует в отношении продолжительности школьного дня. Общая практика - проводить занятия с 9:00 до 12:00 с утра и с 1:00 до 3:30 во второй половине дня, с понедельника по пятницу. Учебный день для учеников младших классов обычно короче на 30 минут или 1 час. В большинстве школ обязательным считается выполнение небольшого домашнего задания учеником начальной шк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бный год длится девять месяцев, начинаясь в начале сентября и чаще оканчивается весной. Есть легкие изменения на разных территориях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редняя школ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ьные школы обычно небольшие. Средние школы обычно крупнее и вмещают Студенов из 4-5 начальных школ. В небольшом городе есть обычно несколько начальных школ и одна средняя школа. В некоторых сельских сообществах практика деревенской школы с одной классной комнатой все еще существу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ие - как правило обучают детей в возрасте от одиннадцати или двенадцати до четырнадцати лет в с шестого или седьмого по восьмой класс. В последнее время шестой класс все чаще включается в среднюю школу. Обычно в средней школе, в отличие от начальной, один учитель преподает один предмет. Ученики обязаны брать классы по математике, английскому языку, естественным наукам, социальным наукам (часто включающим в себя мировую историю), и физкультуре. Один или два класса ученики выбирают сами, обычно по иностранным языкам, искусствам и техн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ней школе также начинается разделение учеников на обыкновенные и продвинутые потоки. Ученики, которые учатся лучше других в данном предмете, могут учиться в продвинутом («почётном») классе, где быстрее проходится материал и задается больше домашних заданий. В последнее время такие классы, особенно по гуманитарным дисциплинам, в некоторых местах упразднены: критики считают, что изолирование хорошо успевающих учеников не дает плохо успевающим подтягив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продолжительность школьного обучения возрастает, есть признаки того, что качество обучения падает. Много учеников, окончивших среднюю школу, делают ставку на продолжение обуче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ысшая шко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шая (старшая) школа - в последний этап среднего образования в США, длящийся с девятого по двенадцатый класс. В старшей школе ученики могут выбирать свои классы более свободно, чем раньше, и только должны выполнить минимальные критерии для получения диплома, которые устанавливает школьный совет. Типичные минимальные требования так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3 года естественных наук (год химии, год биологии и год физик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3 года математики, вплоть до второго года алгебры (математика в средних и высших школах как правило делится на первый год алгебры, геометрию, второй год алгебры, введение в анализ и математический анализ, и проходится в этом порядке);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4 года литературы;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2в4 года социальных наук, обычно включающих в себя историю и государственное устройство США;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1в2 года физ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ступления во многие вузы требуется более полная программа, в том числе 2в4 года иностранного язы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льные классы ученики должны выбирать сами. Набор таких классов бывает самый разный по количеству и качеству, в зависимости от финансового положения школы и наклонностей школьников. Типичный набор необязательных классов так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дополнительные науки (статистика, информатика, энвироник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иностранные языки (чаще всего испанский, французский и немецкий; реже японский, китайский, латынь и греческий);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изобразительные искусства (живопись, скульптура, фотография, кинематограф);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игровое искусство (театр, оркестр, танец);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компьютерная техника (пользование компьютером, компьютерная графика, веб-дизайн);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издательское дело (журналистика, редактирование ежегодник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■</w:t>
      </w:r>
      <w:r>
        <w:rPr/>
        <w:t>труд (обработка дерева, ремонт автомобил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которых случаях ученик может вообще не учиться в один из учебных ч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ршей школе, особенно в последние два года, появляется новый тип продвинутого класса. Школьники могут брать классы, которые должны подготавливать их к экзаменам Advanced Placement или Международного бакалавриата. Большинство вузов засчитывает хорошую отметку на этих экзаменах как начальный курс по соответствующему предме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ки, как в школе, так и в вузах, выдаются по системе A/B/C/D/F, где A в лучшая отметка, F в неудовлетворительно, а D может считаться удовлетворительно или неудовлетворительно в зависимости от обстоятельств. Ко всем отметкам, кроме F, может приставляться в+в или ввв. В некоторых школах не существует оценок А+ и Dв. Из этих отметок вычисляется среднее (англ. grade point average, сокр. GPA), в котором A считается за 4, B в за 3, и так далее. Отметки за продвинутые классы в школе часто поднимаются на очко, то есть A считается за 5, и так да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т для американских школьников почти святое дело. Все школы, колледжи имеют собственные спортивные команды. Если школьник является хорошим спортсменом, то ему прощается многое. Даже неудовлетворительные результаты по основным предме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ериканская система общеобразовательных школ объективно играет роль своеобразной лаборатории, опытного поля, где прошли проверку жизнью различные, зачастую уникальные, педагогические эксперименты. Поэтому всесторонний анализ накопленного опыта школьного образования в США представляет для нас не только теоретический интерес, но и практическую ценност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0:00Z</dcterms:created>
  <dc:creator>User</dc:creator>
  <dc:description/>
  <cp:keywords/>
  <dc:language>en-US</dc:language>
  <cp:lastModifiedBy>Mage</cp:lastModifiedBy>
  <dcterms:modified xsi:type="dcterms:W3CDTF">2011-10-09T13:30:00Z</dcterms:modified>
  <cp:revision>2</cp:revision>
  <dc:subject/>
  <dc:title>Развитие школ в США</dc:title>
</cp:coreProperties>
</file>