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vertAlign w:val="superscript"/>
        </w:rPr>
      </w:pPr>
      <w:r>
        <w:rPr>
          <w:vertAlign w:val="superscript"/>
        </w:rPr>
      </w:r>
    </w:p>
    <w:p>
      <w:pPr>
        <w:pStyle w:val="Style19"/>
        <w:rPr>
          <w:vertAlign w:val="superscript"/>
          <w:lang w:val="uk-UA" w:eastAsia="en-US"/>
        </w:rPr>
      </w:pPr>
      <w:r>
        <w:rPr>
          <w:vertAlign w:val="superscript"/>
          <w:lang w:val="uk-UA" w:eastAsia="en-US"/>
        </w:rPr>
      </w:r>
    </w:p>
    <w:p>
      <w:pPr>
        <w:pStyle w:val="Style19"/>
        <w:rPr>
          <w:lang w:val="uk-UA" w:eastAsia="en-US"/>
        </w:rPr>
      </w:pPr>
      <w:r>
        <w:rPr>
          <w:lang w:val="uk-UA" w:eastAsia="en-US"/>
        </w:rPr>
      </w:r>
    </w:p>
    <w:p>
      <w:pPr>
        <w:pStyle w:val="Style19"/>
        <w:rPr/>
      </w:pPr>
      <w:r>
        <w:rPr/>
        <w:t>Реферат по истории Китая</w:t>
      </w:r>
    </w:p>
    <w:p>
      <w:pPr>
        <w:pStyle w:val="Style19"/>
        <w:rPr/>
      </w:pPr>
      <w:r>
        <w:rPr/>
      </w:r>
    </w:p>
    <w:p>
      <w:pPr>
        <w:pStyle w:val="Style19"/>
        <w:rPr/>
      </w:pPr>
      <w:r>
        <w:rPr/>
      </w:r>
    </w:p>
    <w:p>
      <w:pPr>
        <w:pStyle w:val="Style19"/>
        <w:rPr>
          <w:lang w:val="uk-UA" w:eastAsia="en-US"/>
        </w:rPr>
      </w:pPr>
      <w:r>
        <w:rPr/>
        <w:t xml:space="preserve">"РЫНОЧНЫЙ СОЦИАЛИЗМ" </w:t>
      </w:r>
    </w:p>
    <w:p>
      <w:pPr>
        <w:pStyle w:val="Style19"/>
        <w:rPr>
          <w:lang w:val="uk-UA" w:eastAsia="en-US"/>
        </w:rPr>
      </w:pPr>
      <w:r>
        <w:rPr>
          <w:lang w:val="uk-UA" w:eastAsia="en-US"/>
        </w:rPr>
      </w:r>
    </w:p>
    <w:p>
      <w:pPr>
        <w:pStyle w:val="Style19"/>
        <w:rPr/>
      </w:pPr>
      <w:r>
        <w:rPr/>
      </w:r>
    </w:p>
    <w:p>
      <w:pPr>
        <w:pStyle w:val="Style19"/>
        <w:rPr/>
      </w:pPr>
      <w:r>
        <w:rPr/>
        <w:t>И ОСОБЕННОСТИ СОВРЕМЕННОЙ МОДЕРНИЗАЦИИ КНР</w:t>
      </w:r>
    </w:p>
    <w:p>
      <w:pPr>
        <w:pStyle w:val="Style19"/>
        <w:rPr/>
      </w:pPr>
      <w:r>
        <w:rPr/>
      </w:r>
      <w:r>
        <w:br w:type="page"/>
      </w:r>
    </w:p>
    <w:p>
      <w:pPr>
        <w:pStyle w:val="Style19"/>
        <w:rPr>
          <w:b/>
          <w:b/>
          <w:bCs/>
        </w:rPr>
      </w:pPr>
      <w:r>
        <w:rPr>
          <w:b/>
          <w:bCs/>
        </w:rPr>
        <w:t>ПЛАН</w:t>
      </w:r>
    </w:p>
    <w:p>
      <w:pPr>
        <w:pStyle w:val="Style19"/>
        <w:jc w:val="both"/>
        <w:rPr>
          <w:b/>
          <w:b/>
          <w:bCs/>
        </w:rPr>
      </w:pPr>
      <w:r>
        <w:rPr>
          <w:b/>
          <w:bCs/>
        </w:rPr>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Упадок деревни и поворот в стратегии социально-экономического развития</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Начало политики "открытости" и радикальные реформы в сельском хозяйстве</w:t>
      </w:r>
      <w:r>
        <w:rPr>
          <w:lang w:val="en-US" w:eastAsia="en-US"/>
        </w:rPr>
        <w:tab/>
        <w:t>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Достижения и проблемы экономических преобразований</w:t>
      </w:r>
      <w:r>
        <w:rPr>
          <w:lang w:val="en-US" w:eastAsia="en-US"/>
        </w:rPr>
        <w:tab/>
        <w:t>9</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4. Демократические движения в китайском обществе</w:t>
      </w:r>
      <w:r>
        <w:rPr>
          <w:lang w:val="en-US" w:eastAsia="en-US"/>
        </w:rPr>
        <w:tab/>
        <w:t>1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5. Разгром демократических сил</w:t>
      </w:r>
      <w:r>
        <w:rPr>
          <w:lang w:val="en-US" w:eastAsia="en-US"/>
        </w:rPr>
        <w:tab/>
        <w:t>17</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6. XV съезд КПК – судьбоносная веха в развитии Китая</w:t>
      </w:r>
      <w:r>
        <w:rPr>
          <w:lang w:val="en-US" w:eastAsia="en-US"/>
        </w:rPr>
        <w:tab/>
        <w:t>20</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7. Развитие государства в 90-е годы ХХ века</w:t>
      </w:r>
      <w:r>
        <w:rPr>
          <w:lang w:val="en-US" w:eastAsia="en-US"/>
        </w:rPr>
        <w:tab/>
        <w:t>26</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Литература</w:t>
      </w:r>
      <w:r>
        <w:rPr>
          <w:b w:val="false"/>
          <w:bCs w:val="false"/>
          <w:lang w:val="en-US" w:eastAsia="en-US"/>
        </w:rPr>
        <w:tab/>
        <w:t>27</w:t>
      </w:r>
    </w:p>
    <w:p>
      <w:pPr>
        <w:pStyle w:val="Style19"/>
        <w:jc w:val="both"/>
        <w:rPr>
          <w:b/>
          <w:b/>
          <w:bCs/>
          <w:caps/>
          <w:sz w:val="24"/>
          <w:szCs w:val="24"/>
          <w:lang w:val="uk-UA" w:eastAsia="en-US"/>
        </w:rPr>
      </w:pPr>
      <w:r>
        <w:rPr>
          <w:b/>
          <w:bCs/>
          <w:caps/>
          <w:sz w:val="24"/>
          <w:szCs w:val="24"/>
          <w:lang w:val="uk-UA" w:eastAsia="en-US"/>
        </w:rPr>
      </w:r>
      <w:r>
        <w:br w:type="page"/>
      </w:r>
    </w:p>
    <w:p>
      <w:pPr>
        <w:pStyle w:val="Heading2"/>
        <w:ind w:hanging="0"/>
        <w:rPr/>
      </w:pPr>
      <w:r>
        <w:rPr/>
        <w:t>1. Упадок деревни и поворот в стратегии социально-экономического развития</w:t>
      </w:r>
    </w:p>
    <w:p>
      <w:pPr>
        <w:pStyle w:val="Normal"/>
        <w:rPr/>
      </w:pPr>
      <w:r>
        <w:rPr/>
      </w:r>
    </w:p>
    <w:p>
      <w:pPr>
        <w:pStyle w:val="Normal"/>
        <w:rPr/>
      </w:pPr>
      <w:r>
        <w:rPr/>
        <w:t xml:space="preserve">Отвергнув утопические идеи Мао Цзэдуна (и его последователя Хуа Гофэна), новое партийное руководство не имело пока что своей программы реформ, своей программы экономической и политической модернизации Китая. Причины этого достаточно просты. В ходе идеологических дискуссий конца 70- начала 1980-х гг. все в большей мере становилось ясным, что изменения требует не столько тактика, сколько стратегия экономической модернизации. Социалистическое развитие в рамках тоталитарного государства вело в никуда, в тупик, обрекало Китай на отсталость. "Успехи" других социалистических стран (СССР, КНДР, Вьетнам, Куба и т.п.) лишь лучше высвечивали трагедийный характер социально-экономической ситуации. Успешное выполнение программы "урегулирования" экономики помогало только оттянуть решение коренных вопросов стратегического развития. </w:t>
      </w:r>
    </w:p>
    <w:p>
      <w:pPr>
        <w:pStyle w:val="Normal"/>
        <w:rPr/>
      </w:pPr>
      <w:r>
        <w:rPr/>
        <w:t xml:space="preserve">Несколько неожиданно ответ на этот исторический вопрос был найден в ходе стихийного движения крестьянства наиболее бедных, отсталых районов. В декабре 1978 г.21 крестьянская семья беднейшей народной коммуны в уезде Фэнъян провинции Ань-хуэй, спасаясь от голодной смерти, приняла решение о разделе земли своей бригады по дворам. Крестьяне не претендовали на приватизацию этой земли, на изменение формы земельной собственности - они хотели лишь изменить порядок землепользования, оставаясь, по сути дела, арендаторами казенной земли. Так фактически рождался подворный подряд, изменивший вскоре облик китайской деревни, да и всей страны. </w:t>
      </w:r>
    </w:p>
    <w:p>
      <w:pPr>
        <w:pStyle w:val="Normal"/>
        <w:rPr/>
      </w:pPr>
      <w:r>
        <w:rPr/>
        <w:t xml:space="preserve">Инициатива спасавшегося от голода крестьянства не встретила первоначально поддержки в Пекине. В январе 1979 г. ЦК КПК, рассматривая вопросы развития деревни, поддержал инициативу восстановления приусадебных участков, подсобных промыслов, сельских рынков, но инициатива аньхуэйской деревни пока что не была поддержана. Однако реальная эффективность аньхуэйских экспериментаторов (в первый же год была устранена угроза голода), поддержанных в Сычуане, а потом в других провинциях, заставила изменить позицию властей сначала на местах, а затем и в Пекине. В июне 1979 г. первый секретарь аньхуэйского комитета партии Вань Ли посетил деревню, где хозяйствовали крестьянские смельчаки, и поддержал их инициативу. Наконец и руководство в Пекине увидело и осознало преимущества новой системы землепользования и одобрило ее повсеместное введение. Стихийный во многом процесс отказа от коллективных форм обработки земли и перехода к индивидуальному ведению хозяйства продолжался уже под руководством КПК. </w:t>
      </w:r>
    </w:p>
    <w:p>
      <w:pPr>
        <w:pStyle w:val="Normal"/>
        <w:rPr/>
      </w:pPr>
      <w:r>
        <w:rPr/>
        <w:t xml:space="preserve">Эти события при всей кажущейся будничности носили эпохальный характер. Крестьянский прорыв показал эффективность частных форм производства, важность частной инициативы, огромное значение рыночных отношений для стимулирования производства. Произошел подлинный переворот в сознании руководства КПК. Этот поворот был облегчен еще и тем, что во многом инициатива аньхуэйских и сычуаньских смельчаков была своеобразным возвращением к методам восстановления и организации сельского хозяйства, использовавшимся Лю Шаоци и его сторонниками при ликвидации последствий "большого скачка" и сплошной "коммунизации" в начале 60-х гг. Для Дэн Сяопина и его соратников, недавно еще критикуемых и репрессированных как "каппутисты", это было и напоминанием об их борьбе в начале 50-х гг. за сохранение и развитие рыночных отношений, показавших свою социально-экономическую эффективность при восстановлении послевоенного народного хозяйства. </w:t>
      </w:r>
    </w:p>
    <w:p>
      <w:pPr>
        <w:pStyle w:val="Normal"/>
        <w:rPr/>
      </w:pPr>
      <w:r>
        <w:rPr/>
        <w:t xml:space="preserve">Однако эти экономические реминисценции не могут затемнить факта принципиальной новизны ситуации. Теперь речь шла уже не только о методах восстановления хозяйства, но и о глубоких идеологических переменах, которые должны были коренным образом изменить взгляды руководства КПК на характер социально-экономического развития Китая. Стихийно найденная эффективная форма спасения сельского хозяйства подталкивала руководство КПК к поиску новых путей развития всех отраслей хозяйства в рамках естественного, рыночного, основанного на личной инициативе подхода. Этот поворот не мог быть быстрым, он занял все 80-е гг. Новая стратегия вырабатывалась болезненным методом проб и ошибок. . Как говорят в Китае, "переходя реку, ногами ощупываем камни". Постепенность разработки программы реформ стала возможной не в последнюю очередь еще и потому, что острота экономического кризиса, возникшего в результате "культурной революции", была существенно ослаблена успешной политикой "урегулирования". Поэтому перемена экономической стратегии (вместо "производства ради производства" утверждалась идея "производства ради потребителя") нарастала постепенно, проходя через экономические эксперименты, через критическое осмысление накопленного в Китае и за рубежом опыта реформирования экономики. Такая медлительность и постепенность в повороте экономической политики огромной страны почти на 180 градусов существенно уменьшала социальные издержки перехода к новой экономической стратегии. </w:t>
      </w:r>
    </w:p>
    <w:p>
      <w:pPr>
        <w:pStyle w:val="Normal"/>
        <w:rPr/>
      </w:pPr>
      <w:r>
        <w:rPr/>
      </w:r>
    </w:p>
    <w:p>
      <w:pPr>
        <w:pStyle w:val="Heading2"/>
        <w:ind w:hanging="0"/>
        <w:rPr/>
      </w:pPr>
      <w:r>
        <w:rPr/>
        <w:t>2. Начало политики "открытости" и радикальные реформы в сельском хозяйстве</w:t>
      </w:r>
    </w:p>
    <w:p>
      <w:pPr>
        <w:pStyle w:val="Normal"/>
        <w:rPr/>
      </w:pPr>
      <w:r>
        <w:rPr/>
      </w:r>
    </w:p>
    <w:p>
      <w:pPr>
        <w:pStyle w:val="Normal"/>
        <w:rPr/>
      </w:pPr>
      <w:r>
        <w:rPr/>
        <w:t xml:space="preserve">Неотъемлемой частью новой экономической стратегии была идея "открытости" Китая для всего остального мира. Причем речь шла не только о развитии экономических отношений, но и о развитии культурных и научных связей, об открытости границ для зарубежных бизнесменов и журналистов, о возможности для гражданина КНР увидеть большой мир своими глазами. "Нынешний мир - мир широких сношений, - говорил Дэн Сяопин в 1984 г., - Китай в прошлом был отсталым именно из-за своей замкнутости. После образования КНР нас блокировали, но в известной мере мы и сами держались замкнуто... Опыт, накопленный за 30 с лишним лет, свидетельствует о том, что вести строительство при закрытых дверях нельзя - не добьешься развития". Наряду с развивающимися рыночными отношениями "открытость" страны является важнейшей составляющей новой экономической (и шире - социальной) политики руководителей КПК. И понимание прочной связи возможностей модернизации Китая с его "открытием", с его включением в глобальные процессы материального и духовного развития всего мира - огромная заслуга нового руководства КПК и лично Дэн Сяопина, выступивших против одной из самых стойких китайских (и шире - тоталитарных) традиций. </w:t>
      </w:r>
    </w:p>
    <w:p>
      <w:pPr>
        <w:pStyle w:val="Normal"/>
        <w:rPr/>
      </w:pPr>
      <w:r>
        <w:rPr/>
        <w:t xml:space="preserve">Постепенный поворот всей внутренней политики КПК и КНР не сразу сказался на политике внешней, которая имела собственную значительную инерционность. Однако процесс изменения внешней политики все же шел, хотя и медленно. Главная перемена во внешнеполитических взглядах китайского руководства была связана с постепенной "прагматизацией" китайской дипломатии, со стремлением поставить внешнюю политику на службу модернизации Китая, с пониманием (пришедшим отнюдь не автоматически) бесплодности авантюристической и великодержавной внешней политики, сложившейся в ходе "культурной революции". Принципиальные перемены во внешней политике КНР были зафиксированы на XII съезде КПК (1982 г), который продемонстрировал значительное обновление китайского взгляда на внешний мир (он делается все более адекватным международным реалиям) и дал импульс для принципиальных перемен во внешней политике. </w:t>
      </w:r>
    </w:p>
    <w:p>
      <w:pPr>
        <w:pStyle w:val="Normal"/>
        <w:rPr/>
      </w:pPr>
      <w:r>
        <w:rPr/>
        <w:t xml:space="preserve">Что касается китайской политики по отношению к Советскому Союзу, то здесь заметные перемены сказались лишь в середине 80-х гг. Во второй половине 80-х гг. эти перемены были стимулированы процессом перестройки в Советском Союзе. Этот процесс способствовал затуханию идеологических споров, поиску взаимно приемлемой модели сотрудничества. Этот процесс привел к полной нормализации советско-китайских отношений, что и было зафиксировано во время визита М.С. Горбачева в Пекин весной 1989 г. Это была, безусловно, большая дипломатическая победа, за которой стояли принципиальные перемены, произошедшие в обеих странах. Новая Россия получила возможность развивать отношения с КНР на основе этих больших достижений в многообразном китайско-российском сотрудничестве. Свидетельством этого может служить визит президента Российской Федерации Б.Н. Ельцина в апреле 1996 г. В итоговых документах этого визита зафиксирована решимость руководителей Китая и России развивать отношения равноправного доверительного партнерства, направленного на стратегическое взаимодействие в XXI веке. </w:t>
      </w:r>
    </w:p>
    <w:p>
      <w:pPr>
        <w:pStyle w:val="Normal"/>
        <w:rPr/>
      </w:pPr>
      <w:r>
        <w:rPr/>
        <w:t xml:space="preserve">80-е гг. стали для Китая временем глубоких идеологических и политических перемен. Можно даже говорить об эволюции мировоззрения политической элиты, что и позволило Китаю совершить эпохальные социально-экономические перемены. </w:t>
      </w:r>
    </w:p>
    <w:p>
      <w:pPr>
        <w:pStyle w:val="Normal"/>
        <w:rPr/>
      </w:pPr>
      <w:r>
        <w:rPr/>
        <w:t xml:space="preserve">Наиболее радикальные и быстрые изменения произошли в аграрной политике КПК. Успех преобразований в деревне не только стимулировал проведение глубоких реформ всего народного хозяйства, но и создавал продовольственный, сырьевой, финансовый, социальный базис успешной реформаторской политики. </w:t>
      </w:r>
    </w:p>
    <w:p>
      <w:pPr>
        <w:pStyle w:val="Normal"/>
        <w:rPr/>
      </w:pPr>
      <w:r>
        <w:rPr/>
        <w:t xml:space="preserve">Новая организация сельскохозяйственного производства, получившая название "системы производственной ответственности", последовательно внедрялась начиная с 1979 г. К 1982 г. этап экспериментов, в ходе которых были опробованы разные методы, завершился преимущественным утверждением системы "доведения производственных заданий до отдельного двора". Разумеется, это было невозможно без раздела земли народных коммун между дворами. Суть "производственной ответственности" состояла в том, что крестьянский двор, получив землю (в ряде случаев те же участки, что принадлежали ему прежде, до коллективизации), заключал контракт с руководством производственной бригады, представлявшим интересы государства. Контракт не ограничивал крестьян определенными формами хозяйственного использования земли, но предусматривал лишь уплату государству сельскохозяйственного налога и продажу государству части урожая. Все излишки, остававшиеся в крестьянском дворе, могли использоваться в зависимости от желаний крестьян и рыночной конъюнктуры. При этом были значительно повышены закупочные цены и они были тем выше, чем больше сверхплановой продукции сдавалось государству. </w:t>
      </w:r>
    </w:p>
    <w:p>
      <w:pPr>
        <w:pStyle w:val="Normal"/>
        <w:rPr/>
      </w:pPr>
      <w:r>
        <w:rPr/>
        <w:t xml:space="preserve">Первоначально срок контракта был непродолжительным, но впоследствии, поняв, что это ограничивает инициативу крестьян (в отношении увеличения плодородия земли и ее более бережного и эффективного использования), власти приняли соответствующие решения и земля перешла, по сути дела, в наследственное владение крестьянских дворов. Наряду с этим были разрешены наем батраков, свободные закупки сельскохозяйственной техники (ко второй половине 80-х гг. уже 2/3 тракторного парка находилось в руках индивидуальных хозяйств). Проведенная реформа была не чем иным, как шагом в направлении создания ориентированного на рынок крестьянского хозяйства, ведущегося на арендованной у государства земле. </w:t>
      </w:r>
    </w:p>
    <w:p>
      <w:pPr>
        <w:pStyle w:val="Normal"/>
        <w:rPr/>
      </w:pPr>
      <w:r>
        <w:rPr/>
        <w:t xml:space="preserve">Главным достижением этой достаточно радикальной земельной реформы было создание возможностей для проявления хозяйственной инициативы и предприимчивости. Результаты не замедлили сказаться. Начался рост урожайности, что привело к стабильному увеличению сельскохозяйственного производства в целом. За четыре года оно увеличилось почти на 90 млн т (407 млн т - в 1984 г), что было беспрецедентно в истории КНР. Это сопровождалось увеличением доходов крестьянства, выросших в первой половине 80-х гг. почти втрое по сравнению с дореформенным временем. </w:t>
      </w:r>
    </w:p>
    <w:p>
      <w:pPr>
        <w:pStyle w:val="Normal"/>
        <w:rPr/>
      </w:pPr>
      <w:r>
        <w:rPr/>
        <w:t xml:space="preserve">Разрешение реализовывать значительную часть произведенного крестьянами продукта на свободных рынках в качестве следующего вполне логичного шага имело смягчение государственного контроля над индивидуальным, а по сути дела частным предпринимательством. Наряду с государственным сектором в промышленной сфере и торговле стали складываться и новые частные структуры в области сначала мелкого, а затем и среднего предпринимательства. К концу 80-х вне непосредственного государственного централизованного контроля работало уже около половины занятых в городской промышленности. При этом одна четверть работала на предприятиях, принадлежавших частному сектору экономики. Благодаря новым позитивным, с экономической точки зрения, процессам во второй половине 70-х гг. было создано огромное количество новых рабочих мест, поглотивших примерно 70 млн человек. Значительно выросли и доходы горожан, увеличившиеся к концу 80-х гг. более чем в два раза. Эти процессы происходили в условиях настоящего экономического бума (ежегодный прирост промышленного производства в среднем превышал 10%). </w:t>
      </w:r>
    </w:p>
    <w:p>
      <w:pPr>
        <w:pStyle w:val="Normal"/>
        <w:rPr/>
      </w:pPr>
      <w:r>
        <w:rPr/>
      </w:r>
    </w:p>
    <w:p>
      <w:pPr>
        <w:pStyle w:val="Heading2"/>
        <w:ind w:hanging="0"/>
        <w:rPr/>
      </w:pPr>
      <w:r>
        <w:rPr/>
        <w:t>3. Достижения и проблемы экономических преобразований</w:t>
      </w:r>
    </w:p>
    <w:p>
      <w:pPr>
        <w:pStyle w:val="Normal"/>
        <w:rPr/>
      </w:pPr>
      <w:r>
        <w:rPr/>
      </w:r>
    </w:p>
    <w:p>
      <w:pPr>
        <w:pStyle w:val="Normal"/>
        <w:rPr/>
      </w:pPr>
      <w:r>
        <w:rPr/>
        <w:t xml:space="preserve">В условиях бурного роста производства, который "архитекторы" китайских реформ стремились соединить с рывком в технической модернизации хозяйства, важную роль сыграл поток иностранных инвестиций и технологий. С целью стимулирования этих процессов руководство КНР встало на путь образования "специальных экономических зон" (СЭЗ), где создавались льготные условия для иностранного капитала. По существу, СЭЗ являлись "островками" капитализма во все еще продолжавшей оставаться социалистической экономике страны. Наиболее крупной из них стала зона Шэньчжэнь площадью более 300 км2, образованная рядом с английской колонией Гонконг. </w:t>
      </w:r>
    </w:p>
    <w:p>
      <w:pPr>
        <w:pStyle w:val="Normal"/>
        <w:rPr/>
      </w:pPr>
      <w:r>
        <w:rPr/>
        <w:t xml:space="preserve">На основе иностранной технологии с участием иностранного капитала здесь были построены современные предприятия легкой промышленности, затем электроники, продукция которых предназначалась для экспорта. Валютную выручку при этом предполагалось использовать для дальнейших закупок современных технологий с далеко идущей целью превращения СЭЗ в регионы развития современной промышленности и распространения достижений этой пока еще "очаговой" индустриализации на другие районы страны. </w:t>
      </w:r>
    </w:p>
    <w:p>
      <w:pPr>
        <w:pStyle w:val="Normal"/>
        <w:rPr/>
      </w:pPr>
      <w:r>
        <w:rPr/>
        <w:t xml:space="preserve">С наиболее сложными вопросами реформаторское руководство КНР столкнулось в решении проблем государственного сектора экономики. После нескольких лет экономических экспериментов в октябре 1984 г. на очередном пленуме ЦК КПК было принято решение распространить широкомасштабную реформу и на государственный сектор. Суть реформы сводилась к сокращению сферы непосредственного государственного управления предприятиями и, как следствие этого, директивного планирования. Цель этого курса заключалась в достижении максимально полного хозяйственного расчета в деятельности предприятий при сохранении государственной собственности. </w:t>
      </w:r>
    </w:p>
    <w:p>
      <w:pPr>
        <w:pStyle w:val="Normal"/>
        <w:rPr/>
      </w:pPr>
      <w:r>
        <w:rPr/>
        <w:t xml:space="preserve">Предприятия получили значительную экономическую свободу, что предусматривало право (при неприкосновенности основных фондов) распоряжаться имеющимися фондами, определять численность занятых, размеры оплаты труда и материального стимулирования, даже устанавливать цены на производимую продукцию. Это сопровождалось переходом управленческих функций от парткомов, в которых главную роль играл секретарь, в руки директорского корпуса. Постепенно начался и процесс акционирования госпредприятий. </w:t>
      </w:r>
    </w:p>
    <w:p>
      <w:pPr>
        <w:pStyle w:val="Normal"/>
        <w:rPr/>
      </w:pPr>
      <w:r>
        <w:rPr/>
        <w:t>Проведение в жизнь программы реформ привело к существенным достижениям в общеэкономических показателях. За период 80-х гг. душевой доход вырос в два раза, увеличившись с 250 до 500 дол., хотя по этому показателю КНР продолжала оставаться одной из наиболее бедных стран мира. Однако огромные абсолютные масштабы экономики страны позволили Китаю в первой половине 90-х гг. выйти на первое место в таких отраслях, как сбор зерна, добыча угля, производство цемента, хлопка, мяса, телевизоров. Значительные результаты были достигнуты и</w:t>
      </w:r>
    </w:p>
    <w:p>
      <w:pPr>
        <w:pStyle w:val="Normal"/>
        <w:rPr/>
      </w:pPr>
      <w:r>
        <w:rPr/>
        <w:t xml:space="preserve">во внешнеэкономической деятельности. В середине 90-х гг. объем внешней торговли Китая составлял около 200 млрд дол. Иностранные вложения в экономику страны превысили 100 млрд дол. </w:t>
      </w:r>
    </w:p>
    <w:p>
      <w:pPr>
        <w:pStyle w:val="Normal"/>
        <w:rPr/>
      </w:pPr>
      <w:r>
        <w:rPr/>
        <w:t xml:space="preserve">Бесспорные и беспрецедентные достижения в экономическом развитии сопровождались появлением новых проблем. После периода быстрого роста развитие сельскохозяйственного производства во второй половине 8 0 - х гг. несколько замедлилось. Это связано с тем, что действие такого фактора, как увеличение хозяйственной инициативы, было в значительной степени исчерпано. Исторически трудноразрешимой представляется такая проблема, как давление избыточного сельского населения, доставшаяся в наследство от прошлого. В условиях сохраняющейся неопределенности в сфере прав земельной собственности крестьянство не слишком заинтересовано в долгосрочном улучшении плодородия земли, что чревато снижением урожайности. Попытки государства уйти от директивных отношений с сельским производителем, предоставив ему право самому решать вопрос, продавать ли зерно государству или отдаться на волю стихийных механизмов рынка, могли закончиться массовым отказом крестьянства от производства зерновых. Это в свою очередь ставило под угрозу главное достижение реформ - самообеспечение продовольствием. В результате экономическая политика государства в области сельского хозяйства представляла из себя циклический процесс, сопровождавшийся то усилением, то ослаблением давления государства на деревню. Наряду с этим в стране в некоторые годы возникал дефицит продовольствия, что вызывало необходимость закупок зерна за рубежом. </w:t>
      </w:r>
    </w:p>
    <w:p>
      <w:pPr>
        <w:pStyle w:val="Normal"/>
        <w:rPr/>
      </w:pPr>
      <w:r>
        <w:rPr/>
        <w:t xml:space="preserve">Однако наиболее существенной проблемой, с которой и сегодня приходится сталкиваться реформаторам, является вопрос о преобразованиях в государственном секторе экономики. Реформы, проводившиеся во второй половине 80-х гг., не смогли разрешить главной проблемы - как сделать государственный сектор экономически эффективным. Несомненно, осуществленные преобразования, направленные на предоставление государственным предприятиям большей экономической свободы, стимулировали развитие производства, но их взаимодействие с рынком показало, что они в значительной степени убыточны. В первой половине 90-х гг. доля таких предприятий достигла примерно 40%, а их задолженность превысила 10% ВНП. Опыт проведения реформы государственного сектора показал, что экономически эффективное решение его проблем возможно только на основе проведения широкой приватизации, что пока остается политически неприемлемым для руководства КНР. В результате им была выдвинута концепция "двухколейного развития экономики", что предполагает создание условий для роста частнохозяйственных отношений при одновременном сохранении преобладающих позиций за государственным сектором, который и доныне включает в себя наиболее крупные, современные предприятия, являющиеся фундаментом экономики страны. </w:t>
      </w:r>
    </w:p>
    <w:p>
      <w:pPr>
        <w:pStyle w:val="Normal"/>
        <w:rPr/>
      </w:pPr>
      <w:r>
        <w:rPr/>
      </w:r>
    </w:p>
    <w:p>
      <w:pPr>
        <w:pStyle w:val="Heading2"/>
        <w:ind w:hanging="0"/>
        <w:rPr/>
      </w:pPr>
      <w:r>
        <w:rPr/>
        <w:t>4. Демократические движения в китайском обществе</w:t>
      </w:r>
    </w:p>
    <w:p>
      <w:pPr>
        <w:pStyle w:val="Normal"/>
        <w:rPr/>
      </w:pPr>
      <w:r>
        <w:rPr/>
      </w:r>
    </w:p>
    <w:p>
      <w:pPr>
        <w:pStyle w:val="Normal"/>
        <w:rPr/>
      </w:pPr>
      <w:r>
        <w:rPr/>
        <w:t xml:space="preserve">Успешное проведение экономических реформ, развитие рыночных отношений, деколлективизация сельского хозяйства, образование довольно значительного и экономически влиятельного частнохозяйственного сектора имели своим следствием фундаментальное изменение характера современного китайского общества. Отныне оно уже не является в полном смысле тоталитарным, поскольку экономическая жизнь в стране в значительной мере оказалась "отпущенной на свободу", эмансипированной от всеобъемлющего государственного контроля. Эти процессы имели своим логическим следствием появление ростков гражданского общества, что проявляется в стремлении также эмансипироваться от жестких "объятий" государства, общий тип устройства которого продолжает базироваться на тоталитарных принципах. Данные обстоятельства создали предпосылки для развития демократического движения, которое не могло не прийти к острой конфронтации с властью. </w:t>
      </w:r>
    </w:p>
    <w:p>
      <w:pPr>
        <w:pStyle w:val="Normal"/>
        <w:rPr/>
      </w:pPr>
      <w:r>
        <w:rPr/>
        <w:t xml:space="preserve">Его первым этапом можно считать апрельские события на площади Тяньаньмэнь в 1976 г. Однако в тот период доминировали призывы, направленные против "четверки" в поддержку "прагматиков", а собственно демократические лозунги широко не выдвигались. </w:t>
      </w:r>
    </w:p>
    <w:p>
      <w:pPr>
        <w:pStyle w:val="Normal"/>
        <w:rPr/>
      </w:pPr>
      <w:r>
        <w:rPr/>
        <w:t xml:space="preserve">Второй этап в развитии демократического движения связан со "стеной демократии", которая в 1978 г. стала символом требований установления норм демократической жизни. В дацзыбао, которые жители Пекина наклеивали на одну из городских стен, выходящих на центральный проспект столицы, они требовали разрешить наиболее неотложные экономические проблемы, гарантировать права человека, ввести демократические институты. На этом этапе народное движение, вполне возможно, было инспирировано властями, в первую очередь сторонниками Дэн Сяопина, которые попытались использовать его в борьбе против своих политических соперников. Однако вскоре оно превратилось в стихийный протест против тоталитарных общественных устоев. </w:t>
      </w:r>
    </w:p>
    <w:p>
      <w:pPr>
        <w:pStyle w:val="Normal"/>
        <w:rPr/>
      </w:pPr>
      <w:r>
        <w:rPr/>
        <w:t xml:space="preserve">В той ситуации многое зависело от позиции лидера реформаторской фракции - Дэн Сяопина. Первоначально, когда в среде высшего руководства обсуждались возникшие проблемы, он настаивал на том, что силовое подавление инакомыслия недопустимо, однако в конце марта 1979 г. в значительной мере под нажимом как "левых", так и некоторых из своих более консервативно настроенных сторонников, Дэн санкционировал фактический разгром движения. Он осуществлялся под лозунгом верности "четырем основополагающим принципам": социалистическому пути, диктатуре пролетариата, руководящей роли КПК, марксизму-ленинизму и идеям Мао Цзэдуна. На политическом процессе, состоявшемся в октябре 1979 г., наиболее видные участники демократического движения были осуждены на длительные сроки тюремного заключения. Таким образом, боровшееся за власть "прагматическое" руководство КПК ясно дало понять, что его целью является отказ от маоистской модели коммунизма, но при сохранении основ существующего общественно-политического строя, даже если эти основы начинают оспариваться обществом. </w:t>
      </w:r>
    </w:p>
    <w:p>
      <w:pPr>
        <w:pStyle w:val="Normal"/>
        <w:rPr/>
      </w:pPr>
      <w:r>
        <w:rPr/>
        <w:t xml:space="preserve">Следующим этапом в развитии демократического движения стали студенческие демонстрации в конце 1986 г., поддержанные населением крупных городских центров. Непосредственные причины, приведшие к возникновению массового движения, связаны с издержками реформ и вызванными этим противоречиями. Одной из наиболее тяжелых проблем, к столкновению с которой население не было подготовлено, был скачок инфляции. От роста цен пострадали в первую очередь экономически наименее защищенные слои населения, к которым принадлежали студенты. Особенно остро они реагировали на рост коррупции в среде партийно-государственного аппарата, стремившегося использовать реформы для личного обогащения. </w:t>
      </w:r>
    </w:p>
    <w:p>
      <w:pPr>
        <w:pStyle w:val="Normal"/>
        <w:rPr/>
      </w:pPr>
      <w:r>
        <w:rPr/>
        <w:t xml:space="preserve">Таким образом, движение протеста в этот период было направлено не столько против издержек реформ, сколько против реального процесса формирования чего-то слишком похожего на бюрократический капитал. Призывы участников этого движения свидетельствовали о том, что для них развитие реформ неотделимо от развития демократических институтов. Это стало ясно уже после первых демонстраций, состоявшихся в пров. Аньхуэй, где демонстранты, насчитывавшие не более 5 тыс. человек, проходили под лозунгом "Без демократии нет реформ". Это произошло в начале декабря и вскоре демонстрациями были охвачены Ухань, специальная экономическая зона Шэньчжэнь, Шанхай. Нельзя сказать, что прямые призывы к немедленному введению демократических норм жизни всюду доминировали, однако можно утверждать, что именно они были квинтэссенцией развернувшегося общественного движения. Наряду с лозунгами, призывавшими покончить с бюрократией и коррупцией, были выдвинуты призывы демократизации выборов, увеличения представительства интеллигенции и студенчества в органах власти. Появились и лозунги, которые восхваляли революционного демократа Сунь Ятсена. В Шанхае демонстрации, первоначально носившие мирный характер, вскоре переросли в схватки с полицией. В конце декабря движение перекинулось на Тяньцзинь и Пекин. </w:t>
      </w:r>
    </w:p>
    <w:p>
      <w:pPr>
        <w:pStyle w:val="Normal"/>
        <w:rPr/>
      </w:pPr>
      <w:r>
        <w:rPr/>
        <w:t xml:space="preserve">Это движение, которое несомненно являлось стихийным проявлением народного протеста, тем не менее было связано и с борьбой в руководстве КПК между различными фуппировками в рамках в прошлом единой "прагматической" фракции. Наиболее радикальное реформаторское крыло во главе с генеральным секретарем Ху Яобаном, по всей видимости, рассчитывало дополнить экономические реформы и радикальными преобразованиями в политической сфере, направленными на ослабление тотального контроля КПК над общественной жизнью. Однако в середине января 1987 г. Ху Яобан был обвинен в покровительстве "буржуазной либерализации", в чрезмерном радикализме в ходе проведения экономической реформы и отправлен в отставку. По всей видимости, в этой обстановке политического кризиса Дэн Сяопин принял сторону консервативного крыла реформаторов. </w:t>
      </w:r>
    </w:p>
    <w:p>
      <w:pPr>
        <w:pStyle w:val="Normal"/>
        <w:rPr/>
      </w:pPr>
      <w:r>
        <w:rPr/>
        <w:t xml:space="preserve">Проблемы политической реформы были рассмотрены на очередном XIII съезде КПК (сентябрь 1987 г). На съезде была намечена программа дальнейшего проведения экономических реформ и поставлена задача к началу следующего тысячелетия удвоить душевой показатель ВНП с тем, чтобы примерно к 2050 г. Китай мог достигнуть уровня среднеразвитых стран и осуществить таким образом в основном задачу модернизации страны. </w:t>
      </w:r>
    </w:p>
    <w:p>
      <w:pPr>
        <w:pStyle w:val="Normal"/>
        <w:rPr/>
      </w:pPr>
      <w:r>
        <w:rPr/>
        <w:t xml:space="preserve">При формировании этой стратегической задачи Дэн Сяопин обращается к конфуцианскому понятию сяокан, использованному уже в 50-е гг. Чан Кайши при выдвижении профаммы модернизации Тайваня. На уровне обыденного сознания словосочетание сяокан шуйпин, употребленное Дэн Сяопином, может быть переведено как "уровень сред незажиточной жизни". Однако для китайца, знакомого с конфуцианской традицией, понятие сяокан оказывается наполненным гораздо более значимым содержанием, связанным с концепцией Конфуция об идеальном государственном устройстве (о чем речь уже шла при анализе профаммы Чан Кайши на Тайване). Можно, вероятно, сказать, что понятие сяокан взято Дэн Сяопином в качестве символа построения социализма с китайской спецификой (рыночного социализма). </w:t>
      </w:r>
    </w:p>
    <w:p>
      <w:pPr>
        <w:pStyle w:val="Normal"/>
        <w:rPr/>
      </w:pPr>
      <w:r>
        <w:rPr/>
        <w:t xml:space="preserve">В работе XIII съезда немалое место занимали проблемы осуществления политической реформы и было признано, что экономическим реформам должен сопутствовать процесс создания "социалистической политической демократии". Были намечены такие меры, как разфаничение функций партийного и административно-хозяйственного руководства, перестройка управленческого аппарата с целью преодоления бюрократизма, а также изменение кадровой системы. В руководстве страны в этот период вынашивались планы либерализации механизмов формирования представительных органов власти, допущение самовыдвижения и выдвижения нескольких кандидатов при формировании низших органов власти. </w:t>
      </w:r>
    </w:p>
    <w:p>
      <w:pPr>
        <w:pStyle w:val="Normal"/>
        <w:rPr/>
      </w:pPr>
      <w:r>
        <w:rPr/>
        <w:t xml:space="preserve">Однако в результате новой вспышки народного движения под лозунгами демократизации политической системы страны этим планам не суждено было осуществиться. С этими проблемами уже имел дело новый генеральный секретарь Чжао Цзыян, который принял это назначение, оставив пост руководителя правительства. Непосредственные причины, вызвавшие новый подъем студенческого движения под лозунгами демократических преобразований, сходны с теми, что привели к вспышке недовольства в конце 1986 г. Главным фактором стала инфляция, повлекшая рост потребительских цен и вызванная противоречиями экономической политики, нерешенностью проблем, связанных с реформой государственного сектора экономики. </w:t>
      </w:r>
    </w:p>
    <w:p>
      <w:pPr>
        <w:pStyle w:val="Normal"/>
        <w:rPr/>
      </w:pPr>
      <w:r>
        <w:rPr/>
        <w:t xml:space="preserve">В этой обстановке вновь вспыхнуло студенческое движение, центром которого на этот раз стала столица. Непосредственным толчком к началу студенческих демонстраций послужила смерть опального генерального секретаря Ху Яобана в апреле 1989 г. В глазах китайской интеллигенции и студенчества его имя ассоциировалось с попытками демократических преобразований, прерванных вмешательством консервативных сил. </w:t>
      </w:r>
    </w:p>
    <w:p>
      <w:pPr>
        <w:pStyle w:val="Normal"/>
        <w:rPr/>
      </w:pPr>
      <w:r>
        <w:rPr/>
        <w:t xml:space="preserve">В апреле 1989 г. в Пекине начались массовые демонстрации под лозунгами демократизации политической жизни, борьбы против коррупции. В демонстрациях принимали участие сотни тысяч студентов, в том числе приехавших из других регионов страны. За этим последовали студенческие забастовки, а на центральной площади Пекина - Тяньаньмэнь - часть студентов объявила голодовку в знак протеста против публикаций центральной печати, выступившей с осуждением студенческого движения. К движению присоединились рабочие столичных предприятий, а затем и городские маргиналы. Вопрос о степени причастности к движению радикально настроенного руководства КПК, в том числе окружения Чжао Цзыяна, остается открытым, однако несомненно, что именно с ним демонстранты связывали надежды на углубление политической реформы и продвижение к демократии. </w:t>
      </w:r>
    </w:p>
    <w:p>
      <w:pPr>
        <w:pStyle w:val="Normal"/>
        <w:rPr/>
      </w:pPr>
      <w:r>
        <w:rPr/>
        <w:t xml:space="preserve">Встречи партийных и государственных лидеров, включая и самого Чжао Цзыяна, со студентами, попытки уговорить их прекратить акции протеста не увенчались успехом. Это было использовано консерваторами, заявившими, что массовое движение угрожает устоям общественного строя, создает обстановку хаоса и таким образом препятствует экономическим реформам. По крайней мере в одном критики студентов были правы - серьезная демократизация общественной жизни ставила под угрозу монопольную роль КПК и в этом смысле действительно подрывала существующий политический порядок. </w:t>
      </w:r>
    </w:p>
    <w:p>
      <w:pPr>
        <w:pStyle w:val="Normal"/>
        <w:rPr/>
      </w:pPr>
      <w:r>
        <w:rPr/>
      </w:r>
    </w:p>
    <w:p>
      <w:pPr>
        <w:pStyle w:val="Heading2"/>
        <w:ind w:hanging="0"/>
        <w:rPr/>
      </w:pPr>
      <w:r>
        <w:rPr/>
        <w:t>5. Разгром демократических сил</w:t>
      </w:r>
    </w:p>
    <w:p>
      <w:pPr>
        <w:pStyle w:val="Normal"/>
        <w:rPr/>
      </w:pPr>
      <w:r>
        <w:rPr/>
      </w:r>
    </w:p>
    <w:p>
      <w:pPr>
        <w:pStyle w:val="Normal"/>
        <w:rPr/>
      </w:pPr>
      <w:r>
        <w:rPr/>
        <w:t xml:space="preserve">В этой ситуации в конце мая 1989 г. в столице было объявлено военное положение, запрещены демонстрации, забастовки, а стратегические объекты города взяты под контроль воинских частей, переброшенных в Пекин. Тем не менее участники голодовки на площади Тяньаньмэнь продолжали упорствовать, рассчитывая на то, что власти не осмелятся прибегнуть к силе. Однако в ночь с 3 на 4 июня войска, поддерживаемые танками и бронетранспортерами, сокрушив воздвигнутые баррикады, вытеснили забастовщиков с площади. Столкновения, в ходе которых войска применили оружие, привели к многочисленным жертвам. Для установления полного контроля над ситуацией и возобновления жизни в городе потребовалось несколько дней. </w:t>
      </w:r>
    </w:p>
    <w:p>
      <w:pPr>
        <w:pStyle w:val="Normal"/>
        <w:rPr/>
      </w:pPr>
      <w:r>
        <w:rPr/>
        <w:t xml:space="preserve">В обстановке глубокого политического кризиса в конце июня собрался пленум ЦК КПК. На Чжао Цзыяна была возложена ответственность за происшедшее и по решению пленума его сняли с поста генерального секретаря. На это место был избран мэр Шанхая Цзян Цзэминь, проявивший двумя годами раньше твердость в подавлении студенческого движения в Шанхае. Разумеется, перемещения в высшем руководстве КПК не были бы возможны без одобрения Дэн Сяопина, сохранявшего статус непререкаемого лидера партии и в очередной раз поддержавшего своим авторитетом консервативную часть руководства партии. </w:t>
      </w:r>
    </w:p>
    <w:p>
      <w:pPr>
        <w:pStyle w:val="Normal"/>
        <w:rPr/>
      </w:pPr>
      <w:r>
        <w:rPr/>
        <w:t xml:space="preserve">Руководством КПК "события на Тяньаньмэнь" были оценены как очередное проявление "буржуазной либерализации", суть которой состояла в стремлении подорвать основы государственного строя, руководящую роль партии, ликвидировать государственную собственность, свернуть страну на капиталистический путь развития. Несмотря на то, что демонстранты не выдвигали "антисоциалистических лозунгов", это определение возможных конечных результатов демократизации страны не лишено оснований. </w:t>
      </w:r>
    </w:p>
    <w:p>
      <w:pPr>
        <w:pStyle w:val="Normal"/>
        <w:rPr/>
      </w:pPr>
      <w:r>
        <w:rPr/>
        <w:t xml:space="preserve">Разгром демократического движения в 1989 г. отчетливо выявил как достижения, так и пределы реформ в КНР. Китаю удалось добиться несомненного и даже беспрецедентного экономического прогресса и, - что может быть даже более важно, - само общество перестало быть в полном смысле тоталитарным. Однако в рамках "социалистического выбора" реформы практически полностью исчерпали себя, столкнувшись с проблемой преобразования государственного сектора экономики. Неразрешимой в рамках этого выбора представляется проблема осуществления реальных широких демократических преобразований. </w:t>
      </w:r>
    </w:p>
    <w:p>
      <w:pPr>
        <w:pStyle w:val="Normal"/>
        <w:rPr/>
      </w:pPr>
      <w:r>
        <w:rPr/>
        <w:t xml:space="preserve">Кровавое подавление выступлений на Тяньаньмэне и разгром демократического движения надолго сняли вопрос о проведении политических реформ, о демократизации политической структуры. Эти трагические события также задержали углубление и расширение экономических преобразований. V пленум ЦК КПК, проходивший в Пекине в ноябре 1989 г., высказался за продолжение политики "урегулирования", принятой руководством КПК еще в 1988 г. и вызванной резким увеличением инфляции, ростом дефицита госбюджета, необходимостью возвращения в ряде мест к снабжению по "карточкам" и другими побочными явлениями, неизбежно связанными с перестройкой экономической системы. Пленум принял решение "О дальнейшем урегулировании, упорядочении и углублении реформы", предлагая проводить его в жизнь до 1992 г. Главная цель этой политики - снять возникшую социальную напряженность. Фактически речь шла о значительном торможении реформаторского процесса. Одно из последствий тяньаньмэньской трагедии - резкое усиление идеологизации всей общественной жизни. Вновь активизировались левацко-догматические деятели, пытавшиеся вернуться к концепции "обострения классовой борьбы", стремившиеся возродить "дух Яньани", призывавшие следовать за "образцами" Дацина и Дачжая и т.п. Однако, как показали дальнейшие события, эта попытка маоистского контрнаступления не смогла изменить направление развития Китая. </w:t>
      </w:r>
    </w:p>
    <w:p>
      <w:pPr>
        <w:pStyle w:val="Normal"/>
        <w:rPr/>
      </w:pPr>
      <w:r>
        <w:rPr/>
        <w:t xml:space="preserve">V пленум также принял отставку Дэн Сяопина с его последнего руководящего поста - Председателя Военного совета ЦК КПК. Однако этот уход лишь подчеркнул, что Дэн Сяопин оставался реальным неформальным лидером КПК, определяющим социально-экономическую стратегию партийного и государственного руководства. Уже в 1992 г., полагая, что политические и экономические последствия тяньаньмэньской трагедии преодолены, Дэн Сяопин во время поездки по южным районам страны высказался за возобновление и активизацию экономических реформ. Этот призыв был воспринят руководством КПК, которое на XIV съезде партии осенью 1992 г. официально провозгласило курс на строительство "социалистической рыночной экономики". Это было принципиально важным решением, ибо наконец-то была определена социально-экономическая цель реформ. В ходе экономических преобразований эта цель была найдена отнюдь не сразу: развитие мысли китайских экономистов и китайских политических лидеров шло от "плановой экономики с элементами рыночного регулирования" через "сочетание плана и рынка" к концепции "социалистической рыночной экономики". Это был напряженный прагматический поиск наиболее безопасной и эффективной модели посттоталитарной хозяйственной системы. </w:t>
      </w:r>
    </w:p>
    <w:p>
      <w:pPr>
        <w:pStyle w:val="Normal"/>
        <w:rPr/>
      </w:pPr>
      <w:r>
        <w:rPr/>
        <w:t xml:space="preserve">В своем докладе на XIV съезде КПК генеральный секретарь ЦК КПК, Председатель КНР Цзян Цзэминь достаточно подробно стремился описать эту модель, избегая давать ей упрощенные идеологические определения. Однако до полного взаимопонимания в трактовке этого понятия еще далеко. Это связано прежде всего с тем, что социализм по определению не может быть рыночным. Однако эта неточность формулировки не может быть поставлена в вину руководителям КПК и идеологам по крайней мере по двум причинам. Во-первых, это определение помогает избежать крутого и опасного идеологического поворота, обязательного при адекватном описании радикальных экономических перемен. Эти перемены в рамках избранного подхода описываются как реформирование, "улучшение" уже построенного (или строящегося, "начальная стадия социализма" и т.п.) социализма. Такая идеологическая трактовка не ослабляет, а, напротив, даже укрепляет легитимность власти КПК. Во-вторых, принятая съездом формулировка отнюдь не является окончательной и может неоднократно корректироваться. </w:t>
      </w:r>
    </w:p>
    <w:p>
      <w:pPr>
        <w:pStyle w:val="Normal"/>
        <w:rPr/>
      </w:pPr>
      <w:r>
        <w:rPr/>
      </w:r>
    </w:p>
    <w:p>
      <w:pPr>
        <w:pStyle w:val="Heading2"/>
        <w:ind w:hanging="0"/>
        <w:rPr/>
      </w:pPr>
      <w:r>
        <w:rPr/>
        <w:t>6. XV съезд КПК – судьбоносная веха в развитии Китая</w:t>
      </w:r>
    </w:p>
    <w:p>
      <w:pPr>
        <w:pStyle w:val="Normal"/>
        <w:rPr/>
      </w:pPr>
      <w:r>
        <w:rPr/>
      </w:r>
    </w:p>
    <w:p>
      <w:pPr>
        <w:pStyle w:val="Normal"/>
        <w:rPr/>
      </w:pPr>
      <w:r>
        <w:rPr/>
        <w:t xml:space="preserve">Эти идеи были развиты на XV съезде КПК, состоявшемся в середине сентября 1997 г. - через полгода после смерти Дэн Сяопина и через два месяца после официального возвращения Гонконга под суверенитет КНР, что широко и торжественно отмечалось в стране. Как и в ходе предыдущих высших форумов правящей коммунистической партии, этому съезду предстояло сформировать новый состав высших органов партии, а также принять решения, касающиеся будущего политических и экономических реформ. </w:t>
      </w:r>
    </w:p>
    <w:p>
      <w:pPr>
        <w:pStyle w:val="Normal"/>
        <w:rPr/>
      </w:pPr>
      <w:r>
        <w:rPr/>
        <w:t xml:space="preserve">Состав новых высших органов 58-миллионной партии, избранных на съезде, претерпел значительные изменения. Средний возраст членов ЦК КПК понизился с 69 до 56 лет, а их средний образовательный уровень существенно возрос. В новом составе ЦК, сформированном на съезде, процент его членов, получивших высшее или специальное среднее образование, увеличился с 73 до 96. Одновременно продолжалось сокращение представительства в ЦК военных: их доля сократилась с 25 до 21%. Наряду с этим произошли и существенные кадровые перестановки в высшем звене руководства партией - в Политбюро и Постоянном комитете ПБ ЦК КПК. Из состава ПБ был выведен занимавший в этот момент пост Председателя ВСНП Цяо Ши. Это открыло путь к дальнейшей рокировке высших партийно-государственных кадров. В следующем году председателем ВСНП был избран Ли Пэн, а освободившееся место премьера Госсовета занял Чжу Жунцзи, занимавший до этого пост зам. премьера. </w:t>
      </w:r>
    </w:p>
    <w:p>
      <w:pPr>
        <w:pStyle w:val="Normal"/>
        <w:rPr/>
      </w:pPr>
      <w:r>
        <w:rPr/>
        <w:t xml:space="preserve">Кадровые изменения в высших партийных органах свидетельствовали прежде всего о том, что произошло укрепление центристской группировки в руководстве КПК, возглавляемой генсеком Чжао Цзыяном. Позиции центристов, как и прежде, характеризовало чрезвычайно осторожное отношение к вопросу о будущем политических реформ в стране. Свидетельством этого явилось смещение Цяо Ши, которого рассматривали едва ли не как единственного представителя тех сил в высшем руководстве, которые стремились вернуться к осуществлению реальных политических преобразований. </w:t>
      </w:r>
    </w:p>
    <w:p>
      <w:pPr>
        <w:pStyle w:val="Normal"/>
        <w:rPr/>
      </w:pPr>
      <w:r>
        <w:rPr/>
        <w:t xml:space="preserve">Усиление позиций Чжу Жунцзи говорило о том, что руководство КПК, стремясь заморозить сколько-нибудь радикальные политические реформы, при этом было настроено на углубление реформ в области экономики. Это отчетливо проявилось в докладе съезду, сделанном Чжао Цзыяном, а также в общем характере решений, принятых съездом. </w:t>
      </w:r>
    </w:p>
    <w:p>
      <w:pPr>
        <w:pStyle w:val="Normal"/>
        <w:rPr/>
      </w:pPr>
      <w:r>
        <w:rPr/>
        <w:t xml:space="preserve">Значительная часть доклада съезду была посвящена оценке Дэн Сяопина, который был поставлен в один ряд с такими деятелями китайской истории XX в., как Сунь Ятсен и Мао Цзэдун. Наряду с марксизмом-ленинизмом и "идеями Мао Цзэдуна" теория построения "социализма с китайской спецификой", выдвинутая Дэн Сяопином, получила статус "руководящей идеологии партии". Соответствующее положение было внесено в качестве добавления и в программу КПК, в которой было записано, что существо "теории Дэн Сяопина" состоит в выдвинутом им положении о "необходимости раскрепощения сознания и производительных сил". </w:t>
      </w:r>
    </w:p>
    <w:p>
      <w:pPr>
        <w:pStyle w:val="Normal"/>
        <w:rPr/>
      </w:pPr>
      <w:r>
        <w:rPr/>
        <w:t xml:space="preserve">Значительное место в докладе было отведено анализу теоретических вопросов, связанных с трактовкой пути социально-экономического развития КНР, который, как и прежде, был охарактеризован как построение социализма. Стремясь разъяснить логические противоречия, возникающие в результате очевидного разрыва между продекларированными в программных партийных документах конечными целями и практической стороной государственной политики, Цзян Цзэминь подробно остановился на концепции "начальной стадии построения социализма", выдвинутой на рубеже 80-х гг. В его трактовке не только коммунизм является отдаленной перспективой, но и социализм - это "весьма продолжительный этап исторического развития", который может длиться в течение "нескольких поколений или даже нескольких десятков поколений". Очевидно, что, выдвинув это положение, руководство КПК стремилось развязать себе руки для продолжения проведения истинно прагматической линии, сформулированной как "развитие - наш приоритет". </w:t>
      </w:r>
    </w:p>
    <w:p>
      <w:pPr>
        <w:pStyle w:val="Normal"/>
        <w:rPr/>
      </w:pPr>
      <w:r>
        <w:rPr/>
        <w:t xml:space="preserve">С этими приоритетами естественно корреспондировал призыв к углублению экономических реформ, прежде в сфере государственного сектора промышленности. Именно эта тема и стала главным пунктом доклада Чжао Цзыяна и определила весь характер решений, принятых съездом. По сути дела, речь шла о методах приватизации предприятий государственного сектора, главное место среди которых должно было занять акционирование, что находилось в очевидном противоречии с основными доктринальными положениями, заключенными в программе компартии. Стремясь оградить этот курс от возможных нападок со стороны "левых", Цзян прибег к следующему аргументу: поскольку акции будут распространяться среди "народа", то это не изменит статуса предприятий, как находящихся в "общенародной собственности". </w:t>
      </w:r>
    </w:p>
    <w:p>
      <w:pPr>
        <w:pStyle w:val="Normal"/>
        <w:rPr/>
      </w:pPr>
      <w:r>
        <w:rPr/>
        <w:t xml:space="preserve">В области политических реформ курс, провозглашенный руководством КПК, выглядел неизмеримо более консервативным. В докладе в очередной раз подчеркивалась роль "демократической диктатуры народа" в качестве главного средства "борьбы против всех факторов, подрывающих стабильность, необходимость борьбы против буржуазной либерализации, подрывной и раскольнической деятельности внутренних и внешних врагов". </w:t>
      </w:r>
    </w:p>
    <w:p>
      <w:pPr>
        <w:pStyle w:val="Normal"/>
        <w:rPr/>
      </w:pPr>
      <w:r>
        <w:rPr/>
        <w:t xml:space="preserve">Документы, принятые на съезде, подтвердили еще раз, что руководство партии, решаясь на проведение глубоких реформ в области экономики, последовательно выступает против любых сколько-нибудь серьезных структурных реформ политической системы. Как и прежде, демократия - это только "социалистическая" демократия, а предложения, связанные с "политической реформой", включали всего лишь призывы усилить контроль со стороны общества над деятельностью административного аппарата, а также добиться того, чтобы нормы закона стали единственной основой решений, принимаемых юридическими органами. </w:t>
      </w:r>
    </w:p>
    <w:p>
      <w:pPr>
        <w:pStyle w:val="Normal"/>
        <w:rPr/>
      </w:pPr>
      <w:r>
        <w:rPr/>
        <w:t xml:space="preserve">Еще одним свидетельством того, что серьезные политические реформы неприемлемы для нынешнего руководства, стала реакция на письмо, направленное в адрес съезда опальным бывшим генсеком Чжао Цзыяном. В письме говорилось о том, что официальная оценка событий 1989 г. как "контрреволюционный мятеж" была неверна, поскольку студенческое движение вдохновлялось всего лишь желанием устранить коррупцию и ускорить политические преобразования. Однако этот вопрос так и не стал предметом обсуждения на съезде, а самому Чжао Цзыя-ну со стороны руководства КПК было вынесено порицание и ужесточен режим его содержания под домашним арестом. </w:t>
      </w:r>
    </w:p>
    <w:p>
      <w:pPr>
        <w:pStyle w:val="Normal"/>
        <w:rPr/>
      </w:pPr>
      <w:r>
        <w:rPr/>
        <w:t xml:space="preserve">Еще одной темой, активно обсуждавшейся на съезде, стали принципы осуществления военной реформы. Было принято решение о сокращении вооруженных сил к 2000 г. на 500 000 человек (до 2,4 млн) при одновременном наращивании технических и боевых характеристик вооружения и повышения уровня подготовки военнослужащих. По вопросу об отношениях между "двумя берегами" позиции, занятые съездом, соответствовали традиционной линии, проводимой КПК на протяжении последних лет. Власти КНР призвали руководство Тайваня возобновить диалог, прерванный после кризиса 1996 г., на основе признания принципа "единого Китая". Как заявил Цзян Цзэминь, при условии принятия тайваньской стороной этого принципа, объектом переговоров могли бы стать любые вопросы, интересующие обе стороны. </w:t>
      </w:r>
    </w:p>
    <w:p>
      <w:pPr>
        <w:pStyle w:val="Normal"/>
        <w:rPr/>
      </w:pPr>
      <w:r>
        <w:rPr/>
        <w:t xml:space="preserve">После XV съезда КПК именно проблемы реформирования государственного сектора стали главным направлением активности КПК в сфере внутренней политики. Необходимость реформы государственного сектора экономики страны не вызывает сомнений у руководства партии, которое многократно принимало решения на протяжении прошедших двух десятилетий о необходимости глубоких преобразований системы организации государственной промышленности. Однако всякий раз эти попытки завершались принятием паллиативных мер. </w:t>
      </w:r>
    </w:p>
    <w:p>
      <w:pPr>
        <w:pStyle w:val="Normal"/>
        <w:rPr/>
      </w:pPr>
      <w:r>
        <w:rPr/>
        <w:t xml:space="preserve">Между тем ко второй половине 90-х гг. две трети из примерно 120 тыс. ведущих госпредприятий являлись хронически убыточными, что естественно ложилось тяжелым бременем на экономику и бюджет страны. Повышение эффективности работы предприятий, что невозможно без серьезных перемен в сфере организации трудовых отношений, должно было почти неизбежно породить острые социальные конфликты. Главными источниками этих конфликтов обещали стать растущая безработица (по данным на вторую половину 90-х гг. численность "избыточной рабочей силы" составляла более 200 млн чел), а также изменения в системе социального обеспечения, которая лежала не на плечах государственных органов, а обеспечивалась самими предприятиями. </w:t>
      </w:r>
    </w:p>
    <w:p>
      <w:pPr>
        <w:pStyle w:val="Normal"/>
        <w:rPr/>
      </w:pPr>
      <w:r>
        <w:rPr/>
        <w:t xml:space="preserve">В ходе ряда совещаний "по вопросам экономической работы", созванных после XV съезда, была разработана конкретная программа реформы государственного сектора промышленности. Программа предусматривала, с одной стороны, реорганизацию неэффективных предприятий путем банкротств, слияний, расформирования и т.д. С другой - были приняты меры для поддержки тех государственных компаний, которые представляли наиболее современные отрасли промышленности и обеспечивали основную долю промышленного производства. Из более чем 300 000 тыс. госпредприятий были отобраны около 500, обеспечивавших 40% общего потребления на рынке и дававших 85% ежегодных поступлений в казну от налоговых сборов. Именно сюда был направлен главный поток государственных инвестиций и именно на этих предприятиях прежде всего следовало провести акционирование с размещением акций на внутреннем и внешнем рынках. </w:t>
      </w:r>
    </w:p>
    <w:p>
      <w:pPr>
        <w:pStyle w:val="Normal"/>
        <w:rPr/>
      </w:pPr>
      <w:r>
        <w:rPr/>
        <w:t xml:space="preserve">Для того чтобы избежать обострения социальных конфликтов, были предприняты меры для реформы системы социального обеспечения. Каждый из занятых в госсекторе, как было объявлено, должен получить страховой полис, дающий право на медицинское обслуживание и пенсию, независимо от того, на каком предприятии он работает. </w:t>
      </w:r>
    </w:p>
    <w:p>
      <w:pPr>
        <w:pStyle w:val="Normal"/>
        <w:rPr/>
      </w:pPr>
      <w:r>
        <w:rPr/>
        <w:t xml:space="preserve">Новый этап экономических реформ принес с собой как значительные позитивные результаты, так и серьезные проблемы, решение которых может потребовать длительного периода. Прежде всего следует отметить, что в результате осуществленных мер выиграли наиболее крупные и современные предприятия, и раньше отличавшиеся большей эффективностью работы. Опыт реорганизации и акционирования менее успешных госпредприятий показал, что сама реорганизация зачастую не приводит к образованию новых структур, действующих более эффективно. Одна из основных причин этого заключается в том, что не рыночные мотивы, а административная целесообразность большей частью стоят за тем, как проводится реорганизация или слияние предприятий. В значительном количестве случаев государственные органы вообще отказываются санкционировать реорганизацию убыточных предприятий, если они играют серьезную роль в обеспечении своих, занятых социальными услугами. Наконец, важным обстоятельством, препятствующим повышению эффективности работы акционированных предприятий, стало то, что и после акционирования государственный пакет акций крупных и средних предприятий остается самым крупным, а акционерам из числа рабочих не разрешено продавать принадлежащие им акции на рынке. </w:t>
      </w:r>
    </w:p>
    <w:p>
      <w:pPr>
        <w:pStyle w:val="Normal"/>
        <w:rPr/>
      </w:pPr>
      <w:r>
        <w:rPr/>
        <w:t xml:space="preserve">Впрочем, видя существующие проблемы, руководство КНР не спешит с принятием более радикальных мер. Постепенная "реальная" приватизация будет охватывать все большее количество предприятий госсектора, а само государство будет стремиться остаться гарантом социальной и политической стабильности, без которой создание современной структуры рыночных отношений вряд ли представляется возможным. </w:t>
      </w:r>
      <w:r>
        <w:br w:type="page"/>
      </w:r>
    </w:p>
    <w:p>
      <w:pPr>
        <w:pStyle w:val="Heading2"/>
        <w:ind w:hanging="0"/>
        <w:rPr/>
      </w:pPr>
      <w:r>
        <w:rPr/>
        <w:t>7. Развитие государства в 90-е годы ХХ века</w:t>
      </w:r>
    </w:p>
    <w:p>
      <w:pPr>
        <w:pStyle w:val="Normal"/>
        <w:rPr/>
      </w:pPr>
      <w:r>
        <w:rPr/>
      </w:r>
    </w:p>
    <w:p>
      <w:pPr>
        <w:pStyle w:val="Normal"/>
        <w:rPr/>
      </w:pPr>
      <w:r>
        <w:rPr/>
        <w:t xml:space="preserve">Развитие КНР в 90-е гг. показало способность существующего политического механизма не только преодолевать политические препятствия на пути экономических преобразований, но и обеспечивать поступательное развитие экономической реформы. Однако ирония истории заключается в том, что всякое движение экономики вперед в современных условиях Китая означает развитие элементов гражданского общества, все более несовместимых с авторитарным политическим механизмом. Все это делает неизбежным - рано или поздно - реформирование политической системы, демократизацию политической жизни. </w:t>
      </w:r>
    </w:p>
    <w:p>
      <w:pPr>
        <w:pStyle w:val="Normal"/>
        <w:rPr/>
      </w:pPr>
      <w:r>
        <w:rPr/>
        <w:t xml:space="preserve">Как и когда, в каких формах это свершится - предсказать трудно. Китайская "социальная лаборатория" на Тайване показала один из возможных вариантов постепенной и достаточно безболезненной смены политического режима. В КНР хорошо знают этот политический опыт, разнообразные связи КНР с соотечественниками на Тайване стремительно растут. Быстрое социально-экономическое развитие по обе стороны Тайваньского пролива демонстрирует сходство (но не одинаковость!) многих процессов модернизации китайского социума. Это еще раз подчеркивает социокультурное единство Тайваня с материком и, вместе с тем, демонстрирует процесс социально-политической конвергенции КНР и Тайваня. В начале 1995 г. Цзян Цзэминь выступил с широкой программой сближения соотечественников. Эта программа еще раз свидетельствует о значимости тайваньского опыта для КНР, с одной стороны, и о влиянии успехов экономического развития КНР на процесс воссоединения - с другой. Чем быстрее идет процесс экономической и политической модернизации КНР, тем больше возможностей для мирного воссоединения, для объединения вокруг Пекина всех китайцев, для возрождения "Большого Китая". </w:t>
      </w:r>
    </w:p>
    <w:p>
      <w:pPr>
        <w:pStyle w:val="Normal"/>
        <w:rPr/>
      </w:pPr>
      <w:r>
        <w:rPr/>
      </w:r>
      <w:r>
        <w:br w:type="page"/>
      </w:r>
    </w:p>
    <w:p>
      <w:pPr>
        <w:pStyle w:val="Heading1"/>
        <w:ind w:hanging="0"/>
        <w:rPr/>
      </w:pPr>
      <w:r>
        <w:rPr/>
        <w:t>Литература</w:t>
      </w:r>
    </w:p>
    <w:p>
      <w:pPr>
        <w:pStyle w:val="Normal"/>
        <w:rPr/>
      </w:pPr>
      <w:r>
        <w:rPr/>
      </w:r>
    </w:p>
    <w:p>
      <w:pPr>
        <w:pStyle w:val="Style16"/>
        <w:numPr>
          <w:ilvl w:val="0"/>
          <w:numId w:val="3"/>
        </w:numPr>
        <w:rPr>
          <w:lang w:val="uk-UA" w:eastAsia="en-US"/>
        </w:rPr>
      </w:pPr>
      <w:r>
        <w:rPr>
          <w:lang w:val="uk-UA" w:eastAsia="en-US"/>
        </w:rPr>
        <w:t xml:space="preserve">Архипов Дмитрий Борисович. Краткая всемирная история. Наукометрический анализ / РАН; Институт аналитического приборостроения. - С. Пб.: Наука, 1999. - 189с. </w:t>
      </w:r>
    </w:p>
    <w:p>
      <w:pPr>
        <w:pStyle w:val="Style16"/>
        <w:numPr>
          <w:ilvl w:val="0"/>
          <w:numId w:val="3"/>
        </w:numPr>
        <w:rPr>
          <w:lang w:val="uk-UA" w:eastAsia="en-US"/>
        </w:rPr>
      </w:pPr>
      <w:r>
        <w:rPr/>
        <w:t xml:space="preserve">Васильев Л.С., Лапина З.Г., Меликсетов А.В., Писарев А.А. История Китая: Учебник для студ. вузов, обуч. по ист. спец. / А.В. Меликсетов (ред) - 3-е изд., испр. и доп. - М.: Издательство Московского университета, 2004. - 751с. </w:t>
      </w:r>
    </w:p>
    <w:p>
      <w:pPr>
        <w:pStyle w:val="Style16"/>
        <w:numPr>
          <w:ilvl w:val="0"/>
          <w:numId w:val="3"/>
        </w:numPr>
        <w:rPr/>
      </w:pPr>
      <w:r>
        <w:rPr/>
        <w:t xml:space="preserve">Всемирная история: Учебник для студ. вузов / Георгий Борисович Поляк (ред), Анна Николаевна Маркова (ред). - М.: Культура и спорт, 1997. - 496с. </w:t>
      </w:r>
    </w:p>
    <w:p>
      <w:pPr>
        <w:pStyle w:val="Style16"/>
        <w:numPr>
          <w:ilvl w:val="0"/>
          <w:numId w:val="3"/>
        </w:numPr>
        <w:rPr>
          <w:lang w:val="uk-UA" w:eastAsia="en-US"/>
        </w:rPr>
      </w:pPr>
      <w:r>
        <w:rPr>
          <w:lang w:val="uk-UA" w:eastAsia="en-US"/>
        </w:rPr>
        <w:t xml:space="preserve">Фицджералд Чарлз Патрик. История Китая / Л.А. Калашникова (пер. с англ). - М.: Центрполиграф, 2005. - 459с. </w:t>
      </w:r>
    </w:p>
    <w:p>
      <w:pPr>
        <w:pStyle w:val="Style16"/>
        <w:numPr>
          <w:ilvl w:val="0"/>
          <w:numId w:val="3"/>
        </w:numPr>
        <w:rPr>
          <w:lang w:val="uk-UA" w:eastAsia="en-US"/>
        </w:rPr>
      </w:pPr>
      <w:r>
        <w:rPr>
          <w:lang w:val="uk-UA" w:eastAsia="en-US"/>
        </w:rPr>
        <w:t>Кравцова Марина Евгеньевна. История культуры Китая: Учеб. пособие для студ. вузов, обуч. по спец. "Культурология". - С. Пб.: Лань, 1999. - 416с.</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3">
    <w:name w:val="Текст"/>
    <w:basedOn w:val="Normal"/>
    <w:qFormat/>
    <w:pPr/>
    <w:rPr>
      <w:rFonts w:ascii="Consolas;Lucida Console" w:hAnsi="Consolas;Lucida Console" w:cs="Consolas;Lucida Console"/>
      <w:sz w:val="21"/>
      <w:szCs w:val="21"/>
      <w:lang w:val="uk-UA"/>
    </w:rPr>
  </w:style>
  <w:style w:type="paragraph" w:styleId="Style14">
    <w:name w:val="Обычный (веб)"/>
    <w:basedOn w:val="Normal"/>
    <w:qFormat/>
    <w:pPr>
      <w:spacing w:before="280" w:after="280"/>
    </w:pPr>
    <w:rPr>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2:00Z</dcterms:created>
  <dc:creator>Customer</dc:creator>
  <dc:description/>
  <cp:keywords/>
  <dc:language>en-US</dc:language>
  <cp:lastModifiedBy>Mage</cp:lastModifiedBy>
  <dcterms:modified xsi:type="dcterms:W3CDTF">2011-10-09T10:02:00Z</dcterms:modified>
  <cp:revision>2</cp:revision>
  <dc:subject/>
  <dc:title>Реферат по истории Китая</dc:title>
</cp:coreProperties>
</file>