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media/image150.wmf" ContentType="image/x-wmf"/>
  <Override PartName="/word/media/image244.wmf" ContentType="image/x-wmf"/>
  <Override PartName="/word/media/image256.wmf" ContentType="image/x-wmf"/>
  <Override PartName="/word/media/image151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рестский государственный техн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оснований, фундаментов, инженерной геологии и геодезии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урсовой проект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«14-этажный 84-квартирный жилой дом»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удент 4 курса СФ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р.ПП-2 Арабей Р.Г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ёдоров В.Г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рест 2006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ЕФЕРАТ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keepNext w:val="true"/>
        <w:widowControl w:val="false"/>
        <w:spacing w:lineRule="auto" w:line="360"/>
        <w:jc w:val="both"/>
        <w:rPr/>
      </w:pPr>
      <w:r>
        <w:rPr>
          <w:sz w:val="28"/>
          <w:szCs w:val="24"/>
        </w:rPr>
        <w:t>Проектирование фундаментов для крупнопанельного 14-этажный 84-квартирный жилой дом. Пояснительная записка / Арабей Р.Г. гр.ПП-2 – Брест: 2006 г./ 56 страниц, 15 иллюстраций, 6 таблиц, 10 источников.</w:t>
      </w:r>
    </w:p>
    <w:p>
      <w:pPr>
        <w:pStyle w:val="23"/>
        <w:keepNext w:val="tru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Ключевые слова: фундамент, основание, грунт, свайный, ленточный, заложение, обрез, сопротивление, отказ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держит результаты расчёта и конструирования фундаментов здания в 3-х вариантах: мелкого заложения на естественном основании, на искусственном основании, свайного.</w:t>
      </w:r>
      <w:r>
        <w:br w:type="page"/>
      </w:r>
    </w:p>
    <w:p>
      <w:pPr>
        <w:pStyle w:val="Head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ДЕРЖАНИЕ</w:t>
      </w:r>
    </w:p>
    <w:p>
      <w:pPr>
        <w:pStyle w:val="Contents1"/>
        <w:keepNext w:val="true"/>
        <w:widowControl w:val="false"/>
        <w:tabs>
          <w:tab w:val="clear" w:pos="720"/>
          <w:tab w:val="right" w:pos="9912" w:leader="dot"/>
        </w:tabs>
        <w:spacing w:lineRule="auto" w:line="360"/>
        <w:ind w:firstLine="720"/>
        <w:jc w:val="both"/>
        <w:rPr>
          <w:rStyle w:val="InternetLink"/>
          <w:color w:val="000000"/>
          <w:sz w:val="28"/>
          <w:szCs w:val="22"/>
          <w:u w:val="none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Heading1"/>
        <w:widowControl w:val="false"/>
        <w:spacing w:lineRule="auto" w:line="360"/>
        <w:rPr/>
      </w:pPr>
      <w:r>
        <w:rPr>
          <w:rFonts w:cs="Times New Roman" w:ascii="Times New Roman" w:hAnsi="Times New Roman"/>
          <w:i w:val="false"/>
          <w:sz w:val="28"/>
        </w:rPr>
        <w:t>ВВЕДЕНИЕ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ИСХОДНЫЕ ДАННЫЕ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ОЦЕНКА ИНЖЕНЕРНО-ГЕОЛОГИЧЕСКИХ УСЛОВИЙ СТРОИТЕЛЬНОЙ ПЛОЩАДКИ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 ВАРИАНТНОЕ ПРОЕКТИРОВАНИЕ ЛЕНТОЧНОГО ФУНДАМЕНТА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1 Расчёт фундамента мелкого заложения на естественном основании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1.1 Выбор глубины заложения фундамента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1.2 Определение сечения арматуры подошвы фундамента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1.3 Определение осадки фундамента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2 Проектирование свайных фундаментов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2.1 Определение глубины заложения ростверка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2.2 Определение длины сваи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2.3 Определение несущей способности сваи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2.4 Проектирование ростверка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2.5 Определение осадки фундамента методом эквивалентного слоя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2.6 Расчет ростверка по прочности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2.7 Выбор сваебойного оборудования и определение отказа свай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3 Проектирование фундаментов на искусственном основании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3.1 Принимаем, в качестве искусственного основания песчаную подушку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3.2 Определяем ориентировочные размеры фундамента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3.3 Расчет размеров песчаной подушки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3.4 Определение сечения арматуры подошвы фундамента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3.5 Проверка прочности подстилающего слоя грунта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3.6 Расчет осадки фундамента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4. СРАВНЕНИЕ ВАРИАНТОВ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 РАСЧЁТ ТЕЛА ФУНДАМЕНТА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6.ТЕХНОЛОГИЯ ПРОИЗВОДСТВА РАБОТ ПО УСТРОЙСТВУ ФУНДАМЕНТОВ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ЗАКЛЮЧЕНИЕ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ЛИТЕРАТУРА</w:t>
      </w:r>
    </w:p>
    <w:p>
      <w:pPr>
        <w:pStyle w:val="Head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w:r>
        <w:br w:type="page"/>
      </w:r>
    </w:p>
    <w:p>
      <w:pPr>
        <w:pStyle w:val="Head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33"/>
        <w:keepNext w:val="true"/>
        <w:widowControl w:val="false"/>
        <w:spacing w:lineRule="auto" w:line="360"/>
        <w:rPr/>
      </w:pPr>
      <w:r>
        <w:rPr>
          <w:szCs w:val="24"/>
        </w:rPr>
        <w:t>Проектирование оснований и фундаментов является комплексной задачей, в которой должны быть учтены требования, обеспечивающие необходимую их прочность, устойчивость, долговечность. Тип проектируемого фундамента определяется инженерно-геологическими условиями строительной площадки, в зависимости от которых могут быть предложены различные конструктивные варианты. Правильный выбор основания может быть обеспечен лишь на основе всестороннего изучения геологических и гидрогеологических условий строительной площадки.</w:t>
      </w:r>
      <w:r>
        <w:br w:type="page"/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.ИСХОДНЫЕ ДАННЫЕ</w:t>
      </w:r>
    </w:p>
    <w:p>
      <w:pPr>
        <w:pStyle w:val="33"/>
        <w:keepNext w:val="true"/>
        <w:widowControl w:val="false"/>
        <w:spacing w:lineRule="auto" w:line="36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33"/>
        <w:keepNext w:val="true"/>
        <w:widowControl w:val="false"/>
        <w:spacing w:lineRule="auto" w:line="360"/>
        <w:rPr/>
      </w:pPr>
      <w:r>
        <w:rPr>
          <w:szCs w:val="24"/>
        </w:rPr>
        <w:t>Район строительства – г. Брест.</w:t>
      </w:r>
    </w:p>
    <w:p>
      <w:pPr>
        <w:pStyle w:val="33"/>
        <w:keepNext w:val="true"/>
        <w:widowControl w:val="false"/>
        <w:spacing w:lineRule="auto" w:line="360"/>
        <w:rPr>
          <w:szCs w:val="24"/>
        </w:rPr>
      </w:pPr>
      <w:r>
        <w:rPr>
          <w:szCs w:val="24"/>
        </w:rPr>
        <w:t>Данные по геологическим изысканиям представлены в табл.1.</w:t>
      </w:r>
    </w:p>
    <w:p>
      <w:pPr>
        <w:pStyle w:val="33"/>
        <w:keepNext w:val="true"/>
        <w:widowControl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33"/>
        <w:keepNext w:val="true"/>
        <w:widowControl w:val="false"/>
        <w:spacing w:lineRule="auto" w:line="360"/>
        <w:rPr/>
      </w:pPr>
      <w:r>
        <w:rPr/>
        <w:t>Таблица 1</w:t>
      </w:r>
    </w:p>
    <w:tbl>
      <w:tblPr>
        <w:tblW w:w="8947" w:type="dxa"/>
        <w:jc w:val="left"/>
        <w:tblInd w:w="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863"/>
        <w:gridCol w:w="770"/>
        <w:gridCol w:w="567"/>
        <w:gridCol w:w="709"/>
        <w:gridCol w:w="567"/>
        <w:gridCol w:w="567"/>
        <w:gridCol w:w="568"/>
        <w:gridCol w:w="881"/>
        <w:gridCol w:w="882"/>
        <w:gridCol w:w="709"/>
        <w:gridCol w:w="725"/>
        <w:gridCol w:w="726"/>
      </w:tblGrid>
      <w:tr>
        <w:trPr>
          <w:trHeight w:val="257" w:hRule="atLeast"/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ианта</w:t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кважины</w:t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Глубина отбора образца от поверхности, м</w:t>
            </w:r>
          </w:p>
        </w:tc>
        <w:tc>
          <w:tcPr>
            <w:tcW w:w="29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ранулометрический состав, %</w:t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Плотность частиц</w:t>
            </w:r>
          </w:p>
          <w:p>
            <w:pPr>
              <w:pStyle w:val="3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</w:t>
            </w:r>
            <w:r>
              <w:rPr>
                <w:sz w:val="20"/>
                <w:vertAlign w:val="subscript"/>
                <w:lang w:val="en-US"/>
              </w:rPr>
              <w:t>s</w:t>
            </w:r>
            <w:r>
              <w:rPr>
                <w:sz w:val="20"/>
              </w:rPr>
              <w:t>, 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лотность грунта</w:t>
            </w:r>
          </w:p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</w:t>
            </w:r>
            <w:r>
              <w:rPr>
                <w:sz w:val="20"/>
              </w:rPr>
              <w:t>, 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Влажность </w:t>
            </w:r>
            <w:r>
              <w:rPr>
                <w:sz w:val="20"/>
                <w:lang w:val="en-US"/>
              </w:rPr>
              <w:t></w:t>
            </w:r>
            <w:r>
              <w:rPr>
                <w:sz w:val="20"/>
              </w:rPr>
              <w:t>%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Пределы пластич-ности</w:t>
            </w:r>
          </w:p>
        </w:tc>
      </w:tr>
      <w:tr>
        <w:trPr>
          <w:trHeight w:val="828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&gt;2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2-0,5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-0,25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25-0,1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&lt;0,1</w:t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</w:t>
            </w:r>
            <w:r>
              <w:rPr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</w:t>
            </w:r>
            <w:r>
              <w:rPr>
                <w:sz w:val="20"/>
                <w:vertAlign w:val="subscript"/>
                <w:lang w:val="en-US"/>
              </w:rPr>
              <w:t>L</w:t>
            </w:r>
          </w:p>
        </w:tc>
      </w:tr>
      <w:tr>
        <w:trPr>
          <w:trHeight w:val="370" w:hRule="atLeast"/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Скв.№1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</w:tr>
      <w:tr>
        <w:trPr>
          <w:trHeight w:val="371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Скв.№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370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Скв.№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71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Скв.№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371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Скв.№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Head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</w:r>
      <w:r>
        <w:br w:type="page"/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  <w:szCs w:val="24"/>
        </w:rPr>
        <w:t>2.ОЦЕНКА ИНЖЕНЕРНО-ГЕОЛОГИЧЕСКИХ УСЛОВИЙ СТРОИТЕЛЬНОЙ ПЛОЩАДКИ</w:t>
      </w:r>
    </w:p>
    <w:p>
      <w:pPr>
        <w:pStyle w:val="33"/>
        <w:keepNext w:val="true"/>
        <w:widowControl w:val="false"/>
        <w:spacing w:lineRule="auto" w:line="36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сходный материал для проектирования фундаментов - данные инженерно-геологических условий строительной площадки и физико-механические характеристики грунтов, используемых в качестве оснований, даны в табл.1. Характеристики грунтов необходимо вычислять для каждого слоя отдельно, согласно их порядку залегания.</w:t>
      </w:r>
    </w:p>
    <w:p>
      <w:pPr>
        <w:pStyle w:val="33"/>
        <w:keepNext w:val="true"/>
        <w:widowControl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  <w:t>1 сло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Определяем наименование пылевато-глинистого грунта и его физико-механические свойства, если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</w:rPr>
        <w:t xml:space="preserve"> = 27,1 %;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18,6 %;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L</w:t>
      </w:r>
      <w:r>
        <w:rPr>
          <w:sz w:val="28"/>
          <w:szCs w:val="24"/>
        </w:rPr>
        <w:t xml:space="preserve"> = 28,6 %;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</w:rPr>
        <w:t xml:space="preserve"> = 2,66 т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4"/>
        </w:rPr>
        <w:t xml:space="preserve"> = 1,73 т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именование пылевато-глинистых грунтов определяют по числу пластичности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L</w:t>
      </w:r>
      <w:r>
        <w:rPr>
          <w:sz w:val="28"/>
          <w:szCs w:val="24"/>
        </w:rPr>
        <w:t xml:space="preserve"> -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28,6 – 18,6 = 10 %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гласно табл.4/2/ данный пылевато-глинистый грунт является суглинком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.к. 7 % &lt; </w:t>
      </w: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10 % &lt; 17 %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По показателю текучести определяем состояние суглинк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439670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Согласно табл.7/2/ данный суглинок является текучепластичным, т.к. 0,75 &lt; </w:t>
      </w: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  <w:lang w:val="en-US"/>
        </w:rPr>
        <w:t>L</w:t>
      </w:r>
      <w:r>
        <w:rPr>
          <w:sz w:val="28"/>
          <w:szCs w:val="24"/>
        </w:rPr>
        <w:t xml:space="preserve"> = 0,86 &lt; 1,0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Определяем плотность грунта в сухом состоянии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167380" cy="48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Определяем коэффициент пористости грунта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035175" cy="52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 табл.11/2/ определяем показатели прочности грунта; по табл.9/2/ – модуль общей деформации; по табл.12/2/ – расчетное сопротивление (в данном случае это не представляется возможным). 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Вывод: данный грунт не может быть использован в качестве естественного основания. </w:t>
      </w:r>
    </w:p>
    <w:p>
      <w:pPr>
        <w:pStyle w:val="33"/>
        <w:keepNext w:val="true"/>
        <w:widowControl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  <w:t>2 сло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Определяем наименование пылевато-глинистого грунта и его физико-механические свойства, если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</w:rPr>
        <w:t xml:space="preserve"> = 26 %;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18,5 %;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L</w:t>
      </w:r>
      <w:r>
        <w:rPr>
          <w:sz w:val="28"/>
          <w:szCs w:val="24"/>
        </w:rPr>
        <w:t xml:space="preserve"> = 29 %;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</w:rPr>
        <w:t xml:space="preserve"> = 2,65 т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4"/>
        </w:rPr>
        <w:t xml:space="preserve"> = 1,82 т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именование пылевато-глинистых грунтов определяют по числу пластичности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L</w:t>
      </w:r>
      <w:r>
        <w:rPr>
          <w:sz w:val="28"/>
          <w:szCs w:val="24"/>
        </w:rPr>
        <w:t xml:space="preserve"> -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29 – 18,5 = 10,5 %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Согласно табл.4/2/ данный пылевато-глинистый грунт является суглинок, т.к. 7 % &lt; </w:t>
      </w: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10,5 % &lt; 17 %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По показателю текучести определяем состояние суглинк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310130" cy="497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гласно табл.7/2/ данный суглинок является мягкопластичным,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.к. 0,5&lt; </w:t>
      </w: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  <w:lang w:val="en-US"/>
        </w:rPr>
        <w:t>L</w:t>
      </w:r>
      <w:r>
        <w:rPr>
          <w:sz w:val="28"/>
          <w:szCs w:val="24"/>
        </w:rPr>
        <w:t xml:space="preserve"> = 0,71 &lt; 0,7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плотность грунта в сухом состояни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940685" cy="476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коэффициент пористости грунта по формуле:</w:t>
      </w:r>
    </w:p>
    <w:p>
      <w:pPr>
        <w:pStyle w:val="33"/>
        <w:keepNext w:val="true"/>
        <w:widowControl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3"/>
        <w:keepNext w:val="true"/>
        <w:widowControl w:val="false"/>
        <w:spacing w:lineRule="auto" w:line="360"/>
        <w:rPr>
          <w:szCs w:val="24"/>
        </w:rPr>
      </w:pPr>
      <w:r>
        <w:rPr>
          <w:szCs w:val="24"/>
        </w:rPr>
        <w:drawing>
          <wp:inline distT="0" distB="0" distL="0" distR="0">
            <wp:extent cx="1917065" cy="506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33"/>
        <w:keepNext w:val="true"/>
        <w:widowControl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33"/>
        <w:keepNext w:val="true"/>
        <w:widowControl w:val="false"/>
        <w:spacing w:lineRule="auto" w:line="360"/>
        <w:rPr/>
      </w:pPr>
      <w:r>
        <w:rPr>
          <w:szCs w:val="24"/>
        </w:rPr>
        <w:t xml:space="preserve">По табл.11/2/ определяем показатели прочности грунта: </w:t>
      </w:r>
      <w:r>
        <w:rPr>
          <w:rFonts w:eastAsia="Symbol" w:cs="Symbol" w:ascii="Symbol" w:hAnsi="Symbol"/>
          <w:szCs w:val="28"/>
        </w:rPr>
        <w:t></w:t>
      </w:r>
      <w:r>
        <w:rPr>
          <w:szCs w:val="24"/>
          <w:vertAlign w:val="subscript"/>
          <w:lang w:val="en-US"/>
        </w:rPr>
        <w:t>n</w:t>
      </w:r>
      <w:r>
        <w:rPr>
          <w:szCs w:val="24"/>
        </w:rPr>
        <w:t xml:space="preserve"> = 16,2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4"/>
        </w:rPr>
        <w:t xml:space="preserve">; </w:t>
      </w:r>
      <w:r>
        <w:rPr>
          <w:szCs w:val="24"/>
          <w:lang w:val="en-US"/>
        </w:rPr>
        <w:t>C</w:t>
      </w:r>
      <w:r>
        <w:rPr>
          <w:szCs w:val="24"/>
          <w:vertAlign w:val="subscript"/>
          <w:lang w:val="en-US"/>
        </w:rPr>
        <w:t>n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= 16,4 кПа; по табл.9/2/ – модуль общей деформации: Е=8,4 МПа; по табл.12/2/–расчетное сопротивление: </w:t>
      </w:r>
      <w:r>
        <w:rPr>
          <w:szCs w:val="24"/>
          <w:lang w:val="en-US"/>
        </w:rPr>
        <w:t>R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= 191,2 кП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вод: исследуемый грунт – суглинок мягкопластичный, для которого: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4"/>
          <w:vertAlign w:val="subscript"/>
          <w:lang w:val="en-US"/>
        </w:rPr>
        <w:t>n</w:t>
      </w:r>
      <w:r>
        <w:rPr>
          <w:sz w:val="28"/>
          <w:szCs w:val="24"/>
        </w:rPr>
        <w:t xml:space="preserve"> = 16,2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4"/>
        </w:rPr>
        <w:t xml:space="preserve">;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C</w:t>
      </w:r>
      <w:r>
        <w:rPr>
          <w:sz w:val="28"/>
          <w:szCs w:val="24"/>
          <w:vertAlign w:val="subscript"/>
          <w:lang w:val="en-US"/>
        </w:rPr>
        <w:t>n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= 16,4 кПа; Е = 8,4 МПа;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191,2 кПа.</w:t>
      </w:r>
    </w:p>
    <w:p>
      <w:pPr>
        <w:pStyle w:val="33"/>
        <w:keepNext w:val="true"/>
        <w:widowControl w:val="false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3"/>
        <w:keepNext w:val="true"/>
        <w:widowControl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  <w:t>3 сло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Определяем наименование пылевато-глинистого грунта и его физико-механические свойства, если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</w:rPr>
        <w:t xml:space="preserve"> = 27 %;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20 %;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L</w:t>
      </w:r>
      <w:r>
        <w:rPr>
          <w:sz w:val="28"/>
          <w:szCs w:val="24"/>
        </w:rPr>
        <w:t xml:space="preserve"> = 40 %;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</w:rPr>
        <w:t xml:space="preserve"> = 2,75 т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4"/>
        </w:rPr>
        <w:t xml:space="preserve"> = 2,0т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именование пылевато-глинистых грунтов определяют по числу пластичност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L</w:t>
      </w:r>
      <w:r>
        <w:rPr>
          <w:sz w:val="28"/>
          <w:szCs w:val="24"/>
        </w:rPr>
        <w:t xml:space="preserve"> -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40 – 20 = 20 %. Согласно табл.4/2/ данный пылевато-глинистый грунт является глиной, т.к. </w:t>
      </w: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20 % &gt; 17 %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По показателю текучести определяем состояние глины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224405" cy="497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Согласно табл.7/2/ данная глина является тугопластичной, т.к. 0,25 &lt; </w:t>
      </w: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  <w:lang w:val="en-US"/>
        </w:rPr>
        <w:t>L</w:t>
      </w:r>
      <w:r>
        <w:rPr>
          <w:sz w:val="28"/>
          <w:szCs w:val="24"/>
        </w:rPr>
        <w:t xml:space="preserve"> = 0,35 &lt; 0,5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плотность грунта в сухом состояни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37840" cy="486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коэффициент пористости грунта по формуле:</w:t>
      </w:r>
    </w:p>
    <w:p>
      <w:pPr>
        <w:pStyle w:val="33"/>
        <w:keepNext w:val="true"/>
        <w:widowControl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3"/>
        <w:keepNext w:val="true"/>
        <w:widowControl w:val="false"/>
        <w:spacing w:lineRule="auto" w:line="360"/>
        <w:rPr/>
      </w:pPr>
      <w:r>
        <w:rPr>
          <w:szCs w:val="24"/>
        </w:rPr>
        <w:drawing>
          <wp:inline distT="0" distB="0" distL="0" distR="0">
            <wp:extent cx="2067560" cy="520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33"/>
        <w:keepNext w:val="true"/>
        <w:widowControl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33"/>
        <w:keepNext w:val="true"/>
        <w:widowControl w:val="false"/>
        <w:spacing w:lineRule="auto" w:line="360"/>
        <w:rPr>
          <w:szCs w:val="24"/>
        </w:rPr>
      </w:pPr>
      <w:r>
        <w:rPr>
          <w:szCs w:val="24"/>
        </w:rPr>
        <w:t xml:space="preserve">По табл.11/2/ определяем показатели прочности грунта: </w:t>
      </w:r>
      <w:r>
        <w:rPr>
          <w:rFonts w:eastAsia="Symbol" w:cs="Symbol" w:ascii="Symbol" w:hAnsi="Symbol"/>
          <w:szCs w:val="28"/>
        </w:rPr>
        <w:t></w:t>
      </w:r>
      <w:r>
        <w:rPr>
          <w:szCs w:val="24"/>
          <w:vertAlign w:val="subscript"/>
          <w:lang w:val="en-US"/>
        </w:rPr>
        <w:t>n</w:t>
      </w:r>
      <w:r>
        <w:rPr>
          <w:szCs w:val="24"/>
        </w:rPr>
        <w:t xml:space="preserve"> = 17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4"/>
        </w:rPr>
        <w:t xml:space="preserve">; </w:t>
      </w:r>
      <w:r>
        <w:rPr>
          <w:szCs w:val="24"/>
          <w:lang w:val="en-US"/>
        </w:rPr>
        <w:t>C</w:t>
      </w:r>
      <w:r>
        <w:rPr>
          <w:szCs w:val="24"/>
          <w:vertAlign w:val="subscript"/>
          <w:lang w:val="en-US"/>
        </w:rPr>
        <w:t>n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= 50 кПа; по табл.9/2/ – модуль общей деформации: Е=18МПа; по табл.12/2/–расчетное сопротивление: </w:t>
      </w:r>
    </w:p>
    <w:p>
      <w:pPr>
        <w:pStyle w:val="33"/>
        <w:keepNext w:val="true"/>
        <w:widowControl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33"/>
        <w:keepNext w:val="true"/>
        <w:widowControl w:val="false"/>
        <w:spacing w:lineRule="auto" w:line="360"/>
        <w:rPr/>
      </w:pPr>
      <w:r>
        <w:rPr>
          <w:szCs w:val="24"/>
          <w:lang w:val="en-US"/>
        </w:rPr>
        <w:t>R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= 306,3 кП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ывод: исследуемый грунт – глина тугопластичная, для которой: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4"/>
          <w:vertAlign w:val="subscript"/>
          <w:lang w:val="en-US"/>
        </w:rPr>
        <w:t>n</w:t>
      </w:r>
      <w:r>
        <w:rPr>
          <w:sz w:val="28"/>
          <w:szCs w:val="24"/>
        </w:rPr>
        <w:t xml:space="preserve"> = 17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4"/>
        </w:rPr>
        <w:t xml:space="preserve">; 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  <w:vertAlign w:val="subscript"/>
          <w:lang w:val="en-US"/>
        </w:rPr>
        <w:t>n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= 50 кПа; Е = 18 МПа;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306,3 кПа.</w:t>
      </w:r>
    </w:p>
    <w:p>
      <w:pPr>
        <w:pStyle w:val="33"/>
        <w:keepNext w:val="true"/>
        <w:widowControl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  <w:t>4 сло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Определяем наименование пылевато-глинистого грунта и его физико-механические свойства, если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</w:rPr>
        <w:t xml:space="preserve"> = 27 %;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22,0 %;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L</w:t>
      </w:r>
      <w:r>
        <w:rPr>
          <w:sz w:val="28"/>
          <w:szCs w:val="24"/>
        </w:rPr>
        <w:t xml:space="preserve"> = 43 %;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</w:rPr>
        <w:t xml:space="preserve"> = 2,77 т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4"/>
        </w:rPr>
        <w:t xml:space="preserve"> = 2,01 т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именование пылевато-глинистых грунтов определяют по числу пластичности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L</w:t>
      </w:r>
      <w:r>
        <w:rPr>
          <w:sz w:val="28"/>
          <w:szCs w:val="24"/>
        </w:rPr>
        <w:t xml:space="preserve"> -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43 – 22 = 21 %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гласно табл.4/2/ данный пылевато-глинистый грунт является глиной, т.к. </w:t>
      </w: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</w:rPr>
        <w:t xml:space="preserve"> = 21 % &gt; 17 %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показателю текучести определяем состояние глины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353310" cy="497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Согласно табл.7/2/ данная глина является полутвердой, т.к. 0 &lt; </w:t>
      </w: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  <w:lang w:val="en-US"/>
        </w:rPr>
        <w:t>L</w:t>
      </w:r>
      <w:r>
        <w:rPr>
          <w:sz w:val="28"/>
          <w:szCs w:val="24"/>
        </w:rPr>
        <w:t xml:space="preserve"> = 0,24 &lt; 0,25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плотность грунта в сухом состояни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070860" cy="473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коэффициент пористости грунта по формуле:</w:t>
      </w:r>
    </w:p>
    <w:p>
      <w:pPr>
        <w:pStyle w:val="33"/>
        <w:keepNext w:val="true"/>
        <w:widowControl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3"/>
        <w:keepNext w:val="true"/>
        <w:widowControl w:val="false"/>
        <w:spacing w:lineRule="auto" w:line="360"/>
        <w:rPr/>
      </w:pPr>
      <w:r>
        <w:rPr>
          <w:szCs w:val="24"/>
        </w:rPr>
        <w:drawing>
          <wp:inline distT="0" distB="0" distL="0" distR="0">
            <wp:extent cx="2005965" cy="520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33"/>
        <w:keepNext w:val="true"/>
        <w:widowControl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33"/>
        <w:keepNext w:val="true"/>
        <w:widowControl w:val="false"/>
        <w:spacing w:lineRule="auto" w:line="360"/>
        <w:rPr/>
      </w:pPr>
      <w:r>
        <w:rPr>
          <w:szCs w:val="24"/>
        </w:rPr>
        <w:t xml:space="preserve">По табл.11/2/ определяем показатели прочности грунта: </w:t>
      </w:r>
      <w:r>
        <w:rPr>
          <w:rFonts w:eastAsia="Symbol" w:cs="Symbol" w:ascii="Symbol" w:hAnsi="Symbol"/>
          <w:szCs w:val="28"/>
        </w:rPr>
        <w:t></w:t>
      </w:r>
      <w:r>
        <w:rPr>
          <w:szCs w:val="24"/>
          <w:vertAlign w:val="subscript"/>
          <w:lang w:val="en-US"/>
        </w:rPr>
        <w:t>n</w:t>
      </w:r>
      <w:r>
        <w:rPr>
          <w:szCs w:val="24"/>
        </w:rPr>
        <w:t xml:space="preserve"> = 19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4"/>
        </w:rPr>
        <w:t xml:space="preserve">; </w:t>
      </w:r>
      <w:r>
        <w:rPr>
          <w:szCs w:val="24"/>
          <w:lang w:val="en-US"/>
        </w:rPr>
        <w:t>C</w:t>
      </w:r>
      <w:r>
        <w:rPr>
          <w:szCs w:val="24"/>
          <w:vertAlign w:val="subscript"/>
          <w:lang w:val="en-US"/>
        </w:rPr>
        <w:t>n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= 54 кПа; по табл.9/2/ – модуль общей деформации: Е = 21МПа; по табл.12/2/–расчетное сопротивление:</w:t>
      </w:r>
      <w:r>
        <w:rPr>
          <w:szCs w:val="24"/>
          <w:lang w:val="en-US"/>
        </w:rPr>
        <w:t>R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= 320 кПа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b w:val="false"/>
          <w:sz w:val="28"/>
          <w:szCs w:val="24"/>
        </w:rPr>
        <w:t xml:space="preserve">Вывод: исследуемый грунт – глина полутвердая, для которой: </w:t>
      </w:r>
      <w:r>
        <w:rPr>
          <w:rFonts w:eastAsia="Symbol" w:cs="Symbol" w:ascii="Symbol" w:hAnsi="Symbol"/>
          <w:b w:val="false"/>
          <w:sz w:val="28"/>
          <w:szCs w:val="28"/>
        </w:rPr>
        <w:t></w:t>
      </w:r>
      <w:r>
        <w:rPr>
          <w:b w:val="false"/>
          <w:sz w:val="28"/>
          <w:szCs w:val="24"/>
          <w:vertAlign w:val="subscript"/>
          <w:lang w:val="en-US"/>
        </w:rPr>
        <w:t>n</w:t>
      </w:r>
      <w:r>
        <w:rPr>
          <w:b w:val="false"/>
          <w:sz w:val="28"/>
          <w:szCs w:val="24"/>
        </w:rPr>
        <w:t xml:space="preserve"> = 19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</w:t>
      </w:r>
      <w:r>
        <w:rPr>
          <w:b w:val="false"/>
          <w:sz w:val="28"/>
          <w:szCs w:val="24"/>
        </w:rPr>
        <w:t xml:space="preserve">; </w:t>
      </w:r>
      <w:r>
        <w:rPr>
          <w:b w:val="false"/>
          <w:sz w:val="28"/>
          <w:szCs w:val="24"/>
          <w:lang w:val="en-US"/>
        </w:rPr>
        <w:t>C</w:t>
      </w:r>
      <w:r>
        <w:rPr>
          <w:b w:val="false"/>
          <w:sz w:val="28"/>
          <w:szCs w:val="24"/>
          <w:vertAlign w:val="subscript"/>
          <w:lang w:val="en-US"/>
        </w:rPr>
        <w:t>n</w:t>
      </w:r>
      <w:r>
        <w:rPr>
          <w:b w:val="false"/>
          <w:sz w:val="28"/>
          <w:szCs w:val="24"/>
          <w:vertAlign w:val="subscript"/>
        </w:rPr>
        <w:t xml:space="preserve"> </w:t>
      </w:r>
      <w:r>
        <w:rPr>
          <w:b w:val="false"/>
          <w:sz w:val="28"/>
          <w:szCs w:val="24"/>
        </w:rPr>
        <w:t xml:space="preserve">= 54 кПа; Е = 21 МПа; </w:t>
      </w:r>
      <w:r>
        <w:rPr>
          <w:b w:val="false"/>
          <w:sz w:val="28"/>
          <w:szCs w:val="24"/>
          <w:lang w:val="en-US"/>
        </w:rPr>
        <w:t>R</w:t>
      </w:r>
      <w:r>
        <w:rPr>
          <w:b w:val="false"/>
          <w:sz w:val="28"/>
          <w:szCs w:val="24"/>
          <w:vertAlign w:val="subscript"/>
        </w:rPr>
        <w:t>0</w:t>
      </w:r>
      <w:r>
        <w:rPr>
          <w:b w:val="false"/>
          <w:sz w:val="28"/>
          <w:szCs w:val="24"/>
        </w:rPr>
        <w:t xml:space="preserve"> = 320 кПа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  <w:sz w:val="28"/>
          <w:szCs w:val="24"/>
        </w:rPr>
      </w:pPr>
      <w:r>
        <w:rPr>
          <w:sz w:val="28"/>
          <w:szCs w:val="24"/>
        </w:rPr>
        <w:t>5 слой.</w:t>
      </w:r>
    </w:p>
    <w:p>
      <w:pPr>
        <w:pStyle w:val="33"/>
        <w:keepNext w:val="true"/>
        <w:widowControl w:val="false"/>
        <w:spacing w:lineRule="auto" w:line="360"/>
        <w:rPr/>
      </w:pPr>
      <w:r>
        <w:rPr>
          <w:szCs w:val="24"/>
        </w:rPr>
        <w:t xml:space="preserve">Определяем вид песчаного грунта по крупности, его состояние и механические характеристики, если </w:t>
      </w:r>
      <w:r>
        <w:rPr>
          <w:szCs w:val="24"/>
          <w:lang w:val="en-US"/>
        </w:rPr>
        <w:t></w:t>
      </w:r>
      <w:r>
        <w:rPr>
          <w:szCs w:val="24"/>
        </w:rPr>
        <w:t>=1,99 т/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; </w:t>
      </w:r>
      <w:r>
        <w:rPr>
          <w:szCs w:val="24"/>
          <w:lang w:val="en-US"/>
        </w:rPr>
        <w:t></w:t>
      </w:r>
      <w:r>
        <w:rPr>
          <w:szCs w:val="24"/>
          <w:vertAlign w:val="subscript"/>
          <w:lang w:val="en-US"/>
        </w:rPr>
        <w:t>s</w:t>
      </w:r>
      <w:r>
        <w:rPr>
          <w:szCs w:val="24"/>
        </w:rPr>
        <w:t>=2,66 т/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; </w:t>
      </w:r>
      <w:r>
        <w:rPr>
          <w:szCs w:val="24"/>
          <w:lang w:val="en-US"/>
        </w:rPr>
        <w:t>w</w:t>
      </w:r>
      <w:r>
        <w:rPr>
          <w:szCs w:val="24"/>
        </w:rPr>
        <w:t>=15,2 %; гранулометрический состав приведён в табл.1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Наименование песчаного грунта определяем по табл.3/2/: масса частиц крупнее 0,5 мм составляет менее 21+33=54% &gt; 50% значит, грунт - песок крупны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плотность грунта в сухом состояни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041650" cy="476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коэффициент пористости грунта по формуле:</w:t>
      </w:r>
    </w:p>
    <w:p>
      <w:pPr>
        <w:pStyle w:val="33"/>
        <w:keepNext w:val="true"/>
        <w:widowControl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3"/>
        <w:keepNext w:val="true"/>
        <w:widowControl w:val="false"/>
        <w:spacing w:lineRule="auto" w:line="360"/>
        <w:rPr/>
      </w:pPr>
      <w:r>
        <w:rPr>
          <w:szCs w:val="24"/>
        </w:rPr>
        <w:drawing>
          <wp:inline distT="0" distB="0" distL="0" distR="0">
            <wp:extent cx="1988820" cy="506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По табл.5/2/ устанавливаем, что песок пылеватый, плотный, т.к. е = 0,54 &lt; 0,55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тепень влажности: </w:t>
      </w:r>
      <w:r>
        <w:rPr>
          <w:sz w:val="28"/>
          <w:szCs w:val="24"/>
        </w:rPr>
        <w:drawing>
          <wp:inline distT="0" distB="0" distL="0" distR="0">
            <wp:extent cx="2851150" cy="480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4"/>
          <w:vertAlign w:val="subscript"/>
          <w:lang w:val="en-US"/>
        </w:rPr>
        <w:t>W</w:t>
      </w:r>
      <w:r>
        <w:rPr>
          <w:sz w:val="28"/>
          <w:szCs w:val="24"/>
        </w:rPr>
        <w:t xml:space="preserve"> = 1,0 т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- плотность воды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гласно табл.6/2/ - песок влажный, т.к. 0,5 &lt; </w:t>
      </w:r>
      <w:r>
        <w:rPr>
          <w:sz w:val="28"/>
          <w:szCs w:val="24"/>
        </w:rPr>
        <w:drawing>
          <wp:inline distT="0" distB="0" distL="0" distR="0">
            <wp:extent cx="65913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&lt; 0,8.</w:t>
      </w:r>
    </w:p>
    <w:p>
      <w:pPr>
        <w:pStyle w:val="33"/>
        <w:keepNext w:val="true"/>
        <w:widowControl w:val="false"/>
        <w:spacing w:lineRule="auto" w:line="360"/>
        <w:rPr>
          <w:szCs w:val="24"/>
        </w:rPr>
      </w:pPr>
      <w:r>
        <w:rPr>
          <w:szCs w:val="24"/>
        </w:rPr>
        <w:t xml:space="preserve">По табл.8/2/ определяем показатели прочности грунта: </w:t>
      </w:r>
      <w:r>
        <w:rPr>
          <w:rFonts w:eastAsia="Symbol" w:cs="Symbol" w:ascii="Symbol" w:hAnsi="Symbol"/>
          <w:szCs w:val="28"/>
        </w:rPr>
        <w:t></w:t>
      </w:r>
      <w:r>
        <w:rPr>
          <w:szCs w:val="24"/>
          <w:vertAlign w:val="subscript"/>
          <w:lang w:val="en-US"/>
        </w:rPr>
        <w:t>n</w:t>
      </w:r>
      <w:r>
        <w:rPr>
          <w:szCs w:val="24"/>
        </w:rPr>
        <w:t xml:space="preserve"> = 40,3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4"/>
        </w:rPr>
        <w:t xml:space="preserve">; </w:t>
      </w:r>
      <w:r>
        <w:rPr>
          <w:szCs w:val="24"/>
          <w:lang w:val="en-US"/>
        </w:rPr>
        <w:t>C</w:t>
      </w:r>
      <w:r>
        <w:rPr>
          <w:szCs w:val="24"/>
          <w:vertAlign w:val="subscript"/>
          <w:lang w:val="en-US"/>
        </w:rPr>
        <w:t>n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= 1,1 кПа; по табл.9/2/ – модуль общей деформации: Е=41 МПа; по табл.12/2/–расчетное сопротивление: </w:t>
      </w:r>
    </w:p>
    <w:p>
      <w:pPr>
        <w:pStyle w:val="33"/>
        <w:keepNext w:val="true"/>
        <w:widowControl w:val="false"/>
        <w:spacing w:lineRule="auto" w:line="360"/>
        <w:rPr/>
      </w:pPr>
      <w:r>
        <w:rPr>
          <w:szCs w:val="24"/>
          <w:lang w:val="en-US"/>
        </w:rPr>
        <w:t>R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= 600 кП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ывод: исследуемый грунт – песок пылеватый, средней плотности,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 xml:space="preserve">насыщенный водой, для которого: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4"/>
          <w:vertAlign w:val="subscript"/>
          <w:lang w:val="en-US"/>
        </w:rPr>
        <w:t>n</w:t>
      </w:r>
      <w:r>
        <w:rPr>
          <w:sz w:val="28"/>
          <w:szCs w:val="24"/>
        </w:rPr>
        <w:t xml:space="preserve"> = 40,3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4"/>
        </w:rPr>
        <w:t xml:space="preserve">; 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  <w:vertAlign w:val="subscript"/>
          <w:lang w:val="en-US"/>
        </w:rPr>
        <w:t>n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= 1,1 кПа; Е = 41 МПа;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600 кПа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Сводная таблица характеристик слоёв грунта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а 2</w:t>
      </w:r>
    </w:p>
    <w:tbl>
      <w:tblPr>
        <w:tblW w:w="1505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722"/>
        <w:gridCol w:w="771"/>
        <w:gridCol w:w="871"/>
        <w:gridCol w:w="871"/>
        <w:gridCol w:w="871"/>
        <w:gridCol w:w="688"/>
        <w:gridCol w:w="688"/>
        <w:gridCol w:w="688"/>
        <w:gridCol w:w="688"/>
        <w:gridCol w:w="688"/>
        <w:gridCol w:w="688"/>
        <w:gridCol w:w="772"/>
        <w:gridCol w:w="850"/>
        <w:gridCol w:w="817"/>
        <w:gridCol w:w="1105"/>
        <w:gridCol w:w="850"/>
      </w:tblGrid>
      <w:tr>
        <w:trPr>
          <w:trHeight w:val="1680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слоя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грунта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Мощность слоя,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>м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</w:t>
            </w:r>
          </w:p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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</w:t>
            </w:r>
            <w:r>
              <w:rPr>
                <w:b w:val="false"/>
                <w:sz w:val="20"/>
                <w:vertAlign w:val="subscript"/>
                <w:lang w:val="en-US"/>
              </w:rPr>
              <w:t>s</w:t>
            </w:r>
          </w:p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</w:t>
            </w:r>
            <w:r>
              <w:rPr>
                <w:b w:val="false"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</w:t>
            </w:r>
            <w:r>
              <w:rPr>
                <w:b w:val="false"/>
                <w:sz w:val="20"/>
                <w:vertAlign w:val="subscript"/>
                <w:lang w:val="en-US"/>
              </w:rPr>
              <w:t>d</w:t>
            </w:r>
          </w:p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</w:t>
            </w:r>
            <w:r>
              <w:rPr>
                <w:b w:val="false"/>
                <w:sz w:val="20"/>
                <w:vertAlign w:val="subscript"/>
                <w:lang w:val="en-US"/>
              </w:rPr>
              <w:t>d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lang w:val="en-US"/>
              </w:rPr>
              <w:t>w</w:t>
            </w:r>
            <w:r>
              <w:rPr>
                <w:b w:val="false"/>
                <w:sz w:val="20"/>
              </w:rPr>
              <w:t>,%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lang w:val="en-US"/>
              </w:rPr>
              <w:t>w</w:t>
            </w:r>
            <w:r>
              <w:rPr>
                <w:b w:val="false"/>
                <w:sz w:val="20"/>
                <w:vertAlign w:val="subscript"/>
                <w:lang w:val="en-US"/>
              </w:rPr>
              <w:t>L</w:t>
            </w:r>
            <w:r>
              <w:rPr>
                <w:b w:val="false"/>
                <w:sz w:val="20"/>
              </w:rPr>
              <w:t>,%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lang w:val="en-US"/>
              </w:rPr>
              <w:t>w</w:t>
            </w:r>
            <w:r>
              <w:rPr>
                <w:b w:val="false"/>
                <w:sz w:val="20"/>
                <w:vertAlign w:val="subscript"/>
                <w:lang w:val="en-US"/>
              </w:rPr>
              <w:t>P</w:t>
            </w:r>
            <w:r>
              <w:rPr>
                <w:b w:val="false"/>
                <w:sz w:val="20"/>
              </w:rPr>
              <w:t>,%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  <w:vertAlign w:val="subscript"/>
                <w:lang w:val="en-US"/>
              </w:rPr>
              <w:t>P</w:t>
            </w:r>
            <w:r>
              <w:rPr>
                <w:b w:val="false"/>
                <w:sz w:val="20"/>
              </w:rPr>
              <w:t>,%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  <w:vertAlign w:val="subscript"/>
                <w:lang w:val="en-US"/>
              </w:rPr>
              <w:t>L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lang w:val="en-US"/>
              </w:rPr>
              <w:t>S</w:t>
            </w:r>
            <w:r>
              <w:rPr>
                <w:b w:val="false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lang w:val="en-US"/>
              </w:rPr>
              <w:t>C</w:t>
            </w:r>
            <w:r>
              <w:rPr>
                <w:b w:val="false"/>
                <w:sz w:val="20"/>
                <w:vertAlign w:val="subscript"/>
                <w:lang w:val="en-US"/>
              </w:rPr>
              <w:t>n</w:t>
            </w:r>
            <w:r>
              <w:rPr>
                <w:b w:val="false"/>
                <w:sz w:val="20"/>
                <w:lang w:val="en-US"/>
              </w:rPr>
              <w:t>,</w:t>
            </w:r>
          </w:p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кПа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lang w:val="en-US"/>
              </w:rPr>
              <w:t></w:t>
            </w:r>
            <w:r>
              <w:rPr>
                <w:b w:val="false"/>
                <w:sz w:val="20"/>
                <w:vertAlign w:val="subscript"/>
                <w:lang w:val="en-US"/>
              </w:rPr>
              <w:t>n</w:t>
            </w:r>
            <w:r>
              <w:rPr>
                <w:b w:val="false"/>
                <w:sz w:val="20"/>
                <w:lang w:val="en-US"/>
              </w:rPr>
              <w:t>,</w:t>
            </w:r>
            <w:r>
              <w:rPr>
                <w:b w:val="false"/>
                <w:sz w:val="20"/>
                <w:vertAlign w:val="superscript"/>
                <w:lang w:val="en-US"/>
              </w:rPr>
              <w:t>o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lang w:val="en-US"/>
              </w:rPr>
              <w:t>R</w:t>
            </w:r>
            <w:r>
              <w:rPr>
                <w:b w:val="false"/>
                <w:sz w:val="20"/>
                <w:vertAlign w:val="subscript"/>
              </w:rPr>
              <w:t>0</w:t>
            </w:r>
            <w:r>
              <w:rPr>
                <w:b w:val="false"/>
                <w:sz w:val="20"/>
              </w:rPr>
              <w:t>, кП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, МПа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</w:tr>
      <w:tr>
        <w:trPr>
          <w:trHeight w:val="377" w:hRule="atLeast"/>
          <w:cantSplit w:val="true"/>
        </w:trPr>
        <w:tc>
          <w:tcPr>
            <w:tcW w:w="42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72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глинок текучепластичный</w:t>
            </w:r>
          </w:p>
        </w:tc>
        <w:tc>
          <w:tcPr>
            <w:tcW w:w="77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3</w:t>
            </w:r>
          </w:p>
        </w:tc>
        <w:tc>
          <w:tcPr>
            <w:tcW w:w="87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73</w:t>
            </w:r>
          </w:p>
        </w:tc>
        <w:tc>
          <w:tcPr>
            <w:tcW w:w="87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66</w:t>
            </w:r>
          </w:p>
        </w:tc>
        <w:tc>
          <w:tcPr>
            <w:tcW w:w="87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61</w:t>
            </w:r>
          </w:p>
        </w:tc>
        <w:tc>
          <w:tcPr>
            <w:tcW w:w="68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,1</w:t>
            </w:r>
          </w:p>
        </w:tc>
        <w:tc>
          <w:tcPr>
            <w:tcW w:w="68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,6</w:t>
            </w:r>
          </w:p>
        </w:tc>
        <w:tc>
          <w:tcPr>
            <w:tcW w:w="68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6</w:t>
            </w:r>
          </w:p>
        </w:tc>
        <w:tc>
          <w:tcPr>
            <w:tcW w:w="68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68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5</w:t>
            </w:r>
          </w:p>
        </w:tc>
        <w:tc>
          <w:tcPr>
            <w:tcW w:w="68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5</w:t>
            </w:r>
          </w:p>
        </w:tc>
        <w:tc>
          <w:tcPr>
            <w:tcW w:w="7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6</w:t>
            </w:r>
          </w:p>
        </w:tc>
        <w:tc>
          <w:tcPr>
            <w:tcW w:w="85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1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2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61</w:t>
            </w:r>
          </w:p>
        </w:tc>
        <w:tc>
          <w:tcPr>
            <w:tcW w:w="68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глинок мягкопластичный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44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5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5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4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2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1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,4</w:t>
            </w:r>
          </w:p>
        </w:tc>
      </w:tr>
      <w:tr>
        <w:trPr>
          <w:trHeight w:val="3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4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ина тугопластична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75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5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6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</w:tr>
      <w:tr>
        <w:trPr>
          <w:trHeight w:val="37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75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ина полутвёрда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8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4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5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</w:tr>
      <w:tr>
        <w:trPr>
          <w:trHeight w:val="35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сок крупный, плотный, влажный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7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2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4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</w:t>
            </w:r>
          </w:p>
        </w:tc>
      </w:tr>
      <w:tr>
        <w:trPr>
          <w:trHeight w:val="3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3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Style11"/>
        <w:keepNext w:val="true"/>
        <w:widowControl w:val="false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Head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/>
          <w:i w:val="false"/>
          <w:sz w:val="28"/>
          <w:szCs w:val="24"/>
        </w:rPr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  <w:szCs w:val="24"/>
        </w:rPr>
        <w:t>3. ВАРИАНТНОЕ ПРОЕКТИРОВАНИЕ ЛЕНТОЧНОГО ФУНДАМЕН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4"/>
        </w:rPr>
        <w:t xml:space="preserve">3.1 </w:t>
      </w:r>
      <w:r>
        <w:rPr>
          <w:rFonts w:cs="Times New Roman" w:ascii="Times New Roman" w:hAnsi="Times New Roman"/>
          <w:b/>
          <w:i w:val="false"/>
          <w:sz w:val="28"/>
        </w:rPr>
        <w:t>Расчёт фундамента мелкого заложения на естественном основании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4"/>
        </w:rPr>
      </w:pPr>
      <w:r>
        <w:rPr>
          <w:rFonts w:cs="Times New Roman"/>
          <w:b w:val="false"/>
          <w:i/>
          <w:sz w:val="28"/>
          <w:szCs w:val="24"/>
        </w:rPr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1.1 Выбор глубины заложения фундамент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ставляем геологическую колонку грунтов слагающих строительную площадку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5091430" cy="3490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8005" t="12862" r="31905" b="27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ис.1. Схема к выбору глубины заложения фундамен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Из инженерно-геологических условий строительной площадки видно, что в качестве основания можно использовать 2-ой слой (суглинок мягкопластичный), который не является просадочным грунто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еобходимо учитывать и тот факт, что заглубление подошвы фундамента ниже </w:t>
      </w:r>
      <w:r>
        <w:rPr>
          <w:sz w:val="28"/>
          <w:szCs w:val="24"/>
          <w:lang w:val="en-US"/>
        </w:rPr>
        <w:t>WL</w:t>
      </w:r>
      <w:r>
        <w:rPr>
          <w:sz w:val="28"/>
          <w:szCs w:val="24"/>
        </w:rPr>
        <w:t xml:space="preserve"> также нежелательно, т.к. возрастает трудоемкость и стоимость работ по устройству фундамента. Следовательно, основание фундамента – 2-ый слой суглинок мягкопластичны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ределим нормативную глубину сезонного промерзания по формуле: </w:t>
      </w:r>
      <w:r>
        <w:rPr>
          <w:sz w:val="28"/>
          <w:szCs w:val="24"/>
        </w:rPr>
        <w:drawing>
          <wp:inline distT="0" distB="0" distL="0" distR="0">
            <wp:extent cx="1143635" cy="314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либо по схематической карте /2/. По карте находим, что для г. Бреста: </w:t>
      </w:r>
      <w:r>
        <w:rPr>
          <w:sz w:val="28"/>
          <w:szCs w:val="24"/>
        </w:rPr>
        <w:drawing>
          <wp:inline distT="0" distB="0" distL="0" distR="0">
            <wp:extent cx="1057275" cy="2432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расчетную глубину сезонного промерзан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52980" cy="281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  <w:vertAlign w:val="subscript"/>
          <w:lang w:val="en-US"/>
        </w:rPr>
        <w:t>h</w:t>
      </w:r>
      <w:r>
        <w:rPr>
          <w:sz w:val="28"/>
          <w:szCs w:val="24"/>
        </w:rPr>
        <w:t xml:space="preserve"> = 0,4 - коэффициент, учитывающий влияние теплового режима сооружения, табл.13/2/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Учитывая, что глина полутвердая может служить надёжным основанием, заглубляем фундамент в несущий слой на 0,60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Cs/>
          <w:sz w:val="28"/>
          <w:szCs w:val="24"/>
        </w:rPr>
      </w:pPr>
      <w:r>
        <w:rPr>
          <w:sz w:val="28"/>
          <w:szCs w:val="24"/>
        </w:rPr>
        <w:t>Принимая во внимание то, что в рассматриваемой части здания есть подвал и, учитывая инженерно геологические условия строительной площадки, принимаем глубину заложения ф</w:t>
      </w:r>
      <w:r>
        <w:rPr>
          <w:bCs/>
          <w:sz w:val="28"/>
          <w:szCs w:val="24"/>
        </w:rPr>
        <w:t xml:space="preserve">ундаментов 3,90 м, что больше </w:t>
      </w:r>
      <w:r>
        <w:rPr>
          <w:bCs/>
          <w:sz w:val="28"/>
          <w:szCs w:val="24"/>
        </w:rPr>
        <w:drawing>
          <wp:inline distT="0" distB="0" distL="0" distR="0">
            <wp:extent cx="924560" cy="2774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4"/>
        </w:rPr>
        <w:t>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b w:val="false"/>
          <w:sz w:val="28"/>
          <w:szCs w:val="24"/>
        </w:rPr>
        <w:t xml:space="preserve">Окончательно принимаем </w:t>
      </w:r>
      <w:r>
        <w:rPr>
          <w:b w:val="false"/>
          <w:sz w:val="28"/>
          <w:szCs w:val="24"/>
          <w:lang w:val="en-US"/>
        </w:rPr>
        <w:t>d</w:t>
      </w:r>
      <w:r>
        <w:rPr>
          <w:b w:val="false"/>
          <w:sz w:val="28"/>
          <w:szCs w:val="24"/>
          <w:vertAlign w:val="subscript"/>
        </w:rPr>
        <w:t>1</w:t>
      </w:r>
      <w:r>
        <w:rPr>
          <w:b w:val="false"/>
          <w:sz w:val="28"/>
          <w:szCs w:val="24"/>
        </w:rPr>
        <w:t xml:space="preserve"> = 3,90м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Style11"/>
        <w:keepNext w:val="true"/>
        <w:widowControl w:val="false"/>
        <w:numPr>
          <w:ilvl w:val="2"/>
          <w:numId w:val="5"/>
        </w:numPr>
        <w:spacing w:lineRule="auto" w:line="360"/>
        <w:ind w:left="0" w:firstLine="72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Определение размеров фундамента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площадь фундамент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460750" cy="515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989965" cy="2844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Н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– среднее значение удельного веса материала фундамента и грунта на его уступах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ширину фундамент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45845" cy="234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четное сопротивление грунта под фундаменто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008880" cy="4400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598805" cy="262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оэффициент условий работы грунтового основания, табл. 15/2/;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642620" cy="262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коэффициент условий работы здания во взаимодействии с основанием, табл. 15/2/, зависящий от вида грунта и отношения:</w:t>
      </w:r>
      <w:r>
        <w:rPr>
          <w:sz w:val="28"/>
          <w:szCs w:val="24"/>
        </w:rPr>
        <w:drawing>
          <wp:inline distT="0" distB="0" distL="0" distR="0">
            <wp:extent cx="1226820" cy="473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</w:t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=1,1 – коэффициент надежности, п. 2.174/8/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drawing>
          <wp:inline distT="0" distB="0" distL="0" distR="0">
            <wp:extent cx="983615" cy="824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- коэффициенты, зависящие от </w:t>
      </w:r>
      <w:r>
        <w:rPr>
          <w:sz w:val="28"/>
          <w:szCs w:val="24"/>
        </w:rPr>
        <w:drawing>
          <wp:inline distT="0" distB="0" distL="0" distR="0">
            <wp:extent cx="803275" cy="2628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табл.16/2/;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544830" cy="2482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при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&lt;10м (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=4,33м - ширина подошвы фундамента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33170" cy="260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расчетное значение удельного веса грунта, залегающего ниже подошвы фундамен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855595" cy="4768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расчетное значение удельного веса грунта, залегающего выше подошвы фундамент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</w:rPr>
        <w:t xml:space="preserve">1 </w:t>
      </w:r>
      <w:r>
        <w:rPr>
          <w:sz w:val="28"/>
          <w:szCs w:val="24"/>
        </w:rPr>
        <w:t xml:space="preserve">– приведенная глубина заложения наружных и внутренних фундаментов от пола подвала, определяемая по формуле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44320" cy="511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– толщина слоя грунта выше подошвы фундамента со стороны подвала, 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89560" cy="2647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</w:t>
      </w:r>
      <w:r>
        <w:rPr>
          <w:sz w:val="28"/>
          <w:szCs w:val="24"/>
        </w:rPr>
        <w:t xml:space="preserve">расчетное значение удельного веса материала пола подвала, </w:t>
      </w:r>
      <w:r>
        <w:rPr>
          <w:sz w:val="28"/>
          <w:szCs w:val="24"/>
        </w:rPr>
        <w:drawing>
          <wp:inline distT="0" distB="0" distL="0" distR="0">
            <wp:extent cx="591820" cy="297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03530" cy="2647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</w:t>
      </w:r>
      <w:r>
        <w:rPr>
          <w:sz w:val="28"/>
          <w:szCs w:val="24"/>
        </w:rPr>
        <w:t>толщина конструкции пола подвала, 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545715" cy="4978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</w:rPr>
        <w:t>=2м – глубина подвала(т.к. глубина подвала 2,2м, что больше 2м);</w:t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64280" cy="7480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Ширина фундамента при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= 237,6кП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417570" cy="511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807460" cy="7480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начение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отличается от предыдущего значения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на 3,5%, что меньше 5%,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Выбираем плиту ФЛ.32.12, шириной 3,20 м, высотой 0,50 м. Поскольку высота плиты 0,50 м, то отметка подошвы фундамента изменится Следовательно окончательная глубина заложения фундамента равна 4,1 м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Фактическое давление под подошвой фундамент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987040" cy="4838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П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114800" cy="5200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Условие, необходимое для расчета по деформациям, выполняется. Производить расчет на прерывистость не требуется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3.1.2 Определение сечения арматуры подошвы фундамент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/>
          <w:iCs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</w:rPr>
        <w:drawing>
          <wp:inline distT="0" distB="0" distL="0" distR="0">
            <wp:extent cx="3973195" cy="31076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39315" t="26261" r="28100" b="30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ис.2. К определению сечения арматур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122295" cy="1060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58695" cy="4940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ринимаем арматуру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4"/>
        </w:rPr>
        <w:t xml:space="preserve">16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400(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</w:rPr>
        <w:t>=20,1с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) с шагом 100мм. Распределительную арматуру принимаем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4"/>
        </w:rPr>
        <w:t xml:space="preserve">6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400 с шагом 250мм.</w:t>
      </w:r>
    </w:p>
    <w:p>
      <w:pPr>
        <w:pStyle w:val="Head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>3.1.3Определение осадки фундамент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Строим эпюру распределения напряжений от собственного веса грунта в пределах глубины </w:t>
      </w:r>
      <w:r>
        <w:rPr>
          <w:sz w:val="28"/>
          <w:szCs w:val="24"/>
        </w:rPr>
        <w:drawing>
          <wp:inline distT="0" distB="0" distL="0" distR="0">
            <wp:extent cx="774065" cy="252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иже подошвы фундамен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ертикальное напряжение от собственного веса грунта определяют в характерных горизонтальных плоскостях: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тметка подошвы фундамент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600325" cy="2774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П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подошве второго сло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01570" cy="2895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П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отметке уровня подземных вод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22830" cy="2819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П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подошве третьего сло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343910" cy="2870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кП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266700" cy="304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удельный вес грунта с учетом взвешивающего действия воды: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  <w:vertAlign w:val="superscript"/>
        </w:rPr>
      </w:pPr>
      <w:r>
        <w:rPr>
          <w:sz w:val="28"/>
          <w:szCs w:val="24"/>
        </w:rPr>
        <w:drawing>
          <wp:inline distT="0" distB="0" distL="0" distR="0">
            <wp:extent cx="2281555" cy="5022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Н/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 кровле четвертого слоя (водоупор , т.к. </w:t>
      </w: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  <w:lang w:val="en-US"/>
        </w:rPr>
        <w:t>L</w:t>
      </w:r>
      <w:r>
        <w:rPr>
          <w:sz w:val="28"/>
          <w:szCs w:val="24"/>
        </w:rPr>
        <w:t xml:space="preserve"> = 0,24 &lt; 0,25. )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445510" cy="2724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кП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 подошве четвертого слоя </w:t>
      </w:r>
    </w:p>
    <w:p>
      <w:pPr>
        <w:pStyle w:val="Normal"/>
        <w:keepNext w:val="true"/>
        <w:widowControl w:val="false"/>
        <w:spacing w:lineRule="auto" w:line="360"/>
        <w:ind w:left="72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left="720" w:hanging="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446020" cy="2584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кП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67915" cy="5022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алее определяем дополнительное (вертикальное) напряжение в грунте под подошвой фундамента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3764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514985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235кПа; </w:t>
      </w:r>
      <w:r>
        <w:rPr>
          <w:sz w:val="28"/>
          <w:szCs w:val="24"/>
        </w:rPr>
        <w:drawing>
          <wp:inline distT="0" distB="0" distL="0" distR="0">
            <wp:extent cx="629920" cy="3022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68,01кП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тогда: </w:t>
      </w:r>
      <w:r>
        <w:rPr>
          <w:sz w:val="28"/>
          <w:szCs w:val="24"/>
        </w:rPr>
        <w:drawing>
          <wp:inline distT="0" distB="0" distL="0" distR="0">
            <wp:extent cx="1988820" cy="2724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П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олщину грунта ниже подошвы фундамента разбиваем на слои </w:t>
      </w:r>
      <w:r>
        <w:rPr>
          <w:sz w:val="28"/>
          <w:szCs w:val="24"/>
          <w:lang w:val="en-US"/>
        </w:rPr>
        <w:drawing>
          <wp:inline distT="0" distB="0" distL="0" distR="0">
            <wp:extent cx="215265" cy="2432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толщиной 0,4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1463675" cy="2584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23"/>
        <w:keepNext w:val="true"/>
        <w:widowControl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keepNext w:val="tru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Эпюру распределения дополнительных вертикальных напряжений в грунте строим используя формулы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08150" cy="2895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453390" cy="2946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вертикальное напряжение от собственного веса грунта на уровне подошвы фундамента от веса вышележащих слое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53185" cy="3098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174625" cy="174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оэффициент, принимаемый по табл. 55 /8/ в зависимости от формы подошвы фундамента, соотношения сторон прямоугольного фундамента </w:t>
      </w:r>
      <w:r>
        <w:rPr>
          <w:sz w:val="28"/>
          <w:szCs w:val="24"/>
        </w:rPr>
        <w:drawing>
          <wp:inline distT="0" distB="0" distL="0" distR="0">
            <wp:extent cx="465455" cy="4451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относительной глубины, равной </w:t>
      </w:r>
      <w:r>
        <w:rPr>
          <w:sz w:val="28"/>
          <w:szCs w:val="24"/>
        </w:rPr>
        <w:drawing>
          <wp:inline distT="0" distB="0" distL="0" distR="0">
            <wp:extent cx="591820" cy="4451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ычисление </w:t>
      </w:r>
      <w:r>
        <w:rPr>
          <w:sz w:val="28"/>
          <w:szCs w:val="24"/>
        </w:rPr>
        <w:drawing>
          <wp:inline distT="0" distB="0" distL="0" distR="0">
            <wp:extent cx="314960" cy="2819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для любых горизонтальных сечений ведем в табличной форме (табл. 3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 полученным результатам строим эпюру </w:t>
      </w:r>
      <w:r>
        <w:rPr>
          <w:sz w:val="28"/>
          <w:szCs w:val="24"/>
        </w:rPr>
        <w:drawing>
          <wp:inline distT="0" distB="0" distL="0" distR="0">
            <wp:extent cx="306705" cy="2698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определяем нижнюю границу сжимаемой зоны (В.С.). Она находится на горизонтальной плоскости, где соблюдается условие: </w:t>
      </w:r>
      <w:r>
        <w:rPr>
          <w:sz w:val="28"/>
          <w:szCs w:val="24"/>
        </w:rPr>
        <w:drawing>
          <wp:inline distT="0" distB="0" distL="0" distR="0">
            <wp:extent cx="946785" cy="269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ак как расчеты не дали результатов, то нижнюю границу сжимаемой зоны определяем графическим способом (см. рис.3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осадку основания каждого слоя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94435" cy="5029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1016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549275" cy="2349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безразмерный коэффициент для всех видов грунтов.</w:t>
      </w:r>
    </w:p>
    <w:p>
      <w:pPr>
        <w:pStyle w:val="23"/>
        <w:keepNext w:val="true"/>
        <w:widowControl w:val="false"/>
        <w:spacing w:lineRule="auto" w:line="360"/>
        <w:jc w:val="both"/>
        <w:rPr/>
      </w:pPr>
      <w:r>
        <w:rPr>
          <w:szCs w:val="24"/>
        </w:rPr>
        <w:t xml:space="preserve">Осадка основания фундамента получается суммированием величины осадки каждого слоя: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32510" cy="4356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223520" cy="2533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предельно допустимая осадка сооружения; </w:t>
      </w:r>
      <w:r>
        <w:rPr>
          <w:sz w:val="28"/>
          <w:szCs w:val="24"/>
        </w:rPr>
        <w:drawing>
          <wp:inline distT="0" distB="0" distL="0" distR="0">
            <wp:extent cx="880110" cy="2533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(для многоэтажных бескаркасных сооружений с несущими стенами из крупных панелей СНБ 5.01.01.-99 т. Б.1.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44040" cy="2743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словие выполняется, т.е. деформации основания меньше допустимы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а 3.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7"/>
        <w:gridCol w:w="1001"/>
        <w:gridCol w:w="10"/>
        <w:gridCol w:w="6"/>
        <w:gridCol w:w="853"/>
        <w:gridCol w:w="841"/>
        <w:gridCol w:w="1249"/>
        <w:gridCol w:w="1332"/>
        <w:gridCol w:w="1278"/>
        <w:gridCol w:w="1170"/>
        <w:gridCol w:w="991"/>
      </w:tblGrid>
      <w:tr>
        <w:trPr>
          <w:trHeight w:val="435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68300" cy="1619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8" t="-218" r="-9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61950" cy="266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5" t="-101" r="-7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5575" cy="13462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2740" cy="1714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09600" cy="2438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09600" cy="2438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45465" cy="2438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20700" cy="22415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2105" cy="19875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</w:trPr>
        <w:tc>
          <w:tcPr>
            <w:tcW w:w="9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углинок мягкопластичный</w:t>
            </w:r>
          </w:p>
        </w:tc>
      </w:tr>
      <w:tr>
        <w:trPr>
          <w:trHeight w:val="337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3,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1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4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7,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4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,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354</w:t>
            </w:r>
          </w:p>
        </w:tc>
      </w:tr>
      <w:tr>
        <w:trPr>
          <w:trHeight w:val="337" w:hRule="atLeast"/>
        </w:trPr>
        <w:tc>
          <w:tcPr>
            <w:tcW w:w="9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Глина тугопластичная</w:t>
            </w:r>
          </w:p>
        </w:tc>
      </w:tr>
      <w:tr>
        <w:trPr>
          <w:trHeight w:val="337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8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3,9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43</w:t>
            </w:r>
          </w:p>
        </w:tc>
      </w:tr>
      <w:tr>
        <w:trPr>
          <w:trHeight w:val="337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6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4,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97</w:t>
            </w:r>
          </w:p>
        </w:tc>
      </w:tr>
      <w:tr>
        <w:trPr>
          <w:trHeight w:val="337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3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9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0,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7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3,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43</w:t>
            </w:r>
          </w:p>
        </w:tc>
      </w:tr>
      <w:tr>
        <w:trPr>
          <w:trHeight w:val="337" w:hRule="atLeast"/>
        </w:trPr>
        <w:tc>
          <w:tcPr>
            <w:tcW w:w="9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лина полутвёрдая (водоупор)</w:t>
            </w:r>
          </w:p>
        </w:tc>
      </w:tr>
      <w:tr>
        <w:trPr>
          <w:trHeight w:val="33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0,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4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8,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13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8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7,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42</w:t>
            </w:r>
          </w:p>
        </w:tc>
      </w:tr>
      <w:tr>
        <w:trPr>
          <w:trHeight w:val="404" w:hRule="atLeas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7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1,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89</w:t>
            </w:r>
          </w:p>
        </w:tc>
      </w:tr>
      <w:tr>
        <w:trPr>
          <w:trHeight w:val="337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9,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44</w:t>
            </w:r>
          </w:p>
        </w:tc>
      </w:tr>
      <w:tr>
        <w:trPr>
          <w:trHeight w:val="214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1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4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5,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2,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2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21</w:t>
            </w:r>
          </w:p>
        </w:tc>
      </w:tr>
      <w:tr>
        <w:trPr>
          <w:trHeight w:val="212" w:hRule="atLeast"/>
        </w:trPr>
        <w:tc>
          <w:tcPr>
            <w:tcW w:w="9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есок крупный</w:t>
            </w:r>
          </w:p>
        </w:tc>
      </w:tr>
      <w:tr>
        <w:trPr>
          <w:trHeight w:val="212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47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66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3,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6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3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3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Осадка основания </w:t>
      </w:r>
      <w:r>
        <w:rPr>
          <w:sz w:val="28"/>
          <w:szCs w:val="24"/>
        </w:rPr>
        <w:drawing>
          <wp:inline distT="0" distB="0" distL="0" distR="0">
            <wp:extent cx="1459865" cy="2489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условие выполняется 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73750" cy="5638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10039" t="8935" r="35390" b="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.3. К определению осадки фундамента методом послойного суммирова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2 Проектирование свайных фундаментов</w:t>
      </w:r>
    </w:p>
    <w:p>
      <w:pPr>
        <w:pStyle w:val="Style11"/>
        <w:keepNext w:val="true"/>
        <w:widowControl w:val="false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4"/>
        </w:rPr>
      </w:pPr>
      <w:r>
        <w:rPr>
          <w:rFonts w:cs="Times New Roman"/>
          <w:b w:val="false"/>
          <w:i/>
          <w:sz w:val="28"/>
          <w:szCs w:val="24"/>
        </w:rPr>
      </w:r>
    </w:p>
    <w:p>
      <w:pPr>
        <w:pStyle w:val="Head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3.2.1 Определение глубины заложения ростверк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о схематической карте нормативная глубина промерзания: </w:t>
      </w:r>
      <w:r>
        <w:rPr>
          <w:sz w:val="28"/>
          <w:szCs w:val="24"/>
        </w:rPr>
        <w:drawing>
          <wp:inline distT="0" distB="0" distL="0" distR="0">
            <wp:extent cx="859155" cy="2457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м</w:t>
      </w:r>
      <w:r>
        <w:rPr>
          <w:i/>
          <w:sz w:val="28"/>
          <w:szCs w:val="24"/>
        </w:rPr>
        <w:t>.</w:t>
      </w:r>
      <w:r>
        <w:rPr>
          <w:sz w:val="28"/>
          <w:szCs w:val="24"/>
        </w:rPr>
        <w:t xml:space="preserve"> Расчетная глубина </w:t>
      </w:r>
      <w:r>
        <w:rPr>
          <w:sz w:val="28"/>
          <w:szCs w:val="24"/>
        </w:rPr>
        <w:drawing>
          <wp:inline distT="0" distB="0" distL="0" distR="0">
            <wp:extent cx="2226310" cy="2743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ринимаем глубину заложения ростверка </w:t>
      </w:r>
      <w:r>
        <w:rPr>
          <w:sz w:val="28"/>
          <w:szCs w:val="24"/>
        </w:rPr>
        <w:drawing>
          <wp:inline distT="0" distB="0" distL="0" distR="0">
            <wp:extent cx="1649730" cy="2743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  <w:r>
        <w:br w:type="page"/>
      </w:r>
    </w:p>
    <w:p>
      <w:pPr>
        <w:pStyle w:val="Head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</w:rPr>
        <w:t>3.2.2 Определение длины сваи</w:t>
      </w:r>
      <w:r>
        <w:rPr>
          <w:rFonts w:cs="Times New Roman" w:ascii="Times New Roman" w:hAnsi="Times New Roman"/>
          <w:iCs/>
          <w:sz w:val="28"/>
          <w:szCs w:val="24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1276" w:leader="none"/>
          <w:tab w:val="left" w:pos="14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/>
          <w:iCs/>
          <w:sz w:val="28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1276" w:leader="none"/>
          <w:tab w:val="left" w:pos="1418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64005" cy="2819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192405" cy="26479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глубина заделки сваи в ростверк </w:t>
      </w:r>
      <w:r>
        <w:rPr>
          <w:sz w:val="28"/>
          <w:szCs w:val="24"/>
        </w:rPr>
        <w:drawing>
          <wp:inline distT="0" distB="0" distL="0" distR="0">
            <wp:extent cx="688340" cy="2584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51155" cy="2533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глубина забивки сваи в несущий слой грунта</w:t>
      </w:r>
      <w:r>
        <w:rPr>
          <w:sz w:val="28"/>
          <w:szCs w:val="24"/>
        </w:rPr>
        <w:drawing>
          <wp:inline distT="0" distB="0" distL="0" distR="0">
            <wp:extent cx="746760" cy="2533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80035" cy="2895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расстояние от подошвы ростверка до несущего слоя грунта </w:t>
      </w:r>
      <w:r>
        <w:rPr>
          <w:sz w:val="28"/>
          <w:szCs w:val="24"/>
        </w:rPr>
        <w:drawing>
          <wp:inline distT="0" distB="0" distL="0" distR="0">
            <wp:extent cx="780415" cy="2743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50060" cy="2533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Принимаем сваю С60,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>3-2 (с поперечным армированием 4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4"/>
        </w:rPr>
        <w:t xml:space="preserve">10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400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>3.2.3 Определение несущей способности сва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/>
          <w:iCs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95905" cy="520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  <w:lang w:val="en-US"/>
        </w:rPr>
        <w:t>U</w:t>
      </w:r>
      <w:r>
        <w:rPr>
          <w:sz w:val="28"/>
          <w:szCs w:val="24"/>
        </w:rPr>
        <w:t xml:space="preserve"> – периметр поперечного сечения сваи, </w:t>
      </w:r>
      <w:r>
        <w:rPr>
          <w:sz w:val="28"/>
          <w:szCs w:val="24"/>
          <w:lang w:val="en-US"/>
        </w:rPr>
        <w:t>U</w:t>
      </w:r>
      <w:r>
        <w:rPr>
          <w:sz w:val="28"/>
          <w:szCs w:val="24"/>
        </w:rPr>
        <w:t>=1,2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548640" cy="2743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коэффициент работы сваи в грунте;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А – площадь поперечного сечения сваи, </w:t>
      </w:r>
      <w:r>
        <w:rPr>
          <w:sz w:val="28"/>
          <w:szCs w:val="24"/>
        </w:rPr>
        <w:drawing>
          <wp:inline distT="0" distB="0" distL="0" distR="0">
            <wp:extent cx="1466850" cy="2978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72160" cy="292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коэффициенты условий работы грунта соответственно под нижним концом и по боковой поверхности сва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</w:rPr>
        <w:t xml:space="preserve"> – толщин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-ого слоя грунта, соприкасающегося с боковой поверхностью сваи, 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</w:rPr>
        <w:t xml:space="preserve"> – расчетное сопротивление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-ого слоя грунта по боковой поверхности сваи, кП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ри 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=8,9м;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=2600кПа; A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>R=0,0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>2600=234кН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а 4</w:t>
      </w:r>
    </w:p>
    <w:tbl>
      <w:tblPr>
        <w:tblW w:w="52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96"/>
        <w:gridCol w:w="6"/>
        <w:gridCol w:w="1163"/>
        <w:gridCol w:w="6"/>
        <w:gridCol w:w="1157"/>
        <w:gridCol w:w="1740"/>
      </w:tblGrid>
      <w:tr>
        <w:trPr>
          <w:trHeight w:val="392" w:hRule="atLeast"/>
        </w:trPr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0</w:t>
            </w:r>
            <w:r>
              <w:rPr/>
              <w:t>,м</w:t>
            </w:r>
            <w:r>
              <w:rPr>
                <w:lang w:val="en-US"/>
              </w:rPr>
              <w:t> 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кПа</w:t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м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41070" cy="25019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11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,1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,65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,995</w:t>
            </w:r>
          </w:p>
        </w:tc>
      </w:tr>
      <w:tr>
        <w:trPr>
          <w:trHeight w:val="393" w:hRule="atLeast"/>
        </w:trPr>
        <w:tc>
          <w:tcPr>
            <w:tcW w:w="11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,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,95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3,43</w:t>
            </w:r>
          </w:p>
        </w:tc>
      </w:tr>
      <w:tr>
        <w:trPr>
          <w:trHeight w:val="393" w:hRule="atLeast"/>
        </w:trPr>
        <w:tc>
          <w:tcPr>
            <w:tcW w:w="11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6,1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2,2</w:t>
            </w:r>
          </w:p>
        </w:tc>
      </w:tr>
      <w:tr>
        <w:trPr>
          <w:trHeight w:val="393" w:hRule="atLeast"/>
        </w:trPr>
        <w:tc>
          <w:tcPr>
            <w:tcW w:w="1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,8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,8</w:t>
            </w:r>
          </w:p>
        </w:tc>
      </w:tr>
      <w:tr>
        <w:trPr>
          <w:trHeight w:val="35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,35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3,44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,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8,78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drawing>
                <wp:inline distT="0" distB="0" distL="0" distR="0">
                  <wp:extent cx="704215" cy="25273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4,2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840990" cy="2628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142"/>
        <w:jc w:val="both"/>
        <w:rPr/>
      </w:pPr>
      <w:r>
        <w:rPr>
          <w:sz w:val="28"/>
        </w:rPr>
        <w:drawing>
          <wp:inline distT="0" distB="0" distL="0" distR="0">
            <wp:extent cx="5829935" cy="51269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21385" t="349" r="22590" b="17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512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Рис.4. К выбору глубины заложения роствер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четно-допустимая нагрузка на сваю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46935" cy="5200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692150" cy="2482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для промышленных и гражданских сооружен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количество свай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39035" cy="4819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нимаем 2 сва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четное усилие на сваю по материалу можно определять из услов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32000" cy="2717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 xml:space="preserve"> – коэффициент условий работы сечения, равный 1,0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коэффициент продольного изгиба ствола, равный 1,0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</w:rPr>
        <w:t xml:space="preserve">=10,67МПа (для бетона марки </w:t>
      </w:r>
      <w:r>
        <w:rPr>
          <w:i/>
          <w:sz w:val="28"/>
          <w:szCs w:val="24"/>
        </w:rPr>
        <w:drawing>
          <wp:inline distT="0" distB="0" distL="0" distR="0">
            <wp:extent cx="597535" cy="304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А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</w:rPr>
        <w:t>=0,09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– площадь поперечного сечения бетон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  <w:lang w:val="en-US"/>
        </w:rPr>
        <w:t xml:space="preserve"> =365</w:t>
      </w:r>
      <w:r>
        <w:rPr>
          <w:sz w:val="28"/>
          <w:szCs w:val="24"/>
        </w:rPr>
        <w:t>МПа</w:t>
      </w:r>
      <w:r>
        <w:rPr>
          <w:sz w:val="28"/>
          <w:szCs w:val="24"/>
          <w:lang w:val="en-US"/>
        </w:rPr>
        <w:t xml:space="preserve"> (S400); A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  <w:lang w:val="en-US"/>
        </w:rPr>
        <w:t>=5,03</w:t>
      </w:r>
      <w:r>
        <w:rPr>
          <w:sz w:val="28"/>
          <w:szCs w:val="24"/>
        </w:rPr>
        <w:t>см</w:t>
      </w:r>
      <w:r>
        <w:rPr>
          <w:sz w:val="28"/>
          <w:szCs w:val="24"/>
          <w:vertAlign w:val="superscript"/>
          <w:lang w:val="en-US"/>
        </w:rPr>
        <w:t>2</w:t>
      </w:r>
      <w:r>
        <w:rPr>
          <w:sz w:val="28"/>
          <w:szCs w:val="24"/>
          <w:lang w:val="en-US"/>
        </w:rPr>
        <w:t>=0,000503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  <w:lang w:val="en-US"/>
        </w:rPr>
        <w:t>2</w:t>
      </w:r>
      <w:r>
        <w:rPr>
          <w:sz w:val="28"/>
          <w:szCs w:val="24"/>
          <w:lang w:val="en-US"/>
        </w:rPr>
        <w:t xml:space="preserve"> 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649470" cy="2457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23"/>
        <w:keepNext w:val="true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keepNext w:val="true"/>
        <w:widowControl w:val="false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szCs w:val="24"/>
        </w:rPr>
        <w:t xml:space="preserve">Так как несущая способность сваи по грунту меньше несущей способности сваи по материалу: </w:t>
      </w:r>
      <w:r>
        <w:rPr>
          <w:szCs w:val="24"/>
        </w:rPr>
        <w:drawing>
          <wp:inline distT="0" distB="0" distL="0" distR="0">
            <wp:extent cx="1148080" cy="2628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&lt; </w:t>
      </w:r>
      <w:r>
        <w:rPr>
          <w:szCs w:val="24"/>
        </w:rPr>
        <w:drawing>
          <wp:inline distT="0" distB="0" distL="0" distR="0">
            <wp:extent cx="1276985" cy="22733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то количество свай определено верно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 дальнейших расчетах принимаем меньшее значение </w:t>
      </w:r>
      <w:r>
        <w:rPr>
          <w:sz w:val="28"/>
          <w:szCs w:val="24"/>
        </w:rPr>
        <w:drawing>
          <wp:inline distT="0" distB="0" distL="0" distR="0">
            <wp:extent cx="1148080" cy="2628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>3</w:t>
      </w:r>
      <w:r>
        <w:rPr>
          <w:rFonts w:cs="Times New Roman" w:ascii="Times New Roman" w:hAnsi="Times New Roman"/>
          <w:iCs/>
          <w:sz w:val="28"/>
          <w:lang w:val="en-US"/>
        </w:rPr>
        <w:t>.</w:t>
      </w:r>
      <w:r>
        <w:rPr>
          <w:rFonts w:cs="Times New Roman" w:ascii="Times New Roman" w:hAnsi="Times New Roman"/>
          <w:iCs/>
          <w:sz w:val="28"/>
        </w:rPr>
        <w:t>2</w:t>
      </w:r>
      <w:r>
        <w:rPr>
          <w:rFonts w:cs="Times New Roman" w:ascii="Times New Roman" w:hAnsi="Times New Roman"/>
          <w:iCs/>
          <w:sz w:val="28"/>
          <w:lang w:val="en-US"/>
        </w:rPr>
        <w:t>.</w:t>
      </w:r>
      <w:r>
        <w:rPr>
          <w:rFonts w:cs="Times New Roman" w:ascii="Times New Roman" w:hAnsi="Times New Roman"/>
          <w:iCs/>
          <w:sz w:val="28"/>
        </w:rPr>
        <w:t>4</w:t>
      </w:r>
      <w:r>
        <w:rPr>
          <w:rFonts w:cs="Times New Roman" w:ascii="Times New Roman" w:hAnsi="Times New Roman"/>
          <w:iCs/>
          <w:sz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</w:rPr>
        <w:t>Проектирование ростверк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/>
          <w:iCs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06550" cy="4819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т.к. а</w:t>
      </w:r>
      <w:r>
        <w:rPr>
          <w:sz w:val="28"/>
          <w:szCs w:val="24"/>
          <w:vertAlign w:val="subscript"/>
        </w:rPr>
        <w:t xml:space="preserve">р </w:t>
      </w:r>
      <w:r>
        <w:rPr>
          <w:sz w:val="28"/>
          <w:szCs w:val="24"/>
        </w:rPr>
        <w:t>&lt; 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=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4"/>
        </w:rPr>
        <w:t>0,3=0,9 м, то располагаем сваи в два ряда, а с учетом плана фундамента здания принимаем расстояние между сваями 1000мм – по осям А, В, Г, Е и 900 мм – по оси 9 (сечение 3-3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359910" cy="25838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34561" t="33986" r="35241" b="34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ис.5. Двухрядное размещение сва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keepNext w:val="true"/>
        <w:widowControl w:val="false"/>
        <w:spacing w:lineRule="auto" w:line="360"/>
        <w:jc w:val="both"/>
        <w:rPr/>
      </w:pPr>
      <w:r>
        <w:rPr>
          <w:szCs w:val="24"/>
        </w:rPr>
        <w:t>Расчет фактического давления на сваю будем вести по осям А, В, Г, Е, т.к. расстояние между сваями там наибольшее и, следовательно, нагрузка будет больш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Фактическое давление на сваю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877185" cy="76581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.к. проверка выполняется, то количество свай не меняем.</w:t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>3.2.5 Определение осадки фундамента методом эквивалентного сло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олжно соблюдаться условие </w:t>
      </w:r>
      <w:r>
        <w:rPr>
          <w:sz w:val="28"/>
          <w:szCs w:val="24"/>
        </w:rPr>
        <w:drawing>
          <wp:inline distT="0" distB="0" distL="0" distR="0">
            <wp:extent cx="564515" cy="2628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средневзвешенное значение угла внутреннего трен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684270" cy="110871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ширину условного фундамент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656330" cy="89916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Определяем вес условного фундамента:</w:t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2132330" cy="2997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Определим объём и вес ростверка и свай:</w:t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23"/>
        <w:keepNext w:val="true"/>
        <w:widowControl w:val="false"/>
        <w:spacing w:lineRule="auto" w:line="360"/>
        <w:jc w:val="both"/>
        <w:rPr/>
      </w:pPr>
      <w:r>
        <w:rPr>
          <w:iCs/>
          <w:szCs w:val="24"/>
        </w:rPr>
        <w:drawing>
          <wp:inline distT="0" distB="0" distL="0" distR="0">
            <wp:extent cx="4953000" cy="30353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;</w:t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5228590" cy="11887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Определим объём условного фундамента:</w:t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3474720" cy="2946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Определим объём и вес грунта:</w:t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3966845" cy="120523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1452880" cy="26479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4600575" cy="5257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Определяем вес условного фундамента:</w:t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23"/>
        <w:keepNext w:val="true"/>
        <w:widowControl w:val="false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5322570" cy="292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Среднее давление по подошве условного массивного фундамент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214370" cy="53086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keepNext w:val="tru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Уточняем расчетное сопротивление грунта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190490" cy="45466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832485" cy="26289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оэффициент условий работы грунтового основания, табл. 15/2/;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715645" cy="26289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коэффициент условий работы здания во взаимодействии с основанием, табл. 15/2/, зависящий от вида грунта и отношения:</w:t>
      </w:r>
      <w:r>
        <w:rPr>
          <w:sz w:val="28"/>
          <w:szCs w:val="24"/>
        </w:rPr>
        <w:drawing>
          <wp:inline distT="0" distB="0" distL="0" distR="0">
            <wp:extent cx="1226820" cy="473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</w:t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=1,1 – коэффициент надежности, п. 2.174/8/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1013460" cy="824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- коэффициенты, зависящие от </w:t>
      </w:r>
      <w:r>
        <w:rPr>
          <w:sz w:val="28"/>
          <w:szCs w:val="24"/>
        </w:rPr>
        <w:drawing>
          <wp:inline distT="0" distB="0" distL="0" distR="0">
            <wp:extent cx="759460" cy="30670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табл.16/2/;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544830" cy="24828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при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&lt;10м (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=2,07м - ширина подошвы фундамента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205230" cy="2603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расчетное значение удельного веса грунта, залегающего ниже подошвы фундамен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735830" cy="47688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расчетное значение удельного веса грунта, залегающего выше подошвы фундамент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</w:rPr>
        <w:t xml:space="preserve">1 </w:t>
      </w:r>
      <w:r>
        <w:rPr>
          <w:sz w:val="28"/>
          <w:szCs w:val="24"/>
        </w:rPr>
        <w:t xml:space="preserve">– приведенная глубина заложения наружных и внутренних фундаментов от пола подвала, определяемая по формуле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530350" cy="5111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– толщина слоя грунта выше подошвы фундамента со стороны подвала, 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74320" cy="26479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</w:t>
      </w:r>
      <w:r>
        <w:rPr>
          <w:sz w:val="28"/>
          <w:szCs w:val="24"/>
        </w:rPr>
        <w:t xml:space="preserve">расчетное значение удельного веса материала пола подвала, </w:t>
      </w:r>
      <w:r>
        <w:rPr>
          <w:sz w:val="28"/>
          <w:szCs w:val="24"/>
        </w:rPr>
        <w:drawing>
          <wp:inline distT="0" distB="0" distL="0" distR="0">
            <wp:extent cx="591820" cy="2978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03530" cy="26479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</w:t>
      </w:r>
      <w:r>
        <w:rPr>
          <w:sz w:val="28"/>
          <w:szCs w:val="24"/>
        </w:rPr>
        <w:t>толщина конструкции пола подвала, 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670810" cy="4978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</w:rPr>
        <w:t>=2м – глубина подвала;</w:t>
      </w:r>
    </w:p>
    <w:p>
      <w:pPr>
        <w:pStyle w:val="23"/>
        <w:keepNext w:val="tru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097020" cy="77914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spacing w:lineRule="auto" w:line="360"/>
        <w:jc w:val="both"/>
        <w:rPr/>
      </w:pPr>
      <w:r>
        <w:rPr>
          <w:szCs w:val="24"/>
        </w:rPr>
        <w:drawing>
          <wp:inline distT="0" distB="0" distL="0" distR="0">
            <wp:extent cx="1061720" cy="2724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&lt;</w:t>
      </w:r>
      <w:r>
        <w:rPr>
          <w:szCs w:val="24"/>
        </w:rPr>
        <w:drawing>
          <wp:inline distT="0" distB="0" distL="0" distR="0">
            <wp:extent cx="1243965" cy="2844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т.е. условие выполняется.</w:t>
      </w:r>
    </w:p>
    <w:p>
      <w:pPr>
        <w:pStyle w:val="23"/>
        <w:keepNext w:val="tru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23"/>
        <w:keepNext w:val="tru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Дополнительное вертикальное напряжение на уровне подошвы условного фундамента:</w:t>
      </w:r>
    </w:p>
    <w:p>
      <w:pPr>
        <w:pStyle w:val="23"/>
        <w:keepNext w:val="tru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23"/>
        <w:keepNext w:val="tru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80715" cy="57340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735830" cy="47688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599690" cy="2698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ощность эквивалентного слоя вычисляется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01775" cy="304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4572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1,38- коэффициент эквивалентного слоя табл. 7.2. /1/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977640" cy="2743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33"/>
        <w:keepNext w:val="true"/>
        <w:widowControl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3"/>
        <w:keepNext w:val="true"/>
        <w:widowControl w:val="false"/>
        <w:spacing w:lineRule="auto" w:line="360"/>
        <w:rPr>
          <w:szCs w:val="24"/>
        </w:rPr>
      </w:pPr>
      <w:r>
        <w:rPr>
          <w:szCs w:val="24"/>
        </w:rPr>
        <w:t>Осадку свайного фундамента вычисляют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96060" cy="29972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288290" cy="2470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 xml:space="preserve"> - коэффициент относительной сжимаемости грунта;</w:t>
      </w:r>
      <w:r>
        <w:rPr>
          <w:sz w:val="28"/>
          <w:szCs w:val="24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29055" cy="60388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drawing>
          <wp:inline distT="0" distB="0" distL="0" distR="0">
            <wp:extent cx="859155" cy="48387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 xml:space="preserve">где: </w:t>
      </w:r>
      <w:r>
        <w:rPr>
          <w:iCs/>
          <w:sz w:val="28"/>
          <w:szCs w:val="24"/>
        </w:rPr>
        <w:drawing>
          <wp:inline distT="0" distB="0" distL="0" distR="0">
            <wp:extent cx="2512060" cy="50228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 xml:space="preserve"> (для глины </w:t>
      </w:r>
      <w:r>
        <w:rPr>
          <w:iCs/>
          <w:sz w:val="28"/>
          <w:szCs w:val="24"/>
        </w:rPr>
        <w:drawing>
          <wp:inline distT="0" distB="0" distL="0" distR="0">
            <wp:extent cx="721360" cy="24193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429760" cy="49657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3833495" cy="49022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24275" cy="26289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4461510" cy="49326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31869" t="19650" r="34072" b="16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493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ис.6. К определению осадки свайного фундамен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>3.2.6 Расчет ростверка по прочности</w:t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Изгибающие моменты в ростверке и поперечную силу на грани сваи, возникающие в период строительства, определяем по формулам:</w:t>
      </w:r>
    </w:p>
    <w:p>
      <w:pPr>
        <w:pStyle w:val="TextBodyIndent"/>
        <w:keepNext w:val="true"/>
        <w:widowControl w:val="false"/>
        <w:spacing w:lineRule="auto" w:line="360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TextBodyIndent"/>
        <w:keepNext w:val="true"/>
        <w:widowControl w:val="false"/>
        <w:spacing w:lineRule="auto" w:line="360"/>
        <w:jc w:val="both"/>
        <w:rPr>
          <w:sz w:val="28"/>
          <w:szCs w:val="24"/>
        </w:rPr>
      </w:pPr>
      <w:r>
        <w:rPr>
          <w:i/>
          <w:sz w:val="28"/>
          <w:szCs w:val="24"/>
        </w:rPr>
        <w:drawing>
          <wp:inline distT="0" distB="0" distL="0" distR="0">
            <wp:extent cx="3239135" cy="50546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  <w:lang w:val="en-US"/>
        </w:rPr>
        <w:t>k</w:t>
      </w:r>
      <w:r>
        <w:rPr>
          <w:sz w:val="28"/>
          <w:szCs w:val="24"/>
        </w:rPr>
        <w:t xml:space="preserve"> – расчетная равномерно распределенная нагрузка от здания на уровне низа ростверк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5438775" cy="24320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Cs/>
          <w:szCs w:val="24"/>
          <w:lang w:val="en-US"/>
        </w:rPr>
        <w:t>l</w:t>
      </w:r>
      <w:r>
        <w:rPr>
          <w:iCs/>
          <w:szCs w:val="24"/>
        </w:rPr>
        <w:t xml:space="preserve"> – расстояние между сваями в осях, м.</w:t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Cs w:val="24"/>
        </w:rPr>
      </w:pPr>
      <w:r>
        <w:rPr>
          <w:szCs w:val="24"/>
        </w:rPr>
        <w:drawing>
          <wp:inline distT="0" distB="0" distL="0" distR="0">
            <wp:extent cx="3476625" cy="292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Cs/>
          <w:szCs w:val="24"/>
          <w:lang w:val="en-US"/>
        </w:rPr>
        <w:t>d</w:t>
      </w:r>
      <w:r>
        <w:rPr>
          <w:iCs/>
          <w:szCs w:val="24"/>
        </w:rPr>
        <w:t xml:space="preserve"> – сечение сваи, м.</w:t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Расчёт на эксплуатационные нагрузки производится в зависимости от местных условий по различным расчётным схемам. Для всех схем нагрузок величина а (длина полу основания эпюры нагрузки), м, определяется по формуле:</w:t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1884045" cy="5740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Cs/>
          <w:szCs w:val="24"/>
        </w:rPr>
        <w:t xml:space="preserve">где: </w:t>
      </w:r>
      <w:r>
        <w:rPr>
          <w:iCs/>
          <w:szCs w:val="24"/>
          <w:lang w:val="en-US"/>
        </w:rPr>
        <w:t>E</w:t>
      </w:r>
      <w:r>
        <w:rPr>
          <w:iCs/>
          <w:szCs w:val="24"/>
          <w:vertAlign w:val="subscript"/>
          <w:lang w:val="en-US"/>
        </w:rPr>
        <w:t>p</w:t>
      </w:r>
      <w:r>
        <w:rPr>
          <w:iCs/>
          <w:szCs w:val="24"/>
        </w:rPr>
        <w:t xml:space="preserve"> – модуль упругости бетона ростверка, кПа;</w:t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Cs/>
          <w:szCs w:val="24"/>
          <w:lang w:val="en-US"/>
        </w:rPr>
        <w:t>I</w:t>
      </w:r>
      <w:r>
        <w:rPr>
          <w:iCs/>
          <w:szCs w:val="24"/>
          <w:vertAlign w:val="subscript"/>
          <w:lang w:val="en-US"/>
        </w:rPr>
        <w:t>p</w:t>
      </w:r>
      <w:r>
        <w:rPr>
          <w:iCs/>
          <w:szCs w:val="24"/>
        </w:rPr>
        <w:t xml:space="preserve"> – момент инерции сечения ростверка;</w:t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Cs/>
          <w:szCs w:val="24"/>
          <w:lang w:val="en-US"/>
        </w:rPr>
        <w:t>E</w:t>
      </w:r>
      <w:r>
        <w:rPr>
          <w:iCs/>
          <w:szCs w:val="24"/>
          <w:vertAlign w:val="subscript"/>
          <w:lang w:val="en-US"/>
        </w:rPr>
        <w:t>k</w:t>
      </w:r>
      <w:r>
        <w:rPr>
          <w:iCs/>
          <w:szCs w:val="24"/>
        </w:rPr>
        <w:t xml:space="preserve"> – модуль упругости стеновых панелей над ростверком, кПа;</w:t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Cs/>
          <w:szCs w:val="24"/>
          <w:lang w:val="en-US"/>
        </w:rPr>
        <w:t>B</w:t>
      </w:r>
      <w:r>
        <w:rPr>
          <w:iCs/>
          <w:szCs w:val="24"/>
          <w:vertAlign w:val="subscript"/>
          <w:lang w:val="en-US"/>
        </w:rPr>
        <w:t>k</w:t>
      </w:r>
      <w:r>
        <w:rPr>
          <w:iCs/>
          <w:szCs w:val="24"/>
        </w:rPr>
        <w:t xml:space="preserve"> - ширина панели крупнопанельной стены или цоколя;</w:t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0,0314 – коэффициент, имеющий м/с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5225415" cy="60769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аксимальную ординату эпюры нагрузки над гранью сваи Ро для схемы №4 принимаем равной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: </w:t>
      </w:r>
      <w:r>
        <w:rPr>
          <w:sz w:val="28"/>
          <w:szCs w:val="24"/>
          <w:lang w:val="en-US"/>
        </w:rPr>
        <w:drawing>
          <wp:inline distT="0" distB="0" distL="0" distR="0">
            <wp:extent cx="1606550" cy="2533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Определение опорного и пролётного моментов, а также поперечной силы от нагрузок, возникающих в период строительства, производится по следующим формулам:</w:t>
      </w:r>
      <w:r>
        <w:br w:type="page"/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Cs w:val="24"/>
        </w:rPr>
      </w:pPr>
      <w:r>
        <w:rPr>
          <w:szCs w:val="24"/>
        </w:rPr>
        <w:drawing>
          <wp:inline distT="0" distB="0" distL="0" distR="0">
            <wp:extent cx="2801620" cy="146812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Cs/>
          <w:szCs w:val="24"/>
        </w:rPr>
        <w:t xml:space="preserve">По полученным значениям </w:t>
      </w:r>
      <w:r>
        <w:rPr>
          <w:iCs/>
          <w:szCs w:val="24"/>
          <w:lang w:val="en-US"/>
        </w:rPr>
        <w:t>M</w:t>
      </w:r>
      <w:r>
        <w:rPr>
          <w:iCs/>
          <w:szCs w:val="24"/>
        </w:rPr>
        <w:t xml:space="preserve"> и </w:t>
      </w:r>
      <w:r>
        <w:rPr>
          <w:iCs/>
          <w:szCs w:val="24"/>
          <w:lang w:val="en-US"/>
        </w:rPr>
        <w:t>Q</w:t>
      </w:r>
      <w:r>
        <w:rPr>
          <w:iCs/>
          <w:szCs w:val="24"/>
        </w:rPr>
        <w:t xml:space="preserve"> проверяем принятое сечение ростверка, подбирают продольную и поперечную арматуру.</w:t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Cs/>
          <w:szCs w:val="24"/>
        </w:rPr>
        <w:t xml:space="preserve">По </w:t>
      </w:r>
      <w:r>
        <w:rPr>
          <w:iCs/>
          <w:szCs w:val="24"/>
          <w:lang w:val="en-US"/>
        </w:rPr>
        <w:t>Q</w:t>
      </w:r>
      <w:r>
        <w:rPr>
          <w:iCs/>
          <w:szCs w:val="24"/>
        </w:rPr>
        <w:t xml:space="preserve"> проверяем выбор высоты ростверка:</w:t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1517650" cy="26479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Cs/>
          <w:szCs w:val="24"/>
        </w:rPr>
        <w:drawing>
          <wp:inline distT="0" distB="0" distL="0" distR="0">
            <wp:extent cx="3143250" cy="22733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- условие выполняется.</w:t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Расчёт армирования ленточного роствер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Верхнюю арматуру рассчитываем по опорному моменту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576445" cy="86169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Нижнюю арматуру рассчитываем по пролётному моменту:</w:t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576445" cy="8915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szCs w:val="24"/>
        </w:rPr>
      </w:pPr>
      <w:r>
        <w:rPr/>
        <w:drawing>
          <wp:inline distT="0" distB="0" distL="0" distR="0">
            <wp:extent cx="4969510" cy="364363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30070" t="36811" r="43059" b="29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Рис.7. Эпюры </w:t>
      </w:r>
      <w:r>
        <w:rPr>
          <w:iCs/>
          <w:sz w:val="28"/>
          <w:szCs w:val="24"/>
        </w:rPr>
        <w:t>опорного, пролётного моментов и поперечной силы</w:t>
      </w:r>
      <w:r>
        <w:rPr>
          <w:sz w:val="28"/>
          <w:szCs w:val="24"/>
        </w:rPr>
        <w:t>.</w:t>
      </w:r>
    </w:p>
    <w:p>
      <w:pPr>
        <w:pStyle w:val="23"/>
        <w:keepNext w:val="true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>3.2.7 Выбор сваебойного оборудования и определение отказа свай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минимальную энергию удара Э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148080" cy="22923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4"/>
        </w:rPr>
        <w:t xml:space="preserve"> - коэффициент равный 25 Дж/кН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=325,04кН – расчетная допускаемая нагрузка на сваю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462020" cy="24193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keepNext w:val="true"/>
        <w:widowControl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о табл. 8.29-8.322 /8/ подбираем молот, энергия удара которого соответствует расчетной минимально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Имеем – трубчатый дизель-молот С-995 со следующими характеристиками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масса ударной части – 1250 кг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высота подскока ударной части – 2800…2000 мм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4"/>
        </w:rPr>
        <w:t>энергия удара – 19,00 кДж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4"/>
        </w:rPr>
        <w:t>число ударов в минуту – не менее 44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масса молота с кошкой – 2600 кг.</w:t>
      </w:r>
    </w:p>
    <w:p>
      <w:pPr>
        <w:pStyle w:val="TextBodyIndent"/>
        <w:keepNext w:val="true"/>
        <w:widowControl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Далее производим проверку пригодности принятого молота по условию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36980" cy="51689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  <w:lang w:val="en-US"/>
        </w:rPr>
        <w:t>G</w:t>
      </w:r>
      <w:r>
        <w:rPr>
          <w:sz w:val="28"/>
          <w:szCs w:val="24"/>
          <w:vertAlign w:val="subscript"/>
          <w:lang w:val="en-US"/>
        </w:rPr>
        <w:t>h</w:t>
      </w:r>
      <w:r>
        <w:rPr>
          <w:sz w:val="28"/>
          <w:szCs w:val="24"/>
        </w:rPr>
        <w:t xml:space="preserve"> – полный вес молота, Н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G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</w:rPr>
        <w:t xml:space="preserve"> – вес сваи, наголовника и подбабка, Н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386455" cy="31877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k</w:t>
      </w:r>
      <w:r>
        <w:rPr>
          <w:sz w:val="28"/>
          <w:szCs w:val="24"/>
          <w:vertAlign w:val="subscript"/>
          <w:lang w:val="en-US"/>
        </w:rPr>
        <w:t>m</w:t>
      </w:r>
      <w:r>
        <w:rPr>
          <w:sz w:val="28"/>
          <w:szCs w:val="24"/>
        </w:rPr>
        <w:t xml:space="preserve"> – коэффициент принимаемый по табл. 8.33 /8/ и 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  <w:vertAlign w:val="subscript"/>
          <w:lang w:val="en-US"/>
        </w:rPr>
        <w:t>m</w:t>
      </w:r>
      <w:r>
        <w:rPr>
          <w:sz w:val="28"/>
          <w:szCs w:val="24"/>
        </w:rPr>
        <w:t>=6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Э</w:t>
      </w:r>
      <w:r>
        <w:rPr>
          <w:sz w:val="28"/>
          <w:szCs w:val="24"/>
          <w:vertAlign w:val="subscript"/>
        </w:rPr>
        <w:t>р</w:t>
      </w:r>
      <w:r>
        <w:rPr>
          <w:sz w:val="28"/>
          <w:szCs w:val="24"/>
        </w:rPr>
        <w:t xml:space="preserve"> – расчетная энергия удара, Дж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981450" cy="28702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  <w:lang w:val="en-US"/>
        </w:rPr>
        <w:t>G</w:t>
      </w:r>
      <w:r>
        <w:rPr>
          <w:sz w:val="28"/>
          <w:szCs w:val="24"/>
        </w:rPr>
        <w:t>'</w:t>
      </w:r>
      <w:r>
        <w:rPr>
          <w:sz w:val="28"/>
          <w:szCs w:val="24"/>
          <w:vertAlign w:val="subscript"/>
          <w:lang w:val="en-US"/>
        </w:rPr>
        <w:t>h</w:t>
      </w:r>
      <w:r>
        <w:rPr>
          <w:sz w:val="28"/>
          <w:szCs w:val="24"/>
        </w:rPr>
        <w:t xml:space="preserve"> - вес ударной части молота, кН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  <w:lang w:val="en-US"/>
        </w:rPr>
        <w:t>m</w:t>
      </w:r>
      <w:r>
        <w:rPr>
          <w:sz w:val="28"/>
          <w:szCs w:val="24"/>
        </w:rPr>
        <w:t xml:space="preserve"> – фактическая высота падения ударной части молота, 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меем: </w:t>
      </w:r>
      <w:r>
        <w:rPr>
          <w:sz w:val="28"/>
          <w:szCs w:val="24"/>
        </w:rPr>
        <w:drawing>
          <wp:inline distT="0" distB="0" distL="0" distR="0">
            <wp:extent cx="1991995" cy="49403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контроля несущей способности свайных фундаментов и окончательной оценки применимости выбранного молота определяем отказ свай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702810" cy="81026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  <w:vertAlign w:val="subscript"/>
          <w:lang w:val="en-US"/>
        </w:rPr>
        <w:t>a</w:t>
      </w:r>
      <w:r>
        <w:rPr>
          <w:sz w:val="28"/>
          <w:szCs w:val="24"/>
        </w:rPr>
        <w:t xml:space="preserve"> – остаточный отказ, равный значению погружения сваи от одного удара молот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- коэффициент принимаемый по табл. 10 СНиП /13/ в зависимости от материала сваи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4"/>
        </w:rPr>
        <w:t>=1500 кН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А – площадь, ограниченная наружным контуром сплошного или полого поперечного сечения ствола сваи, 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А=0,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4"/>
        </w:rPr>
        <w:t>0,3=0,09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E</w:t>
      </w:r>
      <w:r>
        <w:rPr>
          <w:sz w:val="28"/>
          <w:szCs w:val="24"/>
          <w:vertAlign w:val="subscript"/>
          <w:lang w:val="en-US"/>
        </w:rPr>
        <w:t>d</w:t>
      </w:r>
      <w:r>
        <w:rPr>
          <w:sz w:val="28"/>
          <w:szCs w:val="24"/>
        </w:rPr>
        <w:t xml:space="preserve"> – расчетная энергия удара молота Е</w:t>
      </w:r>
      <w:r>
        <w:rPr>
          <w:sz w:val="28"/>
          <w:szCs w:val="24"/>
          <w:vertAlign w:val="subscript"/>
          <w:lang w:val="en-US"/>
        </w:rPr>
        <w:t>d</w:t>
      </w:r>
      <w:r>
        <w:rPr>
          <w:sz w:val="28"/>
          <w:szCs w:val="24"/>
        </w:rPr>
        <w:t>=31,5 кДж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  <w:lang w:val="en-US"/>
        </w:rPr>
        <w:t>d</w:t>
      </w:r>
      <w:r>
        <w:rPr>
          <w:sz w:val="28"/>
          <w:szCs w:val="24"/>
        </w:rPr>
        <w:t xml:space="preserve"> – несущая способность сваи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  <w:lang w:val="en-US"/>
        </w:rPr>
        <w:t>d</w:t>
      </w:r>
      <w:r>
        <w:rPr>
          <w:sz w:val="28"/>
          <w:szCs w:val="24"/>
        </w:rPr>
        <w:t>=455,05 кН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 – коэффициент, принимаемый при забивке свай молотами ударного действия, равный 1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m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– вес молота, кН;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m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– вес сваи и наголовника, кН;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m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 – вес подбабка,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=1 кН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4"/>
        </w:rPr>
        <w:t xml:space="preserve"> – </w:t>
      </w:r>
      <w:r>
        <w:rPr>
          <w:sz w:val="28"/>
          <w:szCs w:val="24"/>
        </w:rPr>
        <w:t xml:space="preserve">коэффициент восстановления удара при забивке ж/б свай молотами ударного действия с применением наголовника с деревянными вкладышам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=0,2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833370" cy="2533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111115" cy="72263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Head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/>
          <w:i w:val="false"/>
          <w:sz w:val="28"/>
          <w:szCs w:val="24"/>
        </w:rPr>
        <w:t>3.3</w:t>
      </w:r>
      <w:r>
        <w:rPr>
          <w:rFonts w:cs="Times New Roman" w:ascii="Times New Roman" w:hAnsi="Times New Roman"/>
          <w:i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Проектирование фундаментов на искусственном основани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>3.3.1 Принимаем, в качестве искусственного основания песчаную подушк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лубину заложения фундамента подбираем с учетом климатических условий (глубина промерзания </w:t>
      </w:r>
      <w:r>
        <w:rPr>
          <w:bCs/>
          <w:sz w:val="28"/>
          <w:szCs w:val="24"/>
        </w:rPr>
        <w:drawing>
          <wp:inline distT="0" distB="0" distL="0" distR="0">
            <wp:extent cx="924560" cy="27749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) и конструктивных особенностей фундамента (Принимаем фундаментную плиту высотой 0,3м и три фундаментных блока высотой 0,6м. Причем фундамент выступает над планировочной отметкой на высоту 1,2м.). Исходя из выше изложенных условий принимаем глубину заложения фундамента на расстоянии 3м от планировочной отметк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качестве материала подушки принимаем песок крупный со следующими характеристикам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4185285" cy="130365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TextBodyIndent"/>
        <w:keepNext w:val="true"/>
        <w:widowControl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keepNext w:val="true"/>
        <w:widowControl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Степень влажност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286125" cy="51562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ледовательно, основанием является песок крупный, средней плотности маловлажный.</w:t>
      </w:r>
    </w:p>
    <w:p>
      <w:pPr>
        <w:pStyle w:val="23"/>
        <w:keepNext w:val="tru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Определим нормативные значения прочностных и деформационных характеристик грунта песчаной подушки:</w:t>
      </w:r>
    </w:p>
    <w:p>
      <w:pPr>
        <w:pStyle w:val="TextBodyIndent"/>
        <w:keepNext w:val="true"/>
        <w:widowControl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. т. 10 /2/: </w:t>
      </w:r>
      <w:r>
        <w:rPr>
          <w:sz w:val="28"/>
          <w:szCs w:val="24"/>
        </w:rPr>
        <w:drawing>
          <wp:inline distT="0" distB="0" distL="0" distR="0">
            <wp:extent cx="1635760" cy="28702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кПа; по. т. 8 /2/: Е=35 МПа, по. т. 12 /2/: </w:t>
      </w:r>
      <w:r>
        <w:rPr>
          <w:sz w:val="28"/>
          <w:szCs w:val="24"/>
        </w:rPr>
        <w:drawing>
          <wp:inline distT="0" distB="0" distL="0" distR="0">
            <wp:extent cx="692150" cy="26289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Па.</w:t>
      </w:r>
    </w:p>
    <w:p>
      <w:pPr>
        <w:pStyle w:val="TextBodyIndent"/>
        <w:keepNext w:val="true"/>
        <w:widowControl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keepNext w:val="true"/>
        <w:widowControl w:val="false"/>
        <w:spacing w:lineRule="auto" w:line="360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5066665" cy="295465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15489" t="17155" r="29565" b="28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ис.8. К определению глубины заложения фундамента на искусственном основан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>3.3.2 Определяем ориентировочные размеры фундамента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площадь фундамент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847975" cy="5111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731520" cy="2844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Н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– среднее значение удельного веса материала фундамента и грунта на его уступах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ширину фундамент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68220" cy="4565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четное сопротивление грунта под фундаменто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520565" cy="45847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702945" cy="25527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оэффициент условий работы грунтового основания табл. 43 /8/;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746125" cy="25527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коэффициент условий работ здания во взаимодействии с основанием, зависящий от вида грунта и отношения: </w:t>
      </w:r>
      <w:r>
        <w:rPr>
          <w:sz w:val="28"/>
          <w:szCs w:val="24"/>
        </w:rPr>
        <w:drawing>
          <wp:inline distT="0" distB="0" distL="0" distR="0">
            <wp:extent cx="1226820" cy="4730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=1,1 – коэффициент надежности по п. 2.174 /8/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183005" cy="876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коэффициенты, зависящие от </w:t>
      </w:r>
      <w:r>
        <w:rPr>
          <w:sz w:val="28"/>
          <w:szCs w:val="24"/>
        </w:rPr>
        <w:drawing>
          <wp:inline distT="0" distB="0" distL="0" distR="0">
            <wp:extent cx="788670" cy="30670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табл.16/2/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k</w:t>
      </w:r>
      <w:r>
        <w:rPr>
          <w:sz w:val="28"/>
          <w:szCs w:val="24"/>
          <w:vertAlign w:val="subscript"/>
          <w:lang w:val="en-US"/>
        </w:rPr>
        <w:t>z</w:t>
      </w:r>
      <w:r>
        <w:rPr>
          <w:sz w:val="28"/>
          <w:szCs w:val="24"/>
        </w:rPr>
        <w:t xml:space="preserve">=1; при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&lt;10м (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=1,44м - ширина подошвы фундамента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233170" cy="2603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расчетное значение удельного веса грунта, залегающего ниже подошвы фундамен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233170" cy="2603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расчетное значение удельного веса грунта, залегающего выше подошвы фундамент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</w:rPr>
        <w:t xml:space="preserve">1 </w:t>
      </w:r>
      <w:r>
        <w:rPr>
          <w:sz w:val="28"/>
          <w:szCs w:val="24"/>
        </w:rPr>
        <w:t xml:space="preserve">– приведенная глубина заложения наружных и внутренних фундаментов от пола подвала, определяемая по формуле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544320" cy="5111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– толщина слоя грунта выше подошвы фундамента со стороны подвала, 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89560" cy="26479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</w:t>
      </w:r>
      <w:r>
        <w:rPr>
          <w:sz w:val="28"/>
          <w:szCs w:val="24"/>
        </w:rPr>
        <w:t xml:space="preserve">расчетное значение удельного веса материала пола подвала, </w:t>
      </w:r>
      <w:r>
        <w:rPr>
          <w:sz w:val="28"/>
          <w:szCs w:val="24"/>
        </w:rPr>
        <w:drawing>
          <wp:inline distT="0" distB="0" distL="0" distR="0">
            <wp:extent cx="591820" cy="29781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03530" cy="26479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</w:t>
      </w:r>
      <w:r>
        <w:rPr>
          <w:sz w:val="28"/>
          <w:szCs w:val="24"/>
        </w:rPr>
        <w:t>толщина конструкции пола подвала, 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623820" cy="49784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</w:rPr>
        <w:t>=2м – глубина подвал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937635" cy="7226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- Ширина фундамента при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= 968,5 кП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18790" cy="5111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067810" cy="72263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ычисленное значение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отличается от предыдущего значения на 0,3%&lt;5%, поэтому полученную ширину округляем до большего стандартного размера фундаментной плит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Выбираем плиту ФЛ.6.12-2, шириной 0,60м, высотой 0,3м. Поскольку высота плиты 0,3м, то отметка подошвы фундамента не изменится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Фактическое давление под подошвой фундамент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807970" cy="49657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П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845560" cy="4978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Т.к. расчетная ширина фундамента не совпадает с шириной плиты 0,6м не требуется расчет на прерывистост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3.3.3 Расчет размеров песчаной подушки</w:t>
      </w:r>
    </w:p>
    <w:p>
      <w:pPr>
        <w:pStyle w:val="33"/>
        <w:keepNext w:val="true"/>
        <w:widowControl w:val="false"/>
        <w:spacing w:lineRule="auto" w:line="360"/>
        <w:rPr>
          <w:szCs w:val="24"/>
        </w:rPr>
      </w:pPr>
      <w:r>
        <w:rPr>
          <w:szCs w:val="24"/>
        </w:rPr>
        <w:t>В курсовом проекте в качестве искусственных оснований рекомендуется принимать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а) песчаные подушки – если основание сложено сильносжимаемыми связными (с показателем текучести </w:t>
      </w: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  <w:lang w:val="en-US"/>
        </w:rPr>
        <w:t>L</w:t>
      </w:r>
      <w:r>
        <w:rPr>
          <w:sz w:val="28"/>
          <w:szCs w:val="24"/>
        </w:rPr>
        <w:t>&gt;0.5) грунтами и насыпными грунтам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б) поверхностное уплотнение грунтов тяжелыми трамбовками – если основание сложено рыхлыми песчаными и насыпными (песчаными) грунтам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в) глубинное уплотнение грунтов песчаными сваями – если основание сложено водонасыщенными рыхлыми мелкими и пылеватыми песками.</w:t>
      </w:r>
    </w:p>
    <w:p>
      <w:pPr>
        <w:pStyle w:val="33"/>
        <w:keepNext w:val="true"/>
        <w:widowControl w:val="false"/>
        <w:spacing w:lineRule="auto" w:line="360"/>
        <w:rPr>
          <w:szCs w:val="24"/>
        </w:rPr>
      </w:pPr>
      <w:r>
        <w:rPr>
          <w:szCs w:val="24"/>
        </w:rPr>
        <w:t xml:space="preserve">Т.к. в нашем случае первый слой суглинок текучепластичный с показателем текучести </w:t>
      </w:r>
      <w:r>
        <w:rPr>
          <w:szCs w:val="24"/>
          <w:lang w:val="en-US"/>
        </w:rPr>
        <w:t>J</w:t>
      </w:r>
      <w:r>
        <w:rPr>
          <w:szCs w:val="24"/>
          <w:vertAlign w:val="subscript"/>
          <w:lang w:val="en-US"/>
        </w:rPr>
        <w:t>L</w:t>
      </w:r>
      <w:r>
        <w:rPr>
          <w:szCs w:val="24"/>
        </w:rPr>
        <w:t xml:space="preserve">&gt;0.5, то первый слой заменяем песчаной подушкой полностью (см.рис.8). Толщина грунтовой подушки для замены грунта назначаем </w:t>
      </w:r>
      <w:r>
        <w:rPr>
          <w:szCs w:val="24"/>
        </w:rPr>
        <w:drawing>
          <wp:inline distT="0" distB="0" distL="0" distR="0">
            <wp:extent cx="1000760" cy="26479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keepNext w:val="true"/>
        <w:widowControl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33"/>
        <w:keepNext w:val="true"/>
        <w:widowControl w:val="false"/>
        <w:spacing w:lineRule="auto" w:line="360"/>
        <w:rPr>
          <w:szCs w:val="24"/>
        </w:rPr>
      </w:pPr>
      <w:r>
        <w:rPr>
          <w:szCs w:val="24"/>
        </w:rPr>
        <w:drawing>
          <wp:inline distT="0" distB="0" distL="0" distR="0">
            <wp:extent cx="2971800" cy="81724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keepNext w:val="true"/>
        <w:widowControl w:val="false"/>
        <w:spacing w:lineRule="auto" w:line="3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>3.3.4 Определение сечения арматуры подошвы фундамент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/>
          <w:iCs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3261995" cy="27781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31869" t="35301" r="42266" b="27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.9. К определению сечения арматур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49270" cy="10604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2289175" cy="49403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ринимаем арматуру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4"/>
        </w:rPr>
        <w:t xml:space="preserve">8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400(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</w:rPr>
        <w:t>=5,03с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) с шагом 100мм. Распределительную арматуру принимаем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4"/>
        </w:rPr>
        <w:t xml:space="preserve">5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400 с шагом 150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>3.3.5 Проверка прочности подстилающего слоя грунта</w:t>
      </w:r>
    </w:p>
    <w:p>
      <w:pPr>
        <w:pStyle w:val="33"/>
        <w:keepNext w:val="true"/>
        <w:widowControl w:val="false"/>
        <w:spacing w:lineRule="auto" w:line="360"/>
        <w:rPr/>
      </w:pPr>
      <w:r>
        <w:rPr>
          <w:szCs w:val="24"/>
        </w:rPr>
        <w:t>Прочность подстилающего слоя грунта проверяем на глубине 3,70м ниже планировочной отметк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70000" cy="30734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определения </w:t>
      </w:r>
      <w:r>
        <w:rPr>
          <w:sz w:val="28"/>
          <w:szCs w:val="24"/>
        </w:rPr>
        <w:drawing>
          <wp:inline distT="0" distB="0" distL="0" distR="0">
            <wp:extent cx="354965" cy="30988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" t="-142" r="712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на глубине 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</w:rPr>
        <w:t xml:space="preserve"> = 2,50м, находим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931795" cy="2698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92580" cy="4730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579120" cy="22352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737870" cy="22923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огда </w:t>
      </w:r>
      <w:r>
        <w:rPr>
          <w:sz w:val="28"/>
          <w:szCs w:val="24"/>
        </w:rPr>
        <w:drawing>
          <wp:inline distT="0" distB="0" distL="0" distR="0">
            <wp:extent cx="2870200" cy="25844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ертикальное напряжение от собственного веса грунта на кровле подстилающего сло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491230" cy="27432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четное сопротивление грунта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z</w:t>
      </w:r>
      <w:r>
        <w:rPr>
          <w:sz w:val="28"/>
          <w:szCs w:val="24"/>
        </w:rPr>
        <w:t xml:space="preserve"> на кровле подстилающего слоя грунта, с характеристиками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987040" cy="29464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596130" cy="47053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734060" cy="266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оэффициент условий работы грунтового основания табл. 43 /8/;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63905" cy="266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коэффициент условий работ здания во взаимодействии с основанием, зависящий от вида грунта и отнош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=1,1 – коэффициент надежности по п. 2.174 /8/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854075" cy="8248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- коэффициенты, зависящие от </w:t>
      </w:r>
      <w:r>
        <w:rPr>
          <w:sz w:val="28"/>
          <w:szCs w:val="24"/>
        </w:rPr>
        <w:drawing>
          <wp:inline distT="0" distB="0" distL="0" distR="0">
            <wp:extent cx="803275" cy="26289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табл.16/2/;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k</w:t>
      </w:r>
      <w:r>
        <w:rPr>
          <w:sz w:val="28"/>
          <w:szCs w:val="24"/>
          <w:vertAlign w:val="subscript"/>
          <w:lang w:val="en-US"/>
        </w:rPr>
        <w:t>z</w:t>
      </w:r>
      <w:r>
        <w:rPr>
          <w:sz w:val="28"/>
          <w:szCs w:val="24"/>
        </w:rPr>
        <w:t xml:space="preserve">=1; при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&lt;10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562225" cy="25844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636520" cy="77216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537075" cy="47053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907790" cy="74168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веряем условие: 234,04+75,69=309,73кПа, &lt;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z</w:t>
      </w:r>
      <w:r>
        <w:rPr>
          <w:sz w:val="28"/>
          <w:szCs w:val="24"/>
        </w:rPr>
        <w:t>=319,76кП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Условие выполняется – прочность подстилающего слоя обеспечен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>3.3.6 Расчет осадки фундамента</w:t>
      </w:r>
    </w:p>
    <w:p>
      <w:pPr>
        <w:pStyle w:val="33"/>
        <w:keepNext w:val="true"/>
        <w:widowControl w:val="false"/>
        <w:spacing w:lineRule="auto" w:line="360"/>
        <w:rPr/>
      </w:pPr>
      <w:r>
        <w:rPr>
          <w:szCs w:val="24"/>
        </w:rPr>
        <w:t>Расчет осадки ведем методом послойного суммирова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ертикальное напряжение от собственного веса грунта определяют в характерных горизонтальных плоскостях: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тметка подошвы фундамент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70660" cy="27749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П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на подошве песчаной подушк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88515" cy="27749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П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подошве второго сло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70455" cy="28956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П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отметке уровня подземных вод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22830" cy="28194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П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подошве третьего сло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028440" cy="28575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кП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266700" cy="3048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удельный вес грунта с учетом взвешивающего действия воды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  <w:vertAlign w:val="superscript"/>
        </w:rPr>
      </w:pPr>
      <w:r>
        <w:rPr>
          <w:sz w:val="28"/>
          <w:szCs w:val="24"/>
        </w:rPr>
        <w:drawing>
          <wp:inline distT="0" distB="0" distL="0" distR="0">
            <wp:extent cx="2281555" cy="50228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Н/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четвертый слой (водоупор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445510" cy="28956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кП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подошве четвертого слоя</w:t>
      </w:r>
    </w:p>
    <w:p>
      <w:pPr>
        <w:pStyle w:val="Normal"/>
        <w:keepNext w:val="true"/>
        <w:widowControl w:val="false"/>
        <w:spacing w:lineRule="auto" w:line="360"/>
        <w:ind w:left="72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475230" cy="27241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кП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алее определяем дополнительное (вертикальное) напряжение в грунте под подошвой фундамента по формул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437640" cy="2794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514985" cy="3048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876кПа; </w:t>
      </w:r>
      <w:r>
        <w:rPr>
          <w:sz w:val="28"/>
          <w:szCs w:val="24"/>
        </w:rPr>
        <w:drawing>
          <wp:inline distT="0" distB="0" distL="0" distR="0">
            <wp:extent cx="629920" cy="30226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51,9кП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тогда: </w:t>
      </w:r>
      <w:r>
        <w:rPr>
          <w:sz w:val="28"/>
          <w:szCs w:val="24"/>
        </w:rPr>
        <w:drawing>
          <wp:inline distT="0" distB="0" distL="0" distR="0">
            <wp:extent cx="1782445" cy="27241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кП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Толщину грунта ниже подошвы фундамента разбиваем на слои </w:t>
      </w:r>
      <w:r>
        <w:rPr>
          <w:sz w:val="28"/>
          <w:szCs w:val="24"/>
          <w:lang w:val="en-US"/>
        </w:rPr>
        <w:drawing>
          <wp:inline distT="0" distB="0" distL="0" distR="0">
            <wp:extent cx="215265" cy="24320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толщиной 0,4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1491615" cy="25844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23"/>
        <w:keepNext w:val="true"/>
        <w:widowControl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keepNext w:val="tru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Эпюру распределения дополнительных вертикальных напряжений в грунте строим используя формулы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08150" cy="28956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453390" cy="29464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вертикальное напряжение от собственного веса грунта на уровне подошвы фундамента от веса вышележащих слое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53185" cy="30988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174625" cy="1746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оэффициент, принимаемый по табл. 55 /8/ в зависимости от формы подошвы фундамента, соотношения сторон прямоугольного фундамента </w:t>
      </w:r>
      <w:r>
        <w:rPr>
          <w:sz w:val="28"/>
          <w:szCs w:val="24"/>
        </w:rPr>
        <w:drawing>
          <wp:inline distT="0" distB="0" distL="0" distR="0">
            <wp:extent cx="465455" cy="44513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относительной глубины, равной </w:t>
      </w:r>
      <w:r>
        <w:rPr>
          <w:sz w:val="28"/>
          <w:szCs w:val="24"/>
        </w:rPr>
        <w:drawing>
          <wp:inline distT="0" distB="0" distL="0" distR="0">
            <wp:extent cx="662305" cy="44513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о полученным результатам строим эпюру </w:t>
      </w:r>
      <w:r>
        <w:rPr>
          <w:sz w:val="28"/>
          <w:szCs w:val="24"/>
        </w:rPr>
        <w:drawing>
          <wp:inline distT="0" distB="0" distL="0" distR="0">
            <wp:extent cx="394335" cy="28702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определяем нижнюю границу сжимаемой зоны. Она находится на горизонтальной плоскости, где соблюдается условие: </w:t>
      </w:r>
      <w:r>
        <w:rPr>
          <w:sz w:val="28"/>
          <w:szCs w:val="24"/>
        </w:rPr>
        <w:drawing>
          <wp:inline distT="0" distB="0" distL="0" distR="0">
            <wp:extent cx="1118870" cy="28448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ак как расчеты не дали результатов, то нижнюю границу сжимаемой зоны определяем графическим способом (см. рис.11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осадку основания каждого слоя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38275" cy="55435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101600" cy="1905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607695" cy="2349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безразмерный коэффициент для всех видов грунтов.</w:t>
      </w:r>
    </w:p>
    <w:p>
      <w:pPr>
        <w:pStyle w:val="23"/>
        <w:keepNext w:val="tru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Осадка основания фундамента получается суммированием величины осадки каждого слоя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33170" cy="52451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265430" cy="2533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предельно допустимая осадка сооружения; </w:t>
      </w:r>
      <w:r>
        <w:rPr>
          <w:sz w:val="28"/>
          <w:szCs w:val="24"/>
        </w:rPr>
        <w:drawing>
          <wp:inline distT="0" distB="0" distL="0" distR="0">
            <wp:extent cx="880110" cy="2533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(для многоэтажных бескаркасных сооружений с несущими стенами из крупных панелей СНБ 5.01.01.-99 т. Б.1.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797685" cy="27432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словие выполняется, т.е. деформации основания меньше допустимых.</w:t>
      </w:r>
    </w:p>
    <w:p>
      <w:pPr>
        <w:pStyle w:val="33"/>
        <w:keepNext w:val="true"/>
        <w:widowControl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4"/>
        <w:keepNext w:val="true"/>
        <w:widowControl w:val="false"/>
        <w:spacing w:lineRule="auto" w:line="360"/>
        <w:ind w:firstLine="720"/>
        <w:rPr/>
      </w:pPr>
      <w:r>
        <w:rPr/>
        <w:t>Табл. 5</w:t>
      </w:r>
    </w:p>
    <w:tbl>
      <w:tblPr>
        <w:tblW w:w="91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125"/>
        <w:gridCol w:w="850"/>
        <w:gridCol w:w="854"/>
        <w:gridCol w:w="1129"/>
        <w:gridCol w:w="12"/>
        <w:gridCol w:w="1009"/>
        <w:gridCol w:w="988"/>
        <w:gridCol w:w="10"/>
        <w:gridCol w:w="988"/>
        <w:gridCol w:w="10"/>
        <w:gridCol w:w="1140"/>
        <w:gridCol w:w="10"/>
      </w:tblGrid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,</w:t>
            </w:r>
            <w:r>
              <w:rPr/>
              <w:t>см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7000" cy="2032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2·Z/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см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159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П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159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кП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·</w:t>
            </w:r>
            <w:r>
              <w:rPr/>
              <w:drawing>
                <wp:inline distT="0" distB="0" distL="0" distR="0">
                  <wp:extent cx="304800" cy="2159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Е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кП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, см </w:t>
            </w:r>
          </w:p>
        </w:tc>
      </w:tr>
      <w:tr>
        <w:trPr>
          <w:trHeight w:val="322" w:hRule="atLeast"/>
          <w:cantSplit w:val="true"/>
        </w:trPr>
        <w:tc>
          <w:tcPr>
            <w:tcW w:w="9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Песок крупный , средней плотности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24,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1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,3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2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25,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98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4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2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9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7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93,0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16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2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69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2,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38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13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4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7,6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,1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54</w:t>
            </w:r>
          </w:p>
        </w:tc>
      </w:tr>
      <w:tr>
        <w:trPr>
          <w:trHeight w:val="322" w:hRule="atLeast"/>
          <w:cantSplit w:val="true"/>
        </w:trPr>
        <w:tc>
          <w:tcPr>
            <w:tcW w:w="9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глинок мягкопластичный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2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83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3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2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9,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4,7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,9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94</w:t>
            </w:r>
          </w:p>
        </w:tc>
      </w:tr>
      <w:tr>
        <w:trPr>
          <w:trHeight w:val="322" w:hRule="atLeast"/>
          <w:cantSplit w:val="true"/>
        </w:trPr>
        <w:tc>
          <w:tcPr>
            <w:tcW w:w="9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Глина тугопластичная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1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86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4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54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0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00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81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8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27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8,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16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9,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06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3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2,2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98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5,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5,8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,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91</w:t>
            </w:r>
          </w:p>
        </w:tc>
      </w:tr>
      <w:tr>
        <w:trPr>
          <w:trHeight w:val="32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5,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7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97</w:t>
            </w:r>
          </w:p>
        </w:tc>
      </w:tr>
      <w:tr>
        <w:trPr>
          <w:trHeight w:val="172" w:hRule="atLeast"/>
        </w:trPr>
        <w:tc>
          <w:tcPr>
            <w:tcW w:w="9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лина полутвёрдая (водоупор)</w:t>
            </w:r>
          </w:p>
        </w:tc>
      </w:tr>
      <w:tr>
        <w:trPr>
          <w:trHeight w:val="17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55,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4,9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8,9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5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,1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0,0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,0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9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67910" cy="523875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29701" t="37135" r="44784" b="29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ис.10. К определению осадки фундамен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4"/>
        </w:rPr>
        <w:t>4. СРАВНЕНИЕ ВАРИАНТ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tbl>
      <w:tblPr>
        <w:tblW w:w="1001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9"/>
        <w:gridCol w:w="1566"/>
        <w:gridCol w:w="1276"/>
        <w:gridCol w:w="1586"/>
        <w:gridCol w:w="1533"/>
      </w:tblGrid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ъём рабо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оимость на ед. измер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щая стоимость</w:t>
            </w:r>
          </w:p>
        </w:tc>
      </w:tr>
      <w:tr>
        <w:trPr>
          <w:cantSplit w:val="true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 на естественном основании.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. Разработка грунта под фундамент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а) при глубине выработ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1 м, что &gt; 2 м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) при ширине траншеи 3,5 м, что &gt; 1 м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. Устройство трапецеи-дальных блоков ленточ-ных фундаментов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49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. Устройство бетонных фундаментных блок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,9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,4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6,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36,00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1,7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4,6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9,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=286,01</w:t>
            </w:r>
          </w:p>
        </w:tc>
      </w:tr>
      <w:tr>
        <w:trPr>
          <w:trHeight w:val="87" w:hRule="atLeast"/>
          <w:cantSplit w:val="true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айный фундамент.</w:t>
            </w:r>
          </w:p>
        </w:tc>
      </w:tr>
      <w:tr>
        <w:trPr>
          <w:trHeight w:val="85" w:hRule="atLeast"/>
          <w:cantSplit w:val="true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0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. Разработка грунта под фундаменты (глубина 3 м, ширина 2,1 м)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2. Забивка ж/б свай глубиной 6 м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8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. Устройство монолит-ного ж/б ростверка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. Устройство бетонных фундаментных блок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,0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3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8,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6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,7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,7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,0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8,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=201,33</w:t>
            </w:r>
          </w:p>
        </w:tc>
      </w:tr>
      <w:tr>
        <w:trPr>
          <w:trHeight w:val="129" w:hRule="atLeast"/>
          <w:cantSplit w:val="true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 на искусственном основании.</w:t>
            </w:r>
          </w:p>
        </w:tc>
      </w:tr>
      <w:tr>
        <w:trPr>
          <w:trHeight w:val="128" w:hRule="atLeast"/>
          <w:cantSplit w:val="true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 Разработка грунта под фундаменты (глубина 3 м, ширина 1,0 м)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 Устройство песчаной подушки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 Устройство трапецеи-дальных блоков ленточ-ных фундаментов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. Устройство бетонных фундаментных блок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,82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3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,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6,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6,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=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,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9,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3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8,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4,4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По результатам сравнения вариантов наиболее экономичным по затратам на устройство является фундамент на искусственном основани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5. РАСЧЁТ ТЕЛА ФУНДАМЕНТА 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4"/>
          <w:lang w:val="en-US"/>
        </w:rPr>
      </w:pPr>
      <w:r>
        <w:rPr>
          <w:i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3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340860" cy="31845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5939" t="16195" r="58380" b="37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.9. К определению сечения арматур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988310" cy="977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80665" cy="28194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86000" cy="49022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ринимаем арматуру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4"/>
        </w:rPr>
        <w:t xml:space="preserve">8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400(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</w:rPr>
        <w:t>=5,03с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) с шагом 100мм. Распределительную арматуру принимаем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4"/>
        </w:rPr>
        <w:t xml:space="preserve">5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500 с шагом 350мм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4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843145" cy="336105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20607" t="29723" r="32973" b="15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.9. К определению сечения арматур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947670" cy="977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50185" cy="28194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99970" cy="49022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ринимаем арматуру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4"/>
        </w:rPr>
        <w:t xml:space="preserve">8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400(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</w:rPr>
        <w:t>=5,03с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) с шагом 100мм. Распределительную арматуру принимаем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4"/>
        </w:rPr>
        <w:t xml:space="preserve">5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500 с шагом 350мм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ТЕХНОЛОГИЯ ПРОИЗВОДСТВА РАБОТ ПО УСТРОЙСТВУ ФУНДАМЕНТ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TextBodyIndent"/>
        <w:keepNext w:val="true"/>
        <w:widowControl w:val="false"/>
        <w:spacing w:lineRule="auto" w:line="36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Строительству объекта предшествует инженерная подготовка площадки. В состав этих процессов в общем случае входят расчистка территории площадки, отвод поверхностных и грунтовых вод, создание геодезической разбивочной основ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При расчистке территории пересаживают зелёные насаждения, корчуют пни, очищают площадку от кустарников, снимают плодородный природный слой почвы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</w:rPr>
        <w:t>Далее производят разбивку котлованов и привязывают их с стройгенплану. После этого вокруг будущего котлована, на расстоянии 2-3 м от его бровки параллельно основным разбивочным осям устраивают обноск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Ленточные фундаменты доставляются на объект с завода ЖБИ. Все элементы ленточных фундаментов укладываются на цементном растворе толщиной 20мм. Пространственная жёсткость зданий обеспечивается перевязкой фундаментными блоками продольных и поперечных стен. Для увеличения жёсткости здания в горизонтальные швы закладывают сетки из арматуры диаметром 8мм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стройство сборных железобетонных фундаментов.</w:t>
      </w:r>
    </w:p>
    <w:p>
      <w:pPr>
        <w:pStyle w:val="Style12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д строповкой блоков убедиться, что кран находится на безопасном расстоянии от края котлована, что его опоры расположены за пределами бермы обрушения. Фундаментные блоки укладываются по схеме их раскладки в соответствии с проектом.</w:t>
      </w:r>
    </w:p>
    <w:p>
      <w:pPr>
        <w:pStyle w:val="Style12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нтаж начинать с установки маячных блоков по углам и в местах пересечения стен на расстоянии 20-30 м друг от друга. правильность установки по осям маячных блоков проверить по осевым рискам. После укладки маячных блоков шнур-причалку (натянутый на грани фундаментной ленты) поднять до уровня верхнего наружного ребра блоков и по ней расположить все промежуточные блоки.</w:t>
      </w:r>
    </w:p>
    <w:p>
      <w:pPr>
        <w:pStyle w:val="Style12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монтаже фундаментные блоки поднять за четыре петли четырехветвевым стропом. Поворотом стрелы монтажного крана блок переместить к месту укладки и по команде звеньевого опустить на основание. Незначительные отклонения от проектного положения устранить, перемещая блок монтажным ломом при натянутых стропах. При этом нельзя нарушать поверхность основания.</w:t>
      </w:r>
    </w:p>
    <w:p>
      <w:pPr>
        <w:pStyle w:val="Style12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опы снимать после того, как блок займет правильное положение по высоте и в плане. Положение рядовых блоков контролировать по причалке, отвесу визированием на ранее установленные блоки и по разметочным рискам на фундаментах.</w:t>
      </w:r>
    </w:p>
    <w:p>
      <w:pPr>
        <w:pStyle w:val="Style12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Установка арматуры.</w:t>
      </w:r>
    </w:p>
    <w:p>
      <w:pPr>
        <w:pStyle w:val="Style12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Арматура фундаментов монтируется из сеток и каркаса, заранее изготовленных в арматурном цехе. Из-за больших размеров и трудности транспортировки сетки изготавливать не целиком, а из двух равных частей. Стыковать сетки необходимо электродуговой сваркой стержней внахлестку одним фланговым швом. На подготовленное основание уложить в шахматном порядке через бетонные подкладки размером 70х70 мм, которые должны обеспечить необходимую толщину защитного слоя бетона. После проверки горизонтальности их укладки рейкой и уровнем уложить первую половину сетки нижней ступени фундамента, затем внахлестку – вторую половину и сетки сварить. После этого смонтировать каркас с приваркой его к сетке.</w:t>
      </w:r>
    </w:p>
    <w:p>
      <w:pPr>
        <w:pStyle w:val="Style12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Требования к качеству сварки:</w:t>
      </w:r>
    </w:p>
    <w:p>
      <w:pPr>
        <w:pStyle w:val="Style12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Швы по внешнему виду должны иметь мелкочешуйчатую поверхность без наплывов, пережогов и сужений, наплавленный металл – плотный по всей длине шва, без трещин.</w:t>
      </w:r>
    </w:p>
    <w:p>
      <w:pPr>
        <w:pStyle w:val="Style12"/>
        <w:keepNext w:val="true"/>
        <w:widowControl w:val="false"/>
        <w:spacing w:lineRule="auto" w:line="360"/>
        <w:ind w:firstLine="720"/>
        <w:rPr>
          <w:b/>
          <w:b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До начала монтажа арматурщики должны спустить в котлованы и траншею лестницы, бетонные подкладки, трапы и инструмент; разметить места установки бетонных подкладок для фиксации толщины защитного слоя, разложить их и выверить горизонтальность положения трехметровой рейкой и уровнем. Затем застропить одну из половин арматурной сетки. Крановщик должен поднять сетку и подать ее к месту установки. Проверив правильность ее установки, арматурщики должны аналогично установить вторую половину сетки, но с нахлесткой стержней на величину длины сварного шва. После прихватки зачистить и сварить стыки одним фланговым шво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стройство песчаной подушк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Песчаные подушки являются простейшим видом искусственных оснований. При устройстве слабый грунт заменяют крупным или средней крупности песком, укладываемым с заданной плотностью сложения. Песчаные подушки используют для передачи давления через подушку фундамента на более прочный грунт по сравнению с несущим слоем естественного основания. Применение подушек способствует уменьшению и выравниванию осадок сооружения и более быстрому их затуханию, а также объема и глубины заложения фундаменто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4"/>
        </w:rPr>
        <w:t>Песчаные подушки применяются в следующих целях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1) для уменьшения осадки фундаментов сооружения, если модуль деформации песка в теле песчаной подушки (обычно 120—200 </w:t>
      </w:r>
      <w:r>
        <w:rPr>
          <w:i/>
          <w:iCs/>
          <w:sz w:val="28"/>
          <w:szCs w:val="24"/>
        </w:rPr>
        <w:t>к</w:t>
      </w:r>
      <w:r>
        <w:rPr>
          <w:i/>
          <w:iCs/>
          <w:sz w:val="28"/>
        </w:rPr>
        <w:t>г</w:t>
      </w:r>
      <w:r>
        <w:rPr>
          <w:i/>
          <w:iCs/>
          <w:sz w:val="28"/>
          <w:szCs w:val="24"/>
        </w:rPr>
        <w:t xml:space="preserve">/см) </w:t>
      </w:r>
      <w:r>
        <w:rPr>
          <w:sz w:val="28"/>
          <w:szCs w:val="24"/>
        </w:rPr>
        <w:t>больше, чем модуль деформации грунтов основания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2) для увеличения устойчивости фундаментов, если прочностные характеристики (угол внутреннего трения и сцепление) песка в песчаной подушке большие, чем у грунтов основания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3) для более равномерной осадки соседних фундаментов за счет перераспределения напряжений на лежащие под подушкой грунты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4) для уменьшения глубины заложения фундаментов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5) для замены пучинистых грунтов выше глубины промерзания грунтов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4"/>
        </w:rPr>
        <w:t>6) для упрочне</w:t>
      </w:r>
      <w:r>
        <w:rPr>
          <w:sz w:val="28"/>
        </w:rPr>
        <w:t>ни</w:t>
      </w:r>
      <w:r>
        <w:rPr>
          <w:sz w:val="28"/>
          <w:szCs w:val="24"/>
        </w:rPr>
        <w:t>я водонасыщенных глинистых грунтов, залегающих ниже песчаной подушки, за счет дренирования поровой воды в песчаную подушку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есчаные подушки устраиваются толщиной от 0,5 до 6,5 </w:t>
      </w:r>
      <w:r>
        <w:rPr>
          <w:i/>
          <w:iCs/>
          <w:sz w:val="28"/>
          <w:szCs w:val="24"/>
        </w:rPr>
        <w:t xml:space="preserve">м. </w:t>
      </w:r>
      <w:r>
        <w:rPr>
          <w:sz w:val="28"/>
          <w:szCs w:val="24"/>
        </w:rPr>
        <w:t>Размеры песчаной подушки устанавливаются технико-экономическим расчетом в зависимости от нагрузок сооружения и стоимости песка в данном районе.</w:t>
      </w:r>
      <w:r>
        <w:rPr>
          <w:sz w:val="28"/>
        </w:rPr>
        <w:t xml:space="preserve"> </w:t>
      </w:r>
      <w:r>
        <w:rPr>
          <w:sz w:val="28"/>
          <w:szCs w:val="24"/>
        </w:rPr>
        <w:t>Песчаные подушки желательно устраивать из крупного и средне-зернистого песка. Пылеватые и глинистые частицы, находящиеся в песке, резко снижают его прочностные свойства при водонасыщении (явление плывунности) и способствуют пучению, поэтому процент содержания пылеватых и глинистых частиц должен быть ограничен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инимальная толщина песчаной подушки под фундаментом определяется из условия, чтобы осадка песчаной подушки и нижележащих грунтов была бы меньше допустимой величины осадки для данного сооруже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асчет производится следующим образом. Зная гранулометрический состав песка (задаваясь максимальной величиной относительной плотности /</w:t>
      </w:r>
      <w:r>
        <w:rPr>
          <w:sz w:val="28"/>
          <w:szCs w:val="24"/>
          <w:vertAlign w:val="subscript"/>
        </w:rPr>
        <w:t>п</w:t>
      </w:r>
      <w:r>
        <w:rPr>
          <w:sz w:val="28"/>
          <w:szCs w:val="24"/>
        </w:rPr>
        <w:t xml:space="preserve"> = 0,7), определяют коэффициент пористости уплотненного песка в теле песчаной подушки и устанавливают соответствующий этому значению модуль общей деформации песка. Затем устанавливают эпюру распределения вертикальных напряжений над фундаментом с учетом двухслойного основания, используя решение К. Е. Егорова </w:t>
      </w:r>
      <w:r>
        <w:rPr>
          <w:sz w:val="28"/>
        </w:rPr>
        <w:t xml:space="preserve">. </w:t>
      </w:r>
      <w:r>
        <w:rPr>
          <w:sz w:val="28"/>
          <w:szCs w:val="24"/>
        </w:rPr>
        <w:t>Зная модуль общей деформации песка, модуль общей деформации грунтов и эпюру распределения вертикальных напряжений в основании, путем подбора определяется такая толщина песчаной подушки, чтобы осадка фундаментов данного сооружения была бы меньшей или равной допустимой осадке для данного сооруже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змеры песчаной подушки в плане должны обеспечивать устойчивость грунта вокруг песчаной подушки от действия горизонтальных нормальных напряжений и касательных сил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чет фундаментов на песчаной подушке по устойчивости следует производить, пользуясь решениями теории предельного равновесия или используя методы, основанные на круглоцилиндрических поверхностях скольже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ри расчетах устойчивости следует рассмотреть случаи, когда поверхности скольжения целиком располагаются в песчаной подушке и касаются нижележащих глинистых грунтов, а также случаи, когда поверхность скольжения проходит через толщу глинистых грунтов. В последнем случае следует учесть изменение прочностных характеристик водонасыщенных глинистых грунтов во времени в процессе консолидации. Методы возведения песчаных подушек должны обеспечить максимальную плотность песка в теле подушки. При устройстве подушки несколько выше уровня грунтовых вод песок укладывается слоями в 15—20 </w:t>
      </w:r>
      <w:r>
        <w:rPr>
          <w:i/>
          <w:iCs/>
          <w:sz w:val="28"/>
          <w:szCs w:val="24"/>
        </w:rPr>
        <w:t xml:space="preserve">см </w:t>
      </w:r>
      <w:r>
        <w:rPr>
          <w:sz w:val="28"/>
          <w:szCs w:val="24"/>
        </w:rPr>
        <w:t xml:space="preserve">с уплотнением каждого слоя укаткой, трамбованием или виброуплотнением до плотности 1,65-1,7 </w:t>
      </w:r>
      <w:r>
        <w:rPr>
          <w:i/>
          <w:iCs/>
          <w:sz w:val="28"/>
          <w:szCs w:val="24"/>
        </w:rPr>
        <w:t>т/м</w:t>
      </w:r>
      <w:r>
        <w:rPr>
          <w:i/>
          <w:iCs/>
          <w:sz w:val="28"/>
          <w:szCs w:val="24"/>
          <w:vertAlign w:val="superscript"/>
        </w:rPr>
        <w:t>3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либо тяжелыми трамбовками при толщине слоя до 2 </w:t>
      </w:r>
      <w:r>
        <w:rPr>
          <w:i/>
          <w:iCs/>
          <w:sz w:val="28"/>
          <w:szCs w:val="24"/>
        </w:rPr>
        <w:t xml:space="preserve">м. </w:t>
      </w:r>
      <w:r>
        <w:rPr>
          <w:sz w:val="28"/>
          <w:szCs w:val="24"/>
        </w:rPr>
        <w:t>Если песок укладывается в сухом котловане, а уплотнение его производится катками или трамбующими механизмами, желательно песок перед укладкой полить водой.</w:t>
      </w:r>
      <w:r>
        <w:br w:type="page"/>
      </w:r>
    </w:p>
    <w:p>
      <w:pPr>
        <w:pStyle w:val="Head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 данном курсовом проекте выполнили оценку инженерно-геологических условий площадки строительства, вариантное проектирование, проектирование фундаментов на естественном основании, проектирование свайных фундаментов, проектирование фундаментов на искусственном основании. Более экономичным вариантом оказался фундамент на искусственном основании. </w:t>
      </w:r>
      <w:r>
        <w:br w:type="page"/>
      </w:r>
    </w:p>
    <w:p>
      <w:pPr>
        <w:pStyle w:val="Head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Далматов Б.И. Механика грунтов, основания и фундаменты. - М.: Стройиздат, 1981. - 319 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4"/>
        </w:rPr>
        <w:t>Задания к курсовому проекту и контрольным работам по курсу «Механика грунтов, основания и фундаменты» для студентов специальности Т.19.01, Брест, 1996. - 49 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4"/>
        </w:rPr>
        <w:t>Методические указания к лабораторным работам по курсу «Инженерная геология и охрана окружающей среды» для студентов дневной и заочной формы обучения специальности 29.03 «Промышленное и гражданское строительство», Брест, 1991 - 58 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тандарт института. Оформление материалов курсовых и дипломных проектов (работ), отчетов по практике. Общие требования и правила оформления. СТ БПИ - 01-98. Брест, 1998. - 32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тандарт Республики Беларусь. Грунты, классификация. - СТБ 943-93. Мн., Министерство архитектуры и строительства РБ, 1993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троительные нормы и правила. Основания зданий и сооружений. СНиП 2.02.01-83. - М.: Стройиздат, 1984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троительные нормы и правила. Свайные фундаменты. СНиП 2.02.03-85. - М.: Стройиздат, 1986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троительные нормы и правила. Строительная климатология и геофизика. СНиП 2.02.01-82. - М.: Стройиздат, 1983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4"/>
        </w:rPr>
        <w:t>Строительные нормы и правила. Бетонные и железобетонные конструкции. - М.: Стройиздат, 1985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Методические указания к курсовому проекту по курсу «Механика грунтов, основания и фундаменты» для студентов специальности 1202 и 1205. - Брест, 1987-48 с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ЦЕНКА ИНЖЕНЕРНО-ГЕОЛОГИЧЕСКИХ УСЛОВИЙ СТРОИТЕЛЬНОЙ ПЛОЩАДКИ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МЕНОВАНИЕ ГРУНТА - СУГЛИНОК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СОПРОТИВЛЕНИЕ R=0 К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УНТ ТЕКУЧЕПЛАСТИЧНЫЙ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ЕЛЬНОЕ СЦЕПЛЕНИЕ C= .00 К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ГОЛ ВНУТРЕННЕГО ТРЕНИЯ F=.00 ГРАД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ДУЛЬ ДЕФОРМАЦИИ E= .00 М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ПЛАСТИЧНОСТИ IP=10.00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АЗАТЕЛЬ ТЕКУЧЕСТИ IL= 0.85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ТНОСТЬ ГРУНТА Rd= 1.36 Т/М**3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ПОРИСТОСТИ e= .95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ЕПЕНЬ ВЛАЖНОСТИ Sr= .76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СОК КРУПНЫЙ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ЕЙ ПЛОТНОСТИ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ЛОВЛАЖНЫЙ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ТНОСТЬ ГРУНТА Rd= 1.66 Т/М**3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ПОРИСТОСТИ e= .6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ЕПЕНЬ ВЛАЖНОСТИ Sr= .44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ЕЛЬНОЕ СЦЕПЛЕНИЕ C= .5 К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ГОЛ ВНУТРЕННЕГО ТРЕНИЯ F= 39.00 ГРАД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ДУЛЬ ДЕФОРМАЦИИ E= 35.00 М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ЧЕТНОЕ СОПРОТИВЛЕНИЕ R= 400.00 КПА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МЕНОВАНИЕ ГРУНТА - СУГЛИНОК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СОПРОТИВЛЕНИЕ R=191.2 К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УНТ МЯГКОПЛАСТИЧНЫЙ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ЕЛЬНОЕ СЦЕПЛЕНИЕ C= 16.4 К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ГОЛ ВНУТРЕННЕГО ТРЕНИЯ F= 16.2 ГРАД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ДУЛЬ ДЕФОРМАЦИИ E= 8.4 М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ПЛАСТИЧНОСТИ IP=10.500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АЗАТЕЛЬ ТЕКУЧЕСТИ IL= .71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ТНОСТЬ ГРУНТА Rd= 1.44 Т/М**3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ПОРИСТОСТИ e= .84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ЕПЕНЬ ВЛАЖНОСТИ Sr= .82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МЕНОВАНИЕ ГРУНТА - ГЛИН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СОПРОТИВЛЕНИЕ R=306.3 К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УНТ ТУГОПЛАСТИЧНЫЙ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ЕЛЬНОЕ СЦЕПЛЕНИЕ C= 50.00 К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ГОЛ ВНУТРЕННЕГО ТРЕНИЯ F= 17 ГРАД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ДУЛЬ ДЕФОРМАЦИИ E= 18.00 М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ПЛАСТИЧНОСТИ IP=20.000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АЗАТЕЛЬ ТЕКУЧЕСТИ IL= .35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ТНОСТЬ ГРУНТА Rd= 1.58 Т/М**3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ПОРИСТОСТИ e= .75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ЕПЕНЬ ВЛАЖНОСТИ Sr= .99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ИМЕНОВАНИЕ ГРУНТА - ГЛИН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СОПРОТИВЛЕНИЕ R=320.0 К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УНТ ПОЛУТВЕРДЫЙ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ЕЛЬНОЕ СЦЕПЛЕНИЕ C= 54.00 К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ГОЛ ВНУТРЕННЕГО ТРЕНИЯ F= 19ГРАД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ДУЛЬ ДЕФОРМАЦИИ E= 21.00 М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ПЛАСТИЧНОСТИ IP=21.000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АЗАТЕЛЬ ТЕКУЧЕСТИ IL= .24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ТНОСТЬ ГРУНТА Rd= 1.58 Т/М**3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ПОРИСТОСТИ e= .75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ЕПЕНЬ ВЛАЖНОСТИ Sr= 1.00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7"/>
        <w:gridCol w:w="32"/>
        <w:gridCol w:w="71"/>
        <w:gridCol w:w="32"/>
        <w:gridCol w:w="752"/>
        <w:gridCol w:w="45"/>
        <w:gridCol w:w="150"/>
        <w:gridCol w:w="18"/>
        <w:gridCol w:w="737"/>
        <w:gridCol w:w="950"/>
        <w:gridCol w:w="950"/>
        <w:gridCol w:w="426"/>
        <w:gridCol w:w="18"/>
        <w:gridCol w:w="103"/>
        <w:gridCol w:w="169"/>
        <w:gridCol w:w="1279"/>
        <w:gridCol w:w="102"/>
        <w:gridCol w:w="203"/>
        <w:gridCol w:w="480"/>
        <w:gridCol w:w="280"/>
        <w:gridCol w:w="451"/>
        <w:gridCol w:w="262"/>
        <w:gridCol w:w="713"/>
        <w:gridCol w:w="213"/>
        <w:gridCol w:w="220"/>
        <w:gridCol w:w="280"/>
        <w:gridCol w:w="451"/>
      </w:tblGrid>
      <w:tr>
        <w:trPr>
          <w:cantSplit w:val="true"/>
        </w:trPr>
        <w:tc>
          <w:tcPr>
            <w:tcW w:w="11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N %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H, M</w:t>
            </w:r>
          </w:p>
        </w:tc>
        <w:tc>
          <w:tcPr>
            <w:tcW w:w="51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НАИМЕНОВАНИЕ ГРУНТА</w:t>
            </w:r>
          </w:p>
        </w:tc>
        <w:tc>
          <w:tcPr>
            <w:tcW w:w="335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3.00</w:t>
            </w:r>
          </w:p>
        </w:tc>
        <w:tc>
          <w:tcPr>
            <w:tcW w:w="51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СУГЛИНОК ГРУНТ ТЕКУЧЕПЛАСТИЧНЫЙ</w:t>
            </w:r>
          </w:p>
        </w:tc>
        <w:tc>
          <w:tcPr>
            <w:tcW w:w="335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.30</w:t>
            </w:r>
          </w:p>
        </w:tc>
        <w:tc>
          <w:tcPr>
            <w:tcW w:w="51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ПЕСОК КРУПНЫЙ</w:t>
            </w:r>
          </w:p>
        </w:tc>
        <w:tc>
          <w:tcPr>
            <w:tcW w:w="335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0.50</w:t>
            </w:r>
          </w:p>
        </w:tc>
        <w:tc>
          <w:tcPr>
            <w:tcW w:w="51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СУГЛИНОК ГРУНТ МЯГКОПЛАСТИЧНЫЙ</w:t>
            </w:r>
          </w:p>
        </w:tc>
        <w:tc>
          <w:tcPr>
            <w:tcW w:w="335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3.00</w:t>
            </w:r>
          </w:p>
        </w:tc>
        <w:tc>
          <w:tcPr>
            <w:tcW w:w="51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ГЛИНА ГРУНТ ТУГОПЛАСТИЧНЫЙ</w:t>
            </w:r>
          </w:p>
        </w:tc>
        <w:tc>
          <w:tcPr>
            <w:tcW w:w="335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3.40</w:t>
            </w:r>
          </w:p>
        </w:tc>
        <w:tc>
          <w:tcPr>
            <w:tcW w:w="51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ГЛИНА ГРУНТ ПОЛУТВЁРДЫЙ</w:t>
            </w:r>
          </w:p>
        </w:tc>
        <w:tc>
          <w:tcPr>
            <w:tcW w:w="335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N%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Ro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R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Rd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W</w:t>
            </w:r>
          </w:p>
        </w:tc>
        <w:tc>
          <w:tcPr>
            <w:tcW w:w="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WL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WP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IP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I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e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Sr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.73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.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.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7.10</w:t>
            </w:r>
          </w:p>
        </w:tc>
        <w:tc>
          <w:tcPr>
            <w:tcW w:w="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8.60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8.60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0.0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8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95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7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.83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.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.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0.00</w:t>
            </w:r>
          </w:p>
        </w:tc>
        <w:tc>
          <w:tcPr>
            <w:tcW w:w="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00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00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0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60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9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.82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.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.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6.00</w:t>
            </w:r>
          </w:p>
        </w:tc>
        <w:tc>
          <w:tcPr>
            <w:tcW w:w="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9.00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8.50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0.5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7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84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8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.00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.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.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7.00</w:t>
            </w:r>
          </w:p>
        </w:tc>
        <w:tc>
          <w:tcPr>
            <w:tcW w:w="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40.00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0.00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0.0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3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75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9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.01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.7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.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7.00</w:t>
            </w:r>
          </w:p>
        </w:tc>
        <w:tc>
          <w:tcPr>
            <w:tcW w:w="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43.00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2.00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1.0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2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75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.0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УД.СЦЕП</w:t>
            </w:r>
          </w:p>
        </w:tc>
        <w:tc>
          <w:tcPr>
            <w:tcW w:w="11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Е C,КПА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УГОЛ ВН.ТР.F,ГР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ЛЬ ДЕФ</w:t>
            </w:r>
          </w:p>
        </w:tc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ЦИИ Е,МПА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РАСЧ.СОПР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Е R,КПА</w:t>
            </w:r>
          </w:p>
        </w:tc>
      </w:tr>
      <w:tr>
        <w:trPr>
          <w:cantSplit w:val="true"/>
        </w:trPr>
        <w:tc>
          <w:tcPr>
            <w:tcW w:w="1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00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00</w:t>
            </w:r>
          </w:p>
        </w:tc>
        <w:tc>
          <w:tcPr>
            <w:tcW w:w="2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.00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/>
              <w:t>0.50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2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35.00</w:t>
            </w:r>
          </w:p>
        </w:tc>
        <w:tc>
          <w:tcPr>
            <w:tcW w:w="2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400.00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6.40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6.2</w:t>
            </w:r>
          </w:p>
        </w:tc>
        <w:tc>
          <w:tcPr>
            <w:tcW w:w="2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8.40</w:t>
            </w:r>
          </w:p>
        </w:tc>
        <w:tc>
          <w:tcPr>
            <w:tcW w:w="2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91.2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50.00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8.00</w:t>
            </w:r>
          </w:p>
        </w:tc>
        <w:tc>
          <w:tcPr>
            <w:tcW w:w="2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306.3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54.00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1.00</w:t>
            </w:r>
          </w:p>
        </w:tc>
        <w:tc>
          <w:tcPr>
            <w:tcW w:w="2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320.0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Сечение 4-4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ЧЕТ ЛЕНТОЧНЫХ ФУНДАМЕНТОВ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>N= 312.4 кН/м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>ШИРИНА ФУНДАМЕНТА B= 1.00 М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>ГЛУБИНА ЗАЛОЖЕНИЯ ФУНДАМЕНТА D= 4.20 М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ЕЕ ДАВЛЕНИЕ ПОД ПОДОШВОЙ ФУНДАМЕНТА PCP=403.56 К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ИМАЕМАЯ ШИРИНА ФУНДАМЕНТА B= 1.00 M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ЕРТИКАЛЬНОЕ НАПРЯЖЕНИЕ ОТ СОБСТВЕННОГО ВЕСА ГРУНТА НА ГРАНИЦЕ СЛОЯ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578" w:type="dxa"/>
        <w:jc w:val="left"/>
        <w:tblInd w:w="13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1"/>
        <w:gridCol w:w="947"/>
      </w:tblGrid>
      <w:tr>
        <w:trPr>
          <w:trHeight w:val="324" w:hRule="atLeast"/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N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BZ, КПА</w:t>
            </w:r>
          </w:p>
        </w:tc>
      </w:tr>
      <w:tr>
        <w:trPr>
          <w:trHeight w:val="324" w:hRule="atLeast"/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57.80</w:t>
            </w:r>
          </w:p>
        </w:tc>
      </w:tr>
      <w:tr>
        <w:trPr>
          <w:trHeight w:val="324" w:hRule="atLeast"/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78.61</w:t>
            </w:r>
          </w:p>
        </w:tc>
      </w:tr>
      <w:tr>
        <w:trPr>
          <w:trHeight w:val="324" w:hRule="atLeast"/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00.23</w:t>
            </w:r>
          </w:p>
        </w:tc>
      </w:tr>
      <w:tr>
        <w:trPr>
          <w:trHeight w:val="324" w:hRule="atLeast"/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28.92</w:t>
            </w:r>
          </w:p>
        </w:tc>
      </w:tr>
      <w:tr>
        <w:trPr>
          <w:trHeight w:val="336" w:hRule="atLeast"/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74.93</w:t>
            </w:r>
          </w:p>
        </w:tc>
      </w:tr>
    </w:tbl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ЕРТИКАЛЬНОЕ НАПРЯЖЕНИЕ ПОД ПОДОШВОЙ ФУНДАМЕНТА BZ0= 71.40 КПА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ОПОЛНИТЕЛЬНОЕ НАПРЯЖЕНИЕ ПОД ПОДОШВОЙ BP0=332.16 КПА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НИЖНЯЯ ГРАНИЦА СЖИМАЕМОЙ ЗОНЫ - 6.40 М </w:t>
      </w:r>
    </w:p>
    <w:p>
      <w:pPr>
        <w:pStyle w:val="Normal"/>
        <w:keepNext w:val="true"/>
        <w:widowControl w:val="false"/>
        <w:tabs>
          <w:tab w:val="clear" w:pos="720"/>
          <w:tab w:val="left" w:pos="8380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ВЕРТИК. НАПРЯЖЕНИЕ НА НИЖНЕЙ ГРАНИЦЕ СЖИМАЕМОЙ ЗОНЫ 35.21 КПА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ГЛУБИНА НИЖНЕЙ ГРАНИЦЫ СЖИМАЕМОЙ ЗОНЫ - 10.60 М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ОСАДКА - .0529 M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ечение 3-3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ЧЕТ ЛЕНТОЧНЫХ ФУНДАМЕНТОВ.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N= 350.5 кН/м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>ШИРИНА ФУНДАМЕНТА B= 1.32 М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>ГЛУБИНА ЗАЛОЖЕНИЯ ФУНДАМЕНТА D= 4.20 М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ЕЕ ДАВЛЕНИЕ ПОД ПОДОШВОЙ ФУНДАМЕНТА PCP=342.68 КП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ИМАЕМАЯ ШИРИНА ФУНДАМЕНТА B= 1.40 M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ЕРТИКАЛЬНОЕ НАПРЯЖЕНИЕ ОТ СОБСТВЕННОГО ВЕСА ГРУНТА НА ГРАНИЦЕ СЛОЯ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800" w:type="dxa"/>
        <w:jc w:val="left"/>
        <w:tblInd w:w="13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N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BZ, КП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57.8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78.6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00.2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28.9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74.93</w:t>
            </w:r>
          </w:p>
        </w:tc>
      </w:tr>
    </w:tbl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ЕРТИКАЛЬНОЕ НАПРЯЖЕНИЕ ПОД ПОДОШВОЙ ФУНДАМЕНТА BZ0= 71.40 КПА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ОПОЛНИТЕЛЬНОЕ НАПРЯЖЕНИЕ ПОД ПОДОШВОЙ BP0=271.28 КПА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НИЖНЯЯ ГРАНИЦА СЖИМАЕМОЙ ЗОНЫ - 8.56 М </w:t>
      </w:r>
    </w:p>
    <w:p>
      <w:pPr>
        <w:pStyle w:val="Normal"/>
        <w:keepNext w:val="true"/>
        <w:widowControl w:val="false"/>
        <w:tabs>
          <w:tab w:val="clear" w:pos="720"/>
          <w:tab w:val="left" w:pos="8380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ВЕРТИК. НАПРЯЖЕНИЕ НА НИЖНЕЙ ГРАНИЦЕ СЖИМАЕМОЙ ЗОНЫ 30.03 КПА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ГЛУБИНА НИЖНЕЙ ГРАНИЦЫ СЖИМАЕМОЙ ЗОНЫ - 12.76 М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>ОСАДКА - .0572 M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  <w:color w:val="00008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  <w:color w:val="00008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8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  <w:color w:val="00008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  <w:color w:val="00008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  <w:color w:val="00008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  <w:color w:val="00008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Bookman Old Style" w:hAnsi="Bookman Old Style" w:cs="Times New Roman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color w:val="000000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color w:val="000080"/>
    </w:rPr>
  </w:style>
  <w:style w:type="character" w:styleId="WW8Num16z1">
    <w:name w:val="WW8Num16z1"/>
    <w:qFormat/>
    <w:rPr>
      <w:rFonts w:cs="Times New Roman"/>
      <w:b/>
      <w:color w:val="000000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i/>
      <w:sz w:val="36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/>
  </w:style>
  <w:style w:type="character" w:styleId="Style8">
    <w:name w:val="Нижний колонтитул Знак"/>
    <w:qFormat/>
    <w:rPr/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1">
    <w:name w:val="Лена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Диссертация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both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both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ind w:left="284" w:firstLine="567"/>
      <w:jc w:val="center"/>
    </w:pPr>
    <w:rPr>
      <w:rFonts w:ascii="Comic Sans MS" w:hAnsi="Comic Sans MS" w:cs="Comic Sans MS"/>
      <w:i/>
      <w:iCs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31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36.wmf"/><Relationship Id="rId146" Type="http://schemas.openxmlformats.org/officeDocument/2006/relationships/image" Target="media/image37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0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34.wmf"/><Relationship Id="rId206" Type="http://schemas.openxmlformats.org/officeDocument/2006/relationships/image" Target="media/image35.wmf"/><Relationship Id="rId207" Type="http://schemas.openxmlformats.org/officeDocument/2006/relationships/image" Target="media/image36.wmf"/><Relationship Id="rId208" Type="http://schemas.openxmlformats.org/officeDocument/2006/relationships/image" Target="media/image37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5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57.wmf"/><Relationship Id="rId248" Type="http://schemas.openxmlformats.org/officeDocument/2006/relationships/image" Target="media/image58.wmf"/><Relationship Id="rId249" Type="http://schemas.openxmlformats.org/officeDocument/2006/relationships/image" Target="media/image59.wmf"/><Relationship Id="rId250" Type="http://schemas.openxmlformats.org/officeDocument/2006/relationships/image" Target="media/image236.wmf"/><Relationship Id="rId251" Type="http://schemas.openxmlformats.org/officeDocument/2006/relationships/image" Target="media/image61.wmf"/><Relationship Id="rId252" Type="http://schemas.openxmlformats.org/officeDocument/2006/relationships/image" Target="media/image237.wmf"/><Relationship Id="rId253" Type="http://schemas.openxmlformats.org/officeDocument/2006/relationships/image" Target="media/image63.wmf"/><Relationship Id="rId254" Type="http://schemas.openxmlformats.org/officeDocument/2006/relationships/image" Target="media/image64.wmf"/><Relationship Id="rId255" Type="http://schemas.openxmlformats.org/officeDocument/2006/relationships/image" Target="media/image65.wmf"/><Relationship Id="rId256" Type="http://schemas.openxmlformats.org/officeDocument/2006/relationships/image" Target="media/image66.wmf"/><Relationship Id="rId257" Type="http://schemas.openxmlformats.org/officeDocument/2006/relationships/image" Target="media/image67.wmf"/><Relationship Id="rId258" Type="http://schemas.openxmlformats.org/officeDocument/2006/relationships/image" Target="media/image238.wmf"/><Relationship Id="rId259" Type="http://schemas.openxmlformats.org/officeDocument/2006/relationships/image" Target="media/image239.wmf"/><Relationship Id="rId260" Type="http://schemas.openxmlformats.org/officeDocument/2006/relationships/image" Target="media/image240.wmf"/><Relationship Id="rId261" Type="http://schemas.openxmlformats.org/officeDocument/2006/relationships/image" Target="media/image241.wmf"/><Relationship Id="rId262" Type="http://schemas.openxmlformats.org/officeDocument/2006/relationships/image" Target="media/image73.wmf"/><Relationship Id="rId263" Type="http://schemas.openxmlformats.org/officeDocument/2006/relationships/image" Target="media/image242.wmf"/><Relationship Id="rId264" Type="http://schemas.openxmlformats.org/officeDocument/2006/relationships/image" Target="media/image75.wmf"/><Relationship Id="rId265" Type="http://schemas.openxmlformats.org/officeDocument/2006/relationships/image" Target="media/image243.wmf"/><Relationship Id="rId266" Type="http://schemas.openxmlformats.org/officeDocument/2006/relationships/image" Target="media/image77.wmf"/><Relationship Id="rId267" Type="http://schemas.openxmlformats.org/officeDocument/2006/relationships/image" Target="media/image244.wmf"/><Relationship Id="rId268" Type="http://schemas.openxmlformats.org/officeDocument/2006/relationships/image" Target="media/image245.wmf"/><Relationship Id="rId269" Type="http://schemas.openxmlformats.org/officeDocument/2006/relationships/image" Target="media/image246.wmf"/><Relationship Id="rId270" Type="http://schemas.openxmlformats.org/officeDocument/2006/relationships/image" Target="media/image247.wmf"/><Relationship Id="rId271" Type="http://schemas.openxmlformats.org/officeDocument/2006/relationships/image" Target="media/image247.wmf"/><Relationship Id="rId272" Type="http://schemas.openxmlformats.org/officeDocument/2006/relationships/image" Target="media/image248.wmf"/><Relationship Id="rId273" Type="http://schemas.openxmlformats.org/officeDocument/2006/relationships/image" Target="media/image249.wmf"/><Relationship Id="rId274" Type="http://schemas.openxmlformats.org/officeDocument/2006/relationships/image" Target="media/image250.wmf"/><Relationship Id="rId275" Type="http://schemas.openxmlformats.org/officeDocument/2006/relationships/image" Target="media/image251.wmf"/><Relationship Id="rId276" Type="http://schemas.openxmlformats.org/officeDocument/2006/relationships/image" Target="media/image252.wmf"/><Relationship Id="rId277" Type="http://schemas.openxmlformats.org/officeDocument/2006/relationships/image" Target="media/image253.wmf"/><Relationship Id="rId278" Type="http://schemas.openxmlformats.org/officeDocument/2006/relationships/image" Target="media/image254.wmf"/><Relationship Id="rId279" Type="http://schemas.openxmlformats.org/officeDocument/2006/relationships/image" Target="media/image255.wmf"/><Relationship Id="rId280" Type="http://schemas.openxmlformats.org/officeDocument/2006/relationships/image" Target="media/image256.wmf"/><Relationship Id="rId281" Type="http://schemas.openxmlformats.org/officeDocument/2006/relationships/numbering" Target="numbering.xml"/><Relationship Id="rId282" Type="http://schemas.openxmlformats.org/officeDocument/2006/relationships/fontTable" Target="fontTable.xml"/><Relationship Id="rId2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58:00Z</dcterms:created>
  <dc:creator>Dmitry</dc:creator>
  <dc:description/>
  <cp:keywords/>
  <dc:language>en-US</dc:language>
  <cp:lastModifiedBy>Mage</cp:lastModifiedBy>
  <cp:lastPrinted>2005-12-22T17:24:00Z</cp:lastPrinted>
  <dcterms:modified xsi:type="dcterms:W3CDTF">2011-10-09T09:58:00Z</dcterms:modified>
  <cp:revision>2</cp:revision>
  <dc:subject/>
  <dc:title>МО</dc:title>
</cp:coreProperties>
</file>