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bCs/>
          <w:iCs/>
          <w:sz w:val="28"/>
          <w:szCs w:val="28"/>
          <w:lang w:val="en-US"/>
        </w:rPr>
        <w:t>IP</w:t>
      </w:r>
      <w:r>
        <w:rPr>
          <w:bCs/>
          <w:iCs/>
          <w:sz w:val="28"/>
          <w:szCs w:val="28"/>
        </w:rPr>
        <w:t>-телефо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Перспективы развития средств связи и информационных технолог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Российские особенности в области организации телефонной связ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3 </w:t>
      </w:r>
      <w:r>
        <w:rPr>
          <w:bCs/>
          <w:sz w:val="28"/>
          <w:szCs w:val="28"/>
          <w:lang w:val="en-US"/>
        </w:rPr>
        <w:t>IP</w:t>
      </w:r>
      <w:r>
        <w:rPr>
          <w:bCs/>
          <w:sz w:val="28"/>
          <w:szCs w:val="28"/>
        </w:rPr>
        <w:t>-телефо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 Пиринговая технология в области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телефонии (Р2Р </w:t>
      </w:r>
      <w:r>
        <w:rPr>
          <w:sz w:val="28"/>
          <w:szCs w:val="28"/>
          <w:lang w:val="en-US"/>
        </w:rPr>
        <w:t>VoIP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Информационно-коммуникационные техно</w:t>
        <w:softHyphen/>
        <w:t>логии и услуги в настоящее время являются ключевым фактором развития всех областей социально-экономической сферы. Как и во всем мире, в России эти технологии демонстрируют бурные темпы рос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IP</w:t>
      </w:r>
      <w:r>
        <w:rPr>
          <w:bCs/>
          <w:iCs/>
          <w:sz w:val="28"/>
          <w:szCs w:val="28"/>
        </w:rPr>
        <w:t xml:space="preserve">-телефония </w:t>
      </w:r>
      <w:r>
        <w:rPr>
          <w:b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 xml:space="preserve">передача голоса по </w:t>
      </w:r>
      <w:r>
        <w:rPr>
          <w:bCs/>
          <w:iCs/>
          <w:sz w:val="28"/>
          <w:szCs w:val="28"/>
          <w:lang w:val="en-US"/>
        </w:rPr>
        <w:t>IP</w:t>
      </w:r>
      <w:r>
        <w:rPr>
          <w:bCs/>
          <w:iCs/>
          <w:sz w:val="28"/>
          <w:szCs w:val="28"/>
        </w:rPr>
        <w:t>-прото</w:t>
        <w:softHyphen/>
        <w:t>колам (</w:t>
      </w:r>
      <w:r>
        <w:rPr>
          <w:bCs/>
          <w:iCs/>
          <w:sz w:val="28"/>
          <w:szCs w:val="28"/>
          <w:lang w:val="en-US"/>
        </w:rPr>
        <w:t>Voice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over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IP</w:t>
      </w:r>
      <w:r>
        <w:rPr>
          <w:bCs/>
          <w:iCs/>
          <w:sz w:val="28"/>
          <w:szCs w:val="28"/>
        </w:rPr>
        <w:t xml:space="preserve">, </w:t>
      </w:r>
      <w:r>
        <w:rPr>
          <w:bCs/>
          <w:iCs/>
          <w:sz w:val="28"/>
          <w:szCs w:val="28"/>
          <w:lang w:val="en-US"/>
        </w:rPr>
        <w:t>VoIP</w:t>
      </w:r>
      <w:r>
        <w:rPr>
          <w:bCs/>
          <w:iCs/>
          <w:sz w:val="28"/>
          <w:szCs w:val="28"/>
        </w:rPr>
        <w:t xml:space="preserve">) </w:t>
      </w:r>
      <w:r>
        <w:rPr>
          <w:b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давно преврати</w:t>
        <w:softHyphen/>
        <w:t>лась в настоящий инструмент для работы и ведения бизнеса, а для многих даже стала без</w:t>
        <w:softHyphen/>
        <w:t>альтернативным способом общения с близки</w:t>
        <w:softHyphen/>
        <w:t>ми и коллегами. И объясняется это не только тем, что данный вид связи осуществляется через Интернет и потому обходится значительно дешевле традиционного звонка, но и нали</w:t>
        <w:softHyphen/>
        <w:t>чием различных дополнительных сервисов, отсутствующих в традиционной телефонной связ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Целью данной работы является изучение </w:t>
      </w:r>
      <w:r>
        <w:rPr>
          <w:bCs/>
          <w:iCs/>
          <w:sz w:val="28"/>
          <w:szCs w:val="28"/>
          <w:lang w:val="en-US"/>
        </w:rPr>
        <w:t>IP</w:t>
      </w:r>
      <w:r>
        <w:rPr>
          <w:bCs/>
          <w:iCs/>
          <w:sz w:val="28"/>
          <w:szCs w:val="28"/>
        </w:rPr>
        <w:t>-телефо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Актуальность данной темы заключается в том, что </w:t>
      </w:r>
      <w:r>
        <w:rPr>
          <w:sz w:val="28"/>
          <w:szCs w:val="28"/>
        </w:rPr>
        <w:t>надежность и доступность связи и телеком</w:t>
        <w:softHyphen/>
        <w:t>муникационных услуг в нашей стране давно является острой проблемой, и такие информа</w:t>
        <w:softHyphen/>
        <w:t>ционные услуги, как высокоскоростной доступ в Интернет, видеосвязь, кабельное телевиде</w:t>
        <w:softHyphen/>
        <w:t xml:space="preserve">ние,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-телефония и т.п., развиваются в основ</w:t>
        <w:softHyphen/>
        <w:t>ном в Москве и Санкт-Петербурге, хотя необ</w:t>
        <w:softHyphen/>
        <w:t>ходимость в такого рода услугах ощущают все жители Рос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база представлена списком литературы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bCs/>
          <w:iCs/>
          <w:sz w:val="28"/>
          <w:szCs w:val="28"/>
          <w:lang w:val="en-US"/>
        </w:rPr>
        <w:t>IP</w:t>
      </w:r>
      <w:r>
        <w:rPr>
          <w:bCs/>
          <w:iCs/>
          <w:sz w:val="28"/>
          <w:szCs w:val="28"/>
        </w:rPr>
        <w:t>-телефо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 Перспективы развития средств связи и информационных технолог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 последние пять лет рост рынка услуг связи у нас ежегод</w:t>
        <w:softHyphen/>
        <w:t>но составляет около 40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труктуре расходов федерального бюдже</w:t>
        <w:softHyphen/>
        <w:t>та в последние годы впервые появился специальный инвестиционный фонд. Направления затрат этого фонда являются предметом жарких дис</w:t>
        <w:softHyphen/>
        <w:t>куссий в обществе и структурах власти. В ча</w:t>
        <w:softHyphen/>
        <w:t>стности, из инвестиционного фонда можно было бы финансировать и телекоммуникаци</w:t>
        <w:softHyphen/>
        <w:t>онные проекты, в первую очередь для того, чтобы создать цифровую инфраструктуру в общероссийском масштаб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дежность и доступность связи и телеком</w:t>
        <w:softHyphen/>
        <w:t>муникационных услуг в нашей стране давно является острой проблемой, и такие информа</w:t>
        <w:softHyphen/>
        <w:t>ционные услуги, как высокоскоростной доступ в Интернет, видеосвязь, кабельное телевиде</w:t>
        <w:softHyphen/>
        <w:t xml:space="preserve">ние,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-телефония и т.п., развиваются в основ</w:t>
        <w:softHyphen/>
        <w:t>ном в Москве и Санкт-Петербурге, хотя необ</w:t>
        <w:softHyphen/>
        <w:t>ходимость в такого рода услугах ощущают все жители Рос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 пока у нас идут споры о том, стоит ли выделять средства из инвестиционного фон</w:t>
        <w:softHyphen/>
        <w:t>да на такие инфраструктурные проекты, как строительство межрегиональных цифровых магистралей (которые, кстати, могли бы по</w:t>
        <w:softHyphen/>
        <w:t>служить катализатором развития других сег</w:t>
        <w:softHyphen/>
        <w:t>ментов ИТ-отрасли и экономики в целом), во всем мире близится пора кардинального уве</w:t>
        <w:softHyphen/>
        <w:t>личения пропускной способности цифровых информационных сетей, что неизбежно повле</w:t>
        <w:softHyphen/>
        <w:t>чет за собой появление качественно новых ви</w:t>
        <w:softHyphen/>
        <w:t>дов услуг, которые, возможно, будут нам уже просто недоступ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 сентябре 2005 года в г. Сан-Диего (США) прошли очередные конференция и вы</w:t>
        <w:softHyphen/>
        <w:t>ставка. Это международное движение, раз</w:t>
        <w:softHyphen/>
        <w:t xml:space="preserve">вивающее идею </w:t>
      </w:r>
      <w:r>
        <w:rPr>
          <w:sz w:val="28"/>
          <w:szCs w:val="28"/>
          <w:lang w:val="en-US"/>
        </w:rPr>
        <w:t>lambdaGrid</w:t>
      </w:r>
      <w:r>
        <w:rPr>
          <w:sz w:val="28"/>
          <w:szCs w:val="28"/>
        </w:rPr>
        <w:t xml:space="preserve">: слово </w:t>
      </w:r>
      <w:r>
        <w:rPr>
          <w:sz w:val="28"/>
          <w:szCs w:val="28"/>
          <w:lang w:val="en-US"/>
        </w:rPr>
        <w:t>lambda</w:t>
      </w:r>
      <w:r>
        <w:rPr>
          <w:sz w:val="28"/>
          <w:szCs w:val="28"/>
        </w:rPr>
        <w:t xml:space="preserve"> обо</w:t>
        <w:softHyphen/>
        <w:t xml:space="preserve">значает длину волны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id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«сетку» с намеком на географическую сеть параллелей и ме</w:t>
        <w:softHyphen/>
        <w:t xml:space="preserve">ридианов. В общем-то, это движение не такое уж и новое, а его технологические принципы давно разработаны. Речь идет о технологии </w:t>
      </w:r>
      <w:r>
        <w:rPr>
          <w:sz w:val="28"/>
          <w:szCs w:val="28"/>
          <w:lang w:val="en-US"/>
        </w:rPr>
        <w:t>DWD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en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veleng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ivis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ltiplexing</w:t>
      </w:r>
      <w:r>
        <w:rPr>
          <w:sz w:val="28"/>
          <w:szCs w:val="28"/>
        </w:rPr>
        <w:t>), то есть о глобальном мультиплексировании цифровых коммуникаций. Пожалуй, ближай</w:t>
        <w:softHyphen/>
        <w:t>шей и довольно точной аналогией для понима</w:t>
        <w:softHyphen/>
        <w:t>ния основ этой технологии является переход от телеграфа и искрового радио Маркони и Попо</w:t>
        <w:softHyphen/>
        <w:t>ва к современному многочастотному радиове</w:t>
        <w:softHyphen/>
        <w:t>щанию, то есть сетевой мир переходит от при</w:t>
        <w:softHyphen/>
        <w:t>митивных технологий передачи данных по оп</w:t>
        <w:softHyphen/>
        <w:t>товолокну к одновременному использованию при передаче волн разной длины. При этом сам оптопроводник имеет уже достаточно широкую по</w:t>
        <w:softHyphen/>
        <w:t>лосу прозрачности, а точнее, широкую полосу удержания пучка света внутри оптоволокна с малыми потерями на эмиссию не по направле</w:t>
        <w:softHyphen/>
        <w:t>нию вдоль оси волокна, вследствие чего новых кабелей прокладывать не нужно. [5,с.16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тому же новые </w:t>
      </w:r>
      <w:r>
        <w:rPr>
          <w:sz w:val="28"/>
          <w:szCs w:val="28"/>
          <w:lang w:val="en-US"/>
        </w:rPr>
        <w:t>DWDM</w:t>
      </w:r>
      <w:r>
        <w:rPr>
          <w:sz w:val="28"/>
          <w:szCs w:val="28"/>
        </w:rPr>
        <w:t xml:space="preserve">-трансиверы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квазидуплексные, то есть по одному волокну можно передавать данные в обе стороны од</w:t>
        <w:softHyphen/>
        <w:t>новременно. В численном выражении это оз</w:t>
        <w:softHyphen/>
        <w:t xml:space="preserve">начает, что по нынешним десятигигабитным оптоволоконным каналам </w:t>
      </w:r>
      <w:r>
        <w:rPr>
          <w:sz w:val="28"/>
          <w:szCs w:val="28"/>
          <w:lang w:val="en-US"/>
        </w:rPr>
        <w:t>DWDM</w:t>
      </w:r>
      <w:r>
        <w:rPr>
          <w:sz w:val="28"/>
          <w:szCs w:val="28"/>
        </w:rPr>
        <w:t>-технологии позволят передавать до 160 потоков одновре</w:t>
        <w:softHyphen/>
        <w:t>менно, причем речь идет о магистральных, длинных каналах, в том числе о трансконти</w:t>
        <w:softHyphen/>
        <w:t>нентальных. Получается, что на все так назы</w:t>
        <w:softHyphen/>
        <w:t>ваемое прогрессивное человечество вдруг сваливается такой неожиданный подарок, как увеличение пропускной способности сетей на два порядка. Кроме того, наличие множества свободных каналов позволит выделять их по мере необходимости и направлять потоки дан</w:t>
        <w:softHyphen/>
        <w:t>ных параллельно вместо последовательной передачи их по одному каналу, как было преж</w:t>
        <w:softHyphen/>
        <w:t>де. Естественно, для этого нужны новые аппа</w:t>
        <w:softHyphen/>
        <w:t>ратно-программные решения и необходима интеграция сегодняшних владельцев сетей в единую информационную инфраструктур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подобные технологии дойдут до России еще очень не скоро, ибо пока, со</w:t>
        <w:softHyphen/>
        <w:t>гласно карте мировых цифровых коммуника</w:t>
        <w:softHyphen/>
        <w:t>ций, наша страна оптоволоконными линиями не заполне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Российские особенности в области организации телефонной связ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рьезные перемены ожидаются в России, прежде всего в области организации телефон</w:t>
        <w:softHyphen/>
        <w:t xml:space="preserve">ной связи </w:t>
      </w:r>
      <w:r>
        <w:rPr>
          <w:sz w:val="28"/>
          <w:szCs w:val="28"/>
          <w:lang w:val="en-US"/>
        </w:rPr>
        <w:t>PST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ubl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witch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lepho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twork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телефонная сеть общего пользо</w:t>
        <w:softHyphen/>
        <w:t>вания, ТСОП). Предполагается, что уже в этом году у абонентов появится возможность выб</w:t>
        <w:softHyphen/>
        <w:t>рать оператора междугородной и междуна</w:t>
        <w:softHyphen/>
        <w:t>родной связи. Помимо «Ростелекома», свои услуги планируют предоставлять «Межрегио</w:t>
        <w:softHyphen/>
        <w:t>нальный ТранзитТелеком» (</w:t>
      </w:r>
      <w:r>
        <w:rPr>
          <w:sz w:val="28"/>
          <w:szCs w:val="28"/>
          <w:lang w:val="en-US"/>
        </w:rPr>
        <w:t>WITT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Gold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lecom</w:t>
      </w:r>
      <w:r>
        <w:rPr>
          <w:sz w:val="28"/>
          <w:szCs w:val="28"/>
        </w:rPr>
        <w:t>, «ТрансТелеком» и др., хотя без осо</w:t>
        <w:softHyphen/>
        <w:t>бых нареканий сегодня работает только «Ро</w:t>
        <w:softHyphen/>
        <w:t>стелеком». В принципе, должна появиться возможность пользоваться услугами сразу нескольких компаний, то есть пользователь будет выбирать, чьи минуты на нужном на</w:t>
        <w:softHyphen/>
        <w:t>правлении дешевле. Каждому оператору будет присвоен код, начинающийся с цифры «5» (51, 52 и т.д.), который надо будет набирать после выхода на межгород. Пока же после на</w:t>
        <w:softHyphen/>
        <w:t>бора привычной междугородной «восьмерки» абонент попадет к привычному «Ростелеко</w:t>
        <w:softHyphen/>
        <w:t>му». А тем, кому уже сегодня дешевле звонить с помощью альтернативных операторов, необ</w:t>
        <w:softHyphen/>
        <w:t>ходимо написать заявление своему оператору связи, и тогда «восьмерка» станет выводить их в соответствующую сеть. [5,с.17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должает увеличиваться и доля повре</w:t>
        <w:softHyphen/>
        <w:t>менной оплаты телефонных переговоров фиксированной связи, постепенно догоняя по стоимости мобильную связь. Согласно вступившей в силу но</w:t>
        <w:softHyphen/>
        <w:t>вой редакции закона о связи, компании-опе</w:t>
        <w:softHyphen/>
        <w:t xml:space="preserve">раторы обязаны предоставить абоненту два типа тарифов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повременный и фиксиро</w:t>
        <w:softHyphen/>
        <w:t xml:space="preserve">ванный (естественно, </w:t>
      </w:r>
      <w:r>
        <w:rPr>
          <w:iCs/>
          <w:sz w:val="28"/>
          <w:szCs w:val="28"/>
        </w:rPr>
        <w:t>при наличии техничес</w:t>
        <w:softHyphen/>
        <w:t xml:space="preserve">кой возможности). </w:t>
      </w:r>
      <w:r>
        <w:rPr>
          <w:sz w:val="28"/>
          <w:szCs w:val="28"/>
        </w:rPr>
        <w:t>В настоящее время не все межрегиональные компании (МРК) «Связьинвеста» даже уровня областных цен</w:t>
        <w:softHyphen/>
        <w:t xml:space="preserve">тров оснащены системами повременного учета стоимости переговоров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большин</w:t>
        <w:softHyphen/>
        <w:t>ству не хватает денег на техническое пере</w:t>
        <w:softHyphen/>
        <w:t>вооружение и введение биллинговых систем. И все же во многих регионах МРК уже в этом году абонентам предоставили воз</w:t>
        <w:softHyphen/>
        <w:t>можность оплачивать телефонные перего</w:t>
        <w:softHyphen/>
        <w:t>воры новым способ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в соответствии с утвержденным постановлением Правительства РФ «О государственном регулировании тарифов на услуги общедоступной электросвязи и общедоступной почтовой связи», операторы связи </w:t>
      </w:r>
      <w:r>
        <w:rPr>
          <w:iCs/>
          <w:sz w:val="28"/>
          <w:szCs w:val="28"/>
        </w:rPr>
        <w:t>при наличии технической возможности</w:t>
      </w:r>
      <w:r>
        <w:rPr>
          <w:sz w:val="28"/>
          <w:szCs w:val="28"/>
        </w:rPr>
        <w:t xml:space="preserve"> должны установить уже три обязательных та</w:t>
        <w:softHyphen/>
        <w:t>рифных план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 повременной системой оплат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 абонентской системой оплат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 комбинированной системой оплаты, со</w:t>
        <w:softHyphen/>
        <w:t>гласно которой счетчик включается пос</w:t>
        <w:softHyphen/>
        <w:t>ле «выговаривания» определенного коли</w:t>
        <w:softHyphen/>
        <w:t>чества време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ператор получит право, в до</w:t>
        <w:softHyphen/>
        <w:t>полнение к этим базовым тарифам, вводить любое количество других тарифных планов, а потребитель может выбрать тот, который ему больше по душе и по карман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вое время при полемике по поводу «повременки» было сломано немало копий, и в итоге Дума отвергла первый вариант закона о связи, в котором предполагался принудитель</w:t>
        <w:softHyphen/>
        <w:t>ный перевод всех абонентов фиксированной связи на повременную оплату переговоров, и был принят ныне действующий закон, дающий гражданину право выбирать тип тарифа. Конеч</w:t>
        <w:softHyphen/>
        <w:t>но, не во всех регионах есть эта самая «техни</w:t>
        <w:softHyphen/>
        <w:t>ческая возможность» установить повременную систему оплаты (для этого многим необходи</w:t>
        <w:softHyphen/>
        <w:t xml:space="preserve">мо кардинально менять оборудование, а средств для этого, как всегда, не хватает), но в некоторых регионах очень многие абоненты уже пользуются «повременкой», хотя бы по той причине, что в свое время их перевели на нее принудительно,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в частности это почти все абоненты «Уралсвязьинформа». В других регионах, где такие технические возможности имеются, но принудительного перевода не было,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примерно половина абонентов самостоятельно перешла на «повременку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ГТС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основной оператор телефонной связи, а абонентная плата для фи</w:t>
        <w:softHyphen/>
        <w:t>зических лиц в среднем по России составляет свыше 200 руб. А если планировать дальнейшее расширение услуг связи, то, как считают чиновники, следует поднять среднюю месячную пла</w:t>
        <w:softHyphen/>
        <w:t>ту и в ближайшие дватри года такое повышение, несомненно, последу</w:t>
        <w:softHyphen/>
        <w:t>ет. Однако если сегодня резко поднять сред</w:t>
        <w:softHyphen/>
        <w:t xml:space="preserve">нюю абонентную плату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процентов на 50, то абоненты фиксированной связи станут в массовом порядке отказываться от таких линий в пользу мобильной телефонии. Ведь в против</w:t>
        <w:softHyphen/>
        <w:t>ном случае фиксированная связь практичес</w:t>
        <w:softHyphen/>
        <w:t>ки сравняется по стоимости с мобильной, но при несравнимо большем удобстве последней. Например, в Москве ожидается повременная оплата исходящих звонков до 1,8 руб., а это примерно 0,06 долл., то есть столько же, сколько у не самого дешевого оператора со</w:t>
        <w:softHyphen/>
        <w:t>товой связи необходимо заплатить за 1 мин исходящего звонка по его сети. А поскольку рост абонентской платы во всех регионах стра</w:t>
        <w:softHyphen/>
        <w:t>ны неизбежен, то мобильная связь становит</w:t>
        <w:softHyphen/>
        <w:t>ся все более привлекательной. [5,с.17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 вступлением в силу, утвержденных Правительством РФ правил оказания услуг телефонной связи перерегистрации домашнего телефона с одного вла</w:t>
        <w:softHyphen/>
        <w:t>дельца на другого не будет превышать разме</w:t>
        <w:softHyphen/>
        <w:t>ра одной месячной абонентской платы за ус</w:t>
        <w:softHyphen/>
        <w:t>луги телефонной связи (сейчас плата за переоформление телефона взимается в размере платы за его установку и составляет несколь</w:t>
        <w:softHyphen/>
        <w:t>ко тысяч рублей). Кроме того, в регионах те</w:t>
        <w:softHyphen/>
        <w:t>перь должны будут проводиться конкурсы на право оказания универсальных услуг телефон</w:t>
        <w:softHyphen/>
        <w:t>ной связи с использованием таксофонов, а также на право оказания услуг связи по пере</w:t>
        <w:softHyphen/>
        <w:t>даче данных и предоставлению доступа к сети Интернет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ем временем Госдума решила уравнять в обязанностях мобильную и фиксированную телефонию и приняла в первом чтении проект закона «О внесении изменений в статью 54 Федерального закона «О связи», где предполагается законодательно закрепить принцип бесплатности всех входящих звонков на лю</w:t>
        <w:softHyphen/>
        <w:t xml:space="preserve">бые телефоны для вызываемого лица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3 </w:t>
      </w:r>
      <w:r>
        <w:rPr>
          <w:bCs/>
          <w:sz w:val="28"/>
          <w:szCs w:val="28"/>
          <w:lang w:val="en-US"/>
        </w:rPr>
        <w:t>IP</w:t>
      </w:r>
      <w:r>
        <w:rPr>
          <w:bCs/>
          <w:sz w:val="28"/>
          <w:szCs w:val="28"/>
        </w:rPr>
        <w:t>-телефо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Р-телефония (или </w:t>
      </w:r>
      <w:r>
        <w:rPr>
          <w:sz w:val="28"/>
          <w:szCs w:val="28"/>
          <w:lang w:val="en-US"/>
        </w:rPr>
        <w:t>VoI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o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v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tocol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технология передачи голоса по Ин</w:t>
        <w:softHyphen/>
        <w:t xml:space="preserve">тернет-протоколу)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это еще одно технологи</w:t>
        <w:softHyphen/>
        <w:t xml:space="preserve">ческое нововведение, пришедшее к нам вместе с Интернетом и свидетельствующее о том, что мир больше не будет таким, как раньше. </w:t>
      </w:r>
      <w:r>
        <w:rPr>
          <w:sz w:val="28"/>
          <w:szCs w:val="28"/>
          <w:lang w:val="en-US"/>
        </w:rPr>
        <w:t>VoIP</w:t>
      </w:r>
      <w:r>
        <w:rPr>
          <w:sz w:val="28"/>
          <w:szCs w:val="28"/>
        </w:rPr>
        <w:t xml:space="preserve"> по сути своей является технологией, позволяющей удешевить междугородние и международные звонки в 3-5 раз. Происходит это за счет того, что основную часть пути голосовой сигнал идет по Интернету в цифровом виде, а это стоит го</w:t>
        <w:softHyphen/>
        <w:t>раздо меньших денег и позволяет достичь более высокого качества связи, чем при использова</w:t>
        <w:softHyphen/>
        <w:t>нии обычных аналоговых ли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последнего года продажи систем связи на основе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телефонии превзошли аналогичный показатель для решений на базе стандартной телефонной линии. С июня 2004-го по июнь 2005 года объемы продаж </w:t>
      </w:r>
      <w:r>
        <w:rPr>
          <w:sz w:val="28"/>
          <w:szCs w:val="28"/>
          <w:lang w:val="en-US"/>
        </w:rPr>
        <w:t>VoIP</w:t>
      </w:r>
      <w:r>
        <w:rPr>
          <w:sz w:val="28"/>
          <w:szCs w:val="28"/>
        </w:rPr>
        <w:t xml:space="preserve">-систем увеличились на 31%, в то время как стандартные решения продавались на 20% хуже (так пишет </w:t>
      </w:r>
      <w:r>
        <w:rPr>
          <w:sz w:val="28"/>
          <w:szCs w:val="28"/>
          <w:lang w:val="en-US"/>
        </w:rPr>
        <w:t>Network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ipeline</w:t>
      </w:r>
      <w:r>
        <w:rPr>
          <w:sz w:val="28"/>
          <w:szCs w:val="28"/>
        </w:rPr>
        <w:t xml:space="preserve"> со ссылкой на аналитическую компанию </w:t>
      </w:r>
      <w:r>
        <w:rPr>
          <w:sz w:val="28"/>
          <w:szCs w:val="28"/>
          <w:lang w:val="en-US"/>
        </w:rPr>
        <w:t>Merri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ynch</w:t>
      </w:r>
      <w:r>
        <w:rPr>
          <w:sz w:val="28"/>
          <w:szCs w:val="28"/>
        </w:rPr>
        <w:t>). По всей видимости, именно из-за этого дву</w:t>
        <w:softHyphen/>
        <w:t>направленного процесса общий рынок теле</w:t>
        <w:softHyphen/>
        <w:t>фонных систем за год вырос всего на 2% и достиг 2,24 млрд. долл. [5,с.18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тернет-провайдеры и телефонные опера</w:t>
        <w:softHyphen/>
        <w:t xml:space="preserve">торы активно разрабатывают рынок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-теле</w:t>
        <w:softHyphen/>
        <w:t>фонии во всех развитых странах. Например, в США сегодня предлагаются такие пакеты ус</w:t>
        <w:softHyphen/>
        <w:t>луг, когда примерно за 25 долл. можно оформить месячную подписку, позволяющую це</w:t>
        <w:softHyphen/>
        <w:t>лый месяц без всяких ограничений звонить любым абонентам на территории США и Кана</w:t>
        <w:softHyphen/>
        <w:t>ды. Указанные инновации активно поощряют</w:t>
        <w:softHyphen/>
        <w:t>ся и американскими властями, которые, как известно, поставили своей целью способство</w:t>
        <w:softHyphen/>
        <w:t>вать развитию Интернет-технологий у себя в стране и в связи с этим на ближайшие годы почти полностью освободили Интернет-инду</w:t>
        <w:softHyphen/>
        <w:t>стрию от налогов. Очевидно, что с появлени</w:t>
        <w:softHyphen/>
        <w:t>ем доступных массовому потребителю деше</w:t>
        <w:softHyphen/>
        <w:t xml:space="preserve">вых </w:t>
      </w:r>
      <w:r>
        <w:rPr>
          <w:sz w:val="28"/>
          <w:szCs w:val="28"/>
          <w:lang w:val="en-US"/>
        </w:rPr>
        <w:t>VoIP</w:t>
      </w:r>
      <w:r>
        <w:rPr>
          <w:sz w:val="28"/>
          <w:szCs w:val="28"/>
        </w:rPr>
        <w:t>-услуг по всем законам рыночной экономики любой нормальный человек будет пользоваться именно ими, а не более дороги</w:t>
        <w:softHyphen/>
        <w:t>ми услугами стандартных междугородних и международных операторов. Российские эко</w:t>
        <w:softHyphen/>
        <w:t>номисты оценивают оборот сформировавше</w:t>
        <w:softHyphen/>
        <w:t xml:space="preserve">гося к настоящему моменту в нашей стране рынка услуг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-телефонии в 300 млн. долл. в год. На этом рынке сейчас работают различ</w:t>
        <w:softHyphen/>
        <w:t xml:space="preserve">ные фирмы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как </w:t>
      </w:r>
      <w:r>
        <w:rPr>
          <w:sz w:val="28"/>
          <w:szCs w:val="28"/>
          <w:lang w:val="en-US"/>
        </w:rPr>
        <w:t>VoIP</w:t>
      </w:r>
      <w:r>
        <w:rPr>
          <w:sz w:val="28"/>
          <w:szCs w:val="28"/>
        </w:rPr>
        <w:t>-отделения крупных телекоммуникационных компаний, так и не</w:t>
        <w:softHyphen/>
        <w:t>большие локальные операто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 если в развитых странах такая ситуация считается естественной, то в других государ</w:t>
        <w:softHyphen/>
        <w:t xml:space="preserve">ствах она вызывает серьезные опасения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и в первую очередь у операторов-монополистов традиционной связи, которые видят в разви</w:t>
        <w:softHyphen/>
        <w:t xml:space="preserve">тии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-телефонии прямую угрозу своим при</w:t>
        <w:softHyphen/>
        <w:t>былям. И, вопреки законам свободного рын</w:t>
        <w:softHyphen/>
        <w:t>ка, некоторые компании-монополисты пыта</w:t>
        <w:softHyphen/>
        <w:t>ются этому развитию помешать, используя все доступные им способы. Так, в Коста-Рике, где уже много лет на рынке доминирует един</w:t>
        <w:softHyphen/>
        <w:t>ственный национальный телефонный провай</w:t>
        <w:softHyphen/>
        <w:t xml:space="preserve">дер, в настоящее время деятельность </w:t>
      </w:r>
      <w:r>
        <w:rPr>
          <w:sz w:val="28"/>
          <w:szCs w:val="28"/>
          <w:lang w:val="en-US"/>
        </w:rPr>
        <w:t>VoIP</w:t>
      </w:r>
      <w:r>
        <w:rPr>
          <w:sz w:val="28"/>
          <w:szCs w:val="28"/>
        </w:rPr>
        <w:t>-фирм пытаются законодательно отрегулиро</w:t>
        <w:softHyphen/>
        <w:t>вать, обложив их дополнительными налогами как компании-посредники, которые генериру</w:t>
        <w:softHyphen/>
        <w:t>ют добавленную стоимость. Более того, пред</w:t>
        <w:softHyphen/>
        <w:t xml:space="preserve">лагается даже вообще запретить работу </w:t>
      </w:r>
      <w:r>
        <w:rPr>
          <w:sz w:val="28"/>
          <w:szCs w:val="28"/>
          <w:lang w:val="en-US"/>
        </w:rPr>
        <w:t>VoIP</w:t>
      </w:r>
      <w:r>
        <w:rPr>
          <w:sz w:val="28"/>
          <w:szCs w:val="28"/>
        </w:rPr>
        <w:t>-провайдеров, приравняв их деятельность к криминальной. Многие костариканские специ</w:t>
        <w:softHyphen/>
        <w:t>алисты оценивают подобную перспективу как катастрофическую для экономики этой стра</w:t>
        <w:softHyphen/>
        <w:t>ны, поскольку в последнее время в Коста-Рике активно развивается индустрия удаленного программирования (аутсорсинга), для которой существенным подспорьем является возмож</w:t>
        <w:softHyphen/>
        <w:t>ность совершать дешевые международные звонки. [5,с.18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 отстают от костариканцев и наши ком</w:t>
        <w:softHyphen/>
        <w:t xml:space="preserve">пании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традиционные операторы-монопо</w:t>
        <w:softHyphen/>
        <w:t>листы, такие как «Ростелеком» или МГТС, ко</w:t>
        <w:softHyphen/>
        <w:t>торые тоже пытаются с помощью администра</w:t>
        <w:softHyphen/>
        <w:t xml:space="preserve">тивного ресурса объявить бизнес </w:t>
      </w:r>
      <w:r>
        <w:rPr>
          <w:sz w:val="28"/>
          <w:szCs w:val="28"/>
          <w:lang w:val="en-US"/>
        </w:rPr>
        <w:t>VoIP</w:t>
      </w:r>
      <w:r>
        <w:rPr>
          <w:sz w:val="28"/>
          <w:szCs w:val="28"/>
        </w:rPr>
        <w:t>-фирм нелегитимным. Применение административно</w:t>
        <w:softHyphen/>
        <w:t>го ресурса в коммерческих целях, как счита</w:t>
        <w:softHyphen/>
        <w:t xml:space="preserve">ют представители независимых </w:t>
      </w:r>
      <w:r>
        <w:rPr>
          <w:sz w:val="28"/>
          <w:szCs w:val="28"/>
          <w:lang w:val="en-US"/>
        </w:rPr>
        <w:t>VoIP</w:t>
      </w:r>
      <w:r>
        <w:rPr>
          <w:sz w:val="28"/>
          <w:szCs w:val="28"/>
        </w:rPr>
        <w:t>-компаний, просматривается, скажем, в постановле</w:t>
        <w:softHyphen/>
        <w:t>нии Правительства РФ, которое ввело в действие разработанную под контролем Министерства информацион</w:t>
        <w:softHyphen/>
        <w:t>ных технологий и связи инструкцию под названием «Правила присоединения сетей элек</w:t>
        <w:softHyphen/>
        <w:t xml:space="preserve">тросвязи и их взаимодействия». По мнению специалистов указанных компаний, эти правила фактически запрещают оказание услуг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телефонии, устанавливая для них заведомо невыполнимые обязательства и строжайшие ограничения. В результате такого давления на местных </w:t>
      </w:r>
      <w:r>
        <w:rPr>
          <w:sz w:val="28"/>
          <w:szCs w:val="28"/>
          <w:lang w:val="en-US"/>
        </w:rPr>
        <w:t>VoIP</w:t>
      </w:r>
      <w:r>
        <w:rPr>
          <w:sz w:val="28"/>
          <w:szCs w:val="28"/>
        </w:rPr>
        <w:t xml:space="preserve">-провайдеров позвонить по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-телефонии в российские регионы или страны СНГ обходится в 2-3 раза дороже, чем в Аме</w:t>
        <w:softHyphen/>
        <w:t>рику и даже в Австрал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либерализацию рынка дальней свя</w:t>
        <w:softHyphen/>
        <w:t>зи в любом случае не остановить, поскольку это одно из ключевых требований при пере</w:t>
        <w:softHyphen/>
        <w:t>говорах о вступлении России в ВТО (Всемир</w:t>
        <w:softHyphen/>
        <w:t>ную торговую организацию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4 Пиринговая технология в области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телефонии (Р2Р </w:t>
      </w:r>
      <w:r>
        <w:rPr>
          <w:sz w:val="28"/>
          <w:szCs w:val="28"/>
          <w:lang w:val="en-US"/>
        </w:rPr>
        <w:t>VoIP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рвисы Р2Р </w:t>
      </w:r>
      <w:r>
        <w:rPr>
          <w:sz w:val="28"/>
          <w:szCs w:val="28"/>
          <w:lang w:val="en-US"/>
        </w:rPr>
        <w:t>VoIP</w:t>
      </w:r>
      <w:r>
        <w:rPr>
          <w:sz w:val="28"/>
          <w:szCs w:val="28"/>
        </w:rPr>
        <w:t xml:space="preserve"> (передача речи по протоко</w:t>
        <w:softHyphen/>
        <w:t xml:space="preserve">лу TCP/IP на базе пиринговой технологии), подобные популярному сегодня </w:t>
      </w:r>
      <w:r>
        <w:rPr>
          <w:sz w:val="28"/>
          <w:szCs w:val="28"/>
          <w:lang w:val="en-US"/>
        </w:rPr>
        <w:t>Skype</w:t>
      </w:r>
      <w:r>
        <w:rPr>
          <w:sz w:val="28"/>
          <w:szCs w:val="28"/>
        </w:rPr>
        <w:t>, нахо</w:t>
        <w:softHyphen/>
        <w:t>дят все более широкое примен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иринговая технология (Р2Р) впервые по</w:t>
        <w:softHyphen/>
        <w:t xml:space="preserve">явилась и приобрела популярность в проектах типа </w:t>
      </w:r>
      <w:r>
        <w:rPr>
          <w:sz w:val="28"/>
          <w:szCs w:val="28"/>
          <w:lang w:val="en-US"/>
        </w:rPr>
        <w:t>Napste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KaZaA</w:t>
      </w:r>
      <w:r>
        <w:rPr>
          <w:sz w:val="28"/>
          <w:szCs w:val="28"/>
        </w:rPr>
        <w:t>, где пользователи полу</w:t>
        <w:softHyphen/>
        <w:t>чали возможность совместного применения, поиска и загрузки файлов. Децентрализован</w:t>
        <w:softHyphen/>
        <w:t>ные пиринговые сети имеют несколько пре</w:t>
        <w:softHyphen/>
        <w:t>имуществ по сравнению с традиционными се</w:t>
        <w:softHyphen/>
        <w:t>тями «клиент-сервер», поскольку способны неограниченно расширяться, не требуя доро</w:t>
        <w:softHyphen/>
        <w:t>гостоящих централизованных ресурсов. Вме</w:t>
        <w:softHyphen/>
        <w:t>сто этого они используют производительность и сетевые мощности конечных пользователей, поскольку данные ресурсы возрастают прямо пропорционально росту самой се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телефония, или </w:t>
      </w:r>
      <w:r>
        <w:rPr>
          <w:sz w:val="28"/>
          <w:szCs w:val="28"/>
          <w:lang w:val="en-US"/>
        </w:rPr>
        <w:t>VoI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Vo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v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tocol</w:t>
      </w:r>
      <w:r>
        <w:rPr>
          <w:sz w:val="28"/>
          <w:szCs w:val="28"/>
        </w:rPr>
        <w:t>), существует уже не первый год, но имеет ряд ограничений, которые не позволя</w:t>
        <w:softHyphen/>
        <w:t>ли ей до последнего времени получить более широкое распространение на рынке массовых потребительских услуг, вытеснив технологии традиционной телефонной связи. Эти ограни</w:t>
        <w:softHyphen/>
        <w:t>чения могут быть значительно ослаблены или даже совсем сняты при использовании кон</w:t>
        <w:softHyphen/>
        <w:t xml:space="preserve">цепции Р2Р в области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-телефонии. Ярким примером такого удачного применения явля</w:t>
        <w:softHyphen/>
        <w:t xml:space="preserve">ется технология </w:t>
      </w:r>
      <w:r>
        <w:rPr>
          <w:sz w:val="28"/>
          <w:szCs w:val="28"/>
          <w:lang w:val="en-US"/>
        </w:rPr>
        <w:t>Skype</w:t>
      </w:r>
      <w:r>
        <w:rPr>
          <w:sz w:val="28"/>
          <w:szCs w:val="28"/>
        </w:rPr>
        <w:t>, которая, как известные пиринговые системы обмена файлами, бази</w:t>
        <w:softHyphen/>
        <w:t>руется на одноранговой сети пользователей, которые выполняют роль добровольных мар</w:t>
        <w:softHyphen/>
        <w:t xml:space="preserve">шрутизаторов сообщений. </w:t>
      </w:r>
      <w:r>
        <w:rPr>
          <w:sz w:val="28"/>
          <w:szCs w:val="28"/>
          <w:lang w:val="en-US"/>
        </w:rPr>
        <w:t>Skype</w:t>
      </w:r>
      <w:r>
        <w:rPr>
          <w:sz w:val="28"/>
          <w:szCs w:val="28"/>
        </w:rPr>
        <w:t xml:space="preserve">, в отличие от централизованных сервисов, предлагаемых, например, 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Phone</w:t>
      </w:r>
      <w:r>
        <w:rPr>
          <w:sz w:val="28"/>
          <w:szCs w:val="28"/>
        </w:rPr>
        <w:t>, не требует для нормаль</w:t>
        <w:softHyphen/>
        <w:t>ной работы мощной базовой инфраструктуры, вызывающей проблемы с пропускной способ</w:t>
        <w:softHyphen/>
        <w:t>ностью. [3,с.27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найдет применение в коллаборативных и мультимедийных приложениях, а так</w:t>
        <w:softHyphen/>
        <w:t>же в области недорогих коммуник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точ</w:t>
        <w:softHyphen/>
        <w:t xml:space="preserve">ки зрения </w:t>
      </w:r>
      <w:r>
        <w:rPr>
          <w:sz w:val="28"/>
          <w:szCs w:val="28"/>
          <w:lang w:val="en-US"/>
        </w:rPr>
        <w:t>Gartner</w:t>
      </w:r>
      <w:r>
        <w:rPr>
          <w:sz w:val="28"/>
          <w:szCs w:val="28"/>
        </w:rPr>
        <w:t>, данная технология предос</w:t>
        <w:softHyphen/>
        <w:t>тавляет определенные усовершенствования, которые могут привести к некоторому росту дохода и экономичности производства. Сте</w:t>
        <w:softHyphen/>
        <w:t>пень проникновения этой технологии на ры</w:t>
        <w:softHyphen/>
        <w:t xml:space="preserve">нок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1-5% от целевой аудитории. Техноло</w:t>
        <w:softHyphen/>
        <w:t>гия находится на стадии начальной коммерци</w:t>
        <w:softHyphen/>
        <w:t>ализации, пилотных проектов и высоких це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вендоров можно назвать компа</w:t>
        <w:softHyphen/>
        <w:t xml:space="preserve">нии </w:t>
      </w:r>
      <w:r>
        <w:rPr>
          <w:sz w:val="28"/>
          <w:szCs w:val="28"/>
          <w:lang w:val="en-US"/>
        </w:rPr>
        <w:t>Popul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lephony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kype</w:t>
      </w:r>
      <w:r>
        <w:rPr>
          <w:sz w:val="28"/>
          <w:szCs w:val="28"/>
        </w:rPr>
        <w:t>. [3,с.27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 xml:space="preserve"> – технологии по-русс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динамике роста российский рынок широ</w:t>
        <w:softHyphen/>
        <w:t>кополосного доступа опережает все крупней</w:t>
        <w:softHyphen/>
        <w:t>шие рынки мира. Хотя все еще более 60% всех широкополосных подключений приходится на долю Москвы (вместе с пригородами), но за последний год положение дел довольно быстро менялось: сегодня на долю столицы при</w:t>
        <w:softHyphen/>
        <w:t>ходится лишь около 40% новых подключений, а к началу 2007 года в регионах в сумме бу</w:t>
        <w:softHyphen/>
        <w:t>дет уже больше «выделенок», чем в Москве. Темпы роста в российских регионах впечатля</w:t>
        <w:softHyphen/>
        <w:t>ют: количество домашних абонентов за полго</w:t>
        <w:softHyphen/>
        <w:t>да выросло на 80%, а МРК «Связьинвеста» только за первую половину 2005 года утрои</w:t>
        <w:softHyphen/>
        <w:t xml:space="preserve">ли количество своих индивидуальных </w:t>
      </w:r>
      <w:r>
        <w:rPr>
          <w:sz w:val="28"/>
          <w:szCs w:val="28"/>
          <w:lang w:val="en-US"/>
        </w:rPr>
        <w:t>ADSL</w:t>
      </w:r>
      <w:r>
        <w:rPr>
          <w:sz w:val="28"/>
          <w:szCs w:val="28"/>
        </w:rPr>
        <w:t>-абонен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ссийский рынок широкополосного досту</w:t>
        <w:softHyphen/>
        <w:t>па растет в первую очередь за счет индивиду</w:t>
        <w:softHyphen/>
        <w:t>ального сегмента: количество домашних под</w:t>
        <w:softHyphen/>
        <w:t>ключений за последнее время уве</w:t>
        <w:softHyphen/>
        <w:t>личилось более чем в 1,5 раза и достигло 870 тыс. абонентов. Таким образом, 85% но</w:t>
        <w:softHyphen/>
        <w:t>вых широкополосных подключений приходит</w:t>
        <w:softHyphen/>
        <w:t>ся на индивидуальных пользователей и толь</w:t>
        <w:softHyphen/>
        <w:t xml:space="preserve">ко 15%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на корпоративный сегмент рынка. [3,с.27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чевидным лидером роста среди широко</w:t>
        <w:softHyphen/>
        <w:t xml:space="preserve">полосных технологий является 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>: количе</w:t>
        <w:softHyphen/>
        <w:t xml:space="preserve">ство 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>-подключений выросло более чем на 60%, а если учитывать только домашние под</w:t>
        <w:softHyphen/>
        <w:t xml:space="preserve">ключения, то рост 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>-рынка в этом сегмен</w:t>
        <w:softHyphen/>
        <w:t>те составил даже более 80%. Но даже, не</w:t>
        <w:softHyphen/>
        <w:t xml:space="preserve">смотря на столь впечатляющую динамику 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>-операторов, самым популярным спосо</w:t>
        <w:softHyphen/>
        <w:t xml:space="preserve">бом подключения домашних пользователей остается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 xml:space="preserve"> от домовых сетей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в сумме у них пока все равно в 2-3 раза боль</w:t>
        <w:softHyphen/>
        <w:t xml:space="preserve">ше абонентов, чем у 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>-операто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прочем, Россия хорошо выглядит только по динамике роста: количество широкополос</w:t>
        <w:softHyphen/>
        <w:t>ных подключений в нашей стране, по данным международных информационных агентств, увеличилось на 52%, в то время как прирост в целом по миру составил всего 20%, а по Вос</w:t>
        <w:softHyphen/>
        <w:t>точной и Центральной Европе (без учета Рос</w:t>
        <w:softHyphen/>
        <w:t xml:space="preserve">сии)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примерно 30%. Таким образом, по динамике Россия опережает все крупнейшие рынки широкополосного доступа, уступая толь</w:t>
        <w:softHyphen/>
        <w:t>ко Филиппинам, Греции, Турции, Индии, Чехии, ЮАР, Таиланду и совсем немного Польш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по общему объему широкополос</w:t>
        <w:softHyphen/>
        <w:t>ных подключений позиции России очень сла</w:t>
        <w:softHyphen/>
        <w:t xml:space="preserve">бы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на ее долю, по данным агентства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opic</w:t>
      </w:r>
      <w:r>
        <w:rPr>
          <w:sz w:val="28"/>
          <w:szCs w:val="28"/>
        </w:rPr>
        <w:t>, в последние годы, приходилось лишь 0,7% всех широкополосных подключений в мире. Всего около 1,5 млн. широкопо</w:t>
        <w:softHyphen/>
        <w:t>лосных подключений в России сегодня выгля</w:t>
        <w:softHyphen/>
        <w:t>дят несолидно по сравнению с 53 млн. в Ки</w:t>
        <w:softHyphen/>
        <w:t>тае, 38 млн. в США или даже 3,5 млн. в Нидер</w:t>
        <w:softHyphen/>
        <w:t>ландах. Тем не менее, Россия с первой попыт</w:t>
        <w:softHyphen/>
        <w:t xml:space="preserve">ки вошла в Тор-20 рейтинга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opic</w:t>
      </w:r>
      <w:r>
        <w:rPr>
          <w:sz w:val="28"/>
          <w:szCs w:val="28"/>
        </w:rPr>
        <w:t xml:space="preserve"> по ко</w:t>
        <w:softHyphen/>
        <w:t>личеству широкополосных подключений и, по предварительным данным, увеличила это ко</w:t>
        <w:softHyphen/>
        <w:t>личество к концу года на 85%. В результате наша страна располагается сегодня на 17-18 месте, опережая не только Польшу, но и бо</w:t>
        <w:softHyphen/>
        <w:t>лее развитую Швецию. Кстати, охват абонен</w:t>
        <w:softHyphen/>
        <w:t>тов ТФОП услугами широкополосной связи (то есть потенциальная возможность подключить</w:t>
        <w:softHyphen/>
        <w:t xml:space="preserve">ся к </w:t>
      </w:r>
      <w:r>
        <w:rPr>
          <w:sz w:val="28"/>
          <w:szCs w:val="28"/>
          <w:lang w:val="en-US"/>
        </w:rPr>
        <w:t>ADSL</w:t>
      </w:r>
      <w:r>
        <w:rPr>
          <w:sz w:val="28"/>
          <w:szCs w:val="28"/>
        </w:rPr>
        <w:t>) только в центральном регионе (без учета Москвы), по информации ОАО «Связь</w:t>
        <w:softHyphen/>
        <w:t xml:space="preserve">инвест», составил 3 746 825 человек, а между тем реальное количество абонентов </w:t>
      </w:r>
      <w:r>
        <w:rPr>
          <w:sz w:val="28"/>
          <w:szCs w:val="28"/>
          <w:lang w:val="en-US"/>
        </w:rPr>
        <w:t>ADSL</w:t>
      </w:r>
      <w:r>
        <w:rPr>
          <w:sz w:val="28"/>
          <w:szCs w:val="28"/>
        </w:rPr>
        <w:t>-до</w:t>
        <w:softHyphen/>
        <w:t>ступа не превышает в этом регионе 224 тыс. абонен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хуже обстоит у нас дело с проникнове</w:t>
        <w:softHyphen/>
        <w:t xml:space="preserve">нием «широкой полосы» в регионы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сегодня насчитывается всего 0,9 подключений на каждые 100 жителей. По этому показателю Россия в 10-30 раз уступает Южной Корее, Японии, США, а также ведущим странам За</w:t>
        <w:softHyphen/>
        <w:t xml:space="preserve">падной Европы и в 4 раза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среднему пока</w:t>
        <w:softHyphen/>
        <w:t>зателю новых членов Европейского Союза. Даже в Китае коэффициент распространения широкополосного доступа в Интернет среди китайских семей составляет около 3% (в це</w:t>
        <w:softHyphen/>
        <w:t>лом по стране в 3 раза выше, чем у нас). Прав</w:t>
        <w:softHyphen/>
        <w:t>да, в столице и Московской области распрос</w:t>
        <w:softHyphen/>
        <w:t>траненность широкополосного доступа до</w:t>
        <w:softHyphen/>
        <w:t>вольно высокая (4,4 широкополосных подключений на 100 жителей) и вполне сопоста</w:t>
        <w:softHyphen/>
        <w:t>вима с уровнем Венгрии, Польши или Чили, зато показатели остальной России крайне низ</w:t>
        <w:softHyphen/>
        <w:t xml:space="preserve">ки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всего 0,4 подключения на 100 жителей, примерно как на Ямайке или в Таиланде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деланная работа позволяет сделать вывод о том, чт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Р-телефония (или </w:t>
      </w:r>
      <w:r>
        <w:rPr>
          <w:sz w:val="28"/>
          <w:szCs w:val="28"/>
          <w:lang w:val="en-US"/>
        </w:rPr>
        <w:t>VoI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o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v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tocol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технология передачи голоса по Интернет-протоколу)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это еще одно технологи</w:t>
        <w:softHyphen/>
        <w:t xml:space="preserve">ческое нововведение, пришедшее к нам вместе с Интернетом и свидетельствующее о том, что мир больше не будет таким, как раньше. </w:t>
      </w:r>
      <w:r>
        <w:rPr>
          <w:sz w:val="28"/>
          <w:szCs w:val="28"/>
          <w:lang w:val="en-US"/>
        </w:rPr>
        <w:t>VoIP</w:t>
      </w:r>
      <w:r>
        <w:rPr>
          <w:sz w:val="28"/>
          <w:szCs w:val="28"/>
        </w:rPr>
        <w:t xml:space="preserve"> по сути своей является технологией, позволяющей удешевить междугородние и международные звонки в 3-5 раз. Происходит это за счет того, что основную часть пути голосовой сигнал идет по Интернету в цифровом виде, а это стоит го</w:t>
        <w:softHyphen/>
        <w:t>раздо меньших денег и позволяет достичь более высокого качества связи, чем при использова</w:t>
        <w:softHyphen/>
        <w:t>нии обычных аналоговых ли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мотрим еще раз на карту мировых циф</w:t>
        <w:softHyphen/>
        <w:t>ровых коммуникаций: не будем обольщаться, что есть места и похуже России, но будем на</w:t>
        <w:softHyphen/>
        <w:t>деяться на высокую динамику роста и ждать, что нашему правительству достанет разума, чтобы направить часть затрат инвестицион</w:t>
        <w:softHyphen/>
        <w:t>ного фонда на финансирование телекомму</w:t>
        <w:softHyphen/>
        <w:t>никационных проектов, а в первую оче</w:t>
        <w:softHyphen/>
        <w:t xml:space="preserve">редь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тех, которые позволят выровнять цифровую инфраструктуру в общероссийском масштабе и избавить ее от перекосов в сторону столиц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ока даже на российской почте пункты коллективного доступа в Интернет установле</w:t>
        <w:softHyphen/>
        <w:t>ны не более чем в нескольких тысячах отде</w:t>
        <w:softHyphen/>
        <w:t>лений связи. ФГУП «Почта России» планиро</w:t>
        <w:softHyphen/>
        <w:t>вало, конечно, увеличить число таких пунктов до 10 тыс., но что такое десяток тысяч пунктов в масштабах такой ог</w:t>
        <w:softHyphen/>
        <w:t xml:space="preserve">ромной страны, как наша? 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1080" w:leader="none"/>
        </w:tabs>
        <w:spacing w:lineRule="auto" w:line="360"/>
        <w:ind w:left="0" w:hanging="142"/>
        <w:jc w:val="both"/>
        <w:rPr/>
      </w:pPr>
      <w:r>
        <w:rPr>
          <w:color w:val="000000"/>
          <w:sz w:val="28"/>
          <w:szCs w:val="28"/>
        </w:rPr>
        <w:t>Вершинский А. Интернет на пороге третьего тысячелетия // Техника молодежи.</w:t>
      </w:r>
      <w:r>
        <w:rPr>
          <w:bCs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2006.</w:t>
      </w:r>
      <w:r>
        <w:rPr>
          <w:bCs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№10.</w:t>
      </w:r>
      <w:r>
        <w:rPr>
          <w:bCs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.5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1080" w:leader="none"/>
        </w:tabs>
        <w:spacing w:lineRule="auto" w:line="360"/>
        <w:ind w:left="0" w:hanging="142"/>
        <w:jc w:val="both"/>
        <w:rPr/>
      </w:pPr>
      <w:r>
        <w:rPr>
          <w:color w:val="000000"/>
          <w:sz w:val="28"/>
          <w:szCs w:val="28"/>
        </w:rPr>
        <w:t>Интернет / Под ред. Визель М.</w:t>
      </w:r>
      <w:r>
        <w:rPr>
          <w:bCs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М., 2007.</w:t>
      </w:r>
      <w:r>
        <w:rPr>
          <w:bCs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280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080" w:leader="none"/>
        </w:tabs>
        <w:autoSpaceDE w:val="false"/>
        <w:spacing w:lineRule="auto" w:line="360"/>
        <w:ind w:left="0" w:hanging="142"/>
        <w:jc w:val="both"/>
        <w:rPr/>
      </w:pPr>
      <w:r>
        <w:rPr>
          <w:sz w:val="28"/>
          <w:szCs w:val="28"/>
        </w:rPr>
        <w:t>Прохоров А. Прогнозы развития информационных технологий // Компьютер Пресс.</w:t>
      </w:r>
      <w:r>
        <w:rPr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2006.</w:t>
      </w:r>
      <w:r>
        <w:rPr>
          <w:bCs/>
          <w:sz w:val="28"/>
          <w:szCs w:val="28"/>
        </w:rPr>
        <w:t xml:space="preserve"> –</w:t>
      </w:r>
      <w:r>
        <w:rPr>
          <w:sz w:val="28"/>
          <w:szCs w:val="28"/>
        </w:rPr>
        <w:t>№1.</w:t>
      </w:r>
      <w:r>
        <w:rPr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с.23-3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080" w:leader="none"/>
        </w:tabs>
        <w:autoSpaceDE w:val="false"/>
        <w:spacing w:lineRule="auto" w:line="360"/>
        <w:ind w:left="0" w:hanging="142"/>
        <w:jc w:val="both"/>
        <w:rPr/>
      </w:pPr>
      <w:r>
        <w:rPr>
          <w:sz w:val="28"/>
          <w:szCs w:val="28"/>
        </w:rPr>
        <w:t xml:space="preserve">Татарников О. Интернет – телефония </w:t>
      </w:r>
      <w:r>
        <w:rPr>
          <w:sz w:val="28"/>
          <w:szCs w:val="28"/>
          <w:lang w:val="en-US"/>
        </w:rPr>
        <w:t>Skype</w:t>
      </w:r>
      <w:r>
        <w:rPr>
          <w:sz w:val="28"/>
          <w:szCs w:val="28"/>
        </w:rPr>
        <w:t xml:space="preserve"> набирает обороты в России // Компьютер Пресс.</w:t>
      </w:r>
      <w:r>
        <w:rPr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2007.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№10.</w:t>
      </w:r>
      <w:r>
        <w:rPr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с.104-105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080" w:leader="none"/>
        </w:tabs>
        <w:autoSpaceDE w:val="false"/>
        <w:spacing w:lineRule="auto" w:line="360"/>
        <w:ind w:left="0" w:hanging="142"/>
        <w:jc w:val="both"/>
        <w:rPr/>
      </w:pPr>
      <w:r>
        <w:rPr>
          <w:sz w:val="28"/>
          <w:szCs w:val="28"/>
        </w:rPr>
        <w:t>Татарников О. Перспективы развития средств связи и информационных технологий // Компьютер Пресс.</w:t>
      </w:r>
      <w:r>
        <w:rPr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2006.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№1.</w:t>
      </w:r>
      <w:r>
        <w:rPr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с.16-22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9:51:00Z</dcterms:created>
  <dc:creator>User</dc:creator>
  <dc:description/>
  <cp:keywords/>
  <dc:language>en-US</dc:language>
  <cp:lastModifiedBy>Mage</cp:lastModifiedBy>
  <dcterms:modified xsi:type="dcterms:W3CDTF">2011-10-09T09:51:00Z</dcterms:modified>
  <cp:revision>2</cp:revision>
  <dc:subject/>
  <dc:title>IP - телефония</dc:title>
</cp:coreProperties>
</file>