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TextBodyIndent"/>
        <w:ind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right="0" w:hanging="0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  <w:szCs w:val="28"/>
        </w:rPr>
        <w:t>НА ТЕМУ</w:t>
      </w:r>
      <w:r>
        <w:rPr>
          <w:iCs/>
          <w:color w:val="000000"/>
          <w:sz w:val="28"/>
        </w:rPr>
        <w:t>: «Анализ ассортимента, оценка качества хлебобулочных изделий, влияние упаковки и режима хранения на качество»</w:t>
      </w:r>
    </w:p>
    <w:p>
      <w:pPr>
        <w:pStyle w:val="TextBodyIndent"/>
        <w:ind w:right="0" w:hanging="0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Indent"/>
        <w:ind w:right="0" w:firstLine="709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>Хлеб издавна был основой продовольственного обеспечения человечества. И сейчас около одной трети дневной нормы пищи люди удовлетворяют хлебными изделиями и крупами. Великий русский естествоиспытатель, всемирно известный своими открытиями энергетических законов фотосинтеза, К.А. Тимирязев предлагал учитывать 1 кг хлеба как определённое количество углерода, водорода, кислорода, азота, фосфора, серы, калия и определял его как 2167 калорий. Они получаются путём усвоения пшеницей соответствующего количества солнечных лучей и последующего превращения энергии света в химическую энергию углеводов, белков и жиров зерна, из которого испечён хлеб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Культура растениеводства развивается уже 100 веков. Человек сначала стал жнецом и пекарем, а долгое время спустя – пахарем и сеятелем. Пшеница – наиболее древняя зерновая культура, возделывание которой начали египтяне 6,5 тыс. лет тому назад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>На территории нашей страны хлеб был известен в четвёртом тысячелетии до н.э. На Руси пшеницу когда-то называли пашеницей (от слова пашня). Особо славилась пшеница причерноморских степей. В России уже 1000 лет известно также возделывание ржи (озимой и яровой), ячменя, овса, проса. Исторически сложилось так, что хлеб на Руси стал не только едой, а и мерилом человеческой души, источником экономического благополучия, укрепления международного влияния страны через экспорт зерна. Сложились целые династии, которые укрепляли Отечество путём производства зерна и его торговли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 xml:space="preserve">Бугровы – наиболее известные мукомолы из Поволжья, нижегородских земель. Родоначальник – удельный крестьянин (крепостной земель царской семьи) Пётр Егоров сын (1782–1859). В 1833 г. Пётр Егорович заложил главное дело семьи Бугровых – мукомольное производство. Завёл четыре мельницы на р. Линде. Зерно скупал на рынках Нижегородской губернии. Перемалывал рожь. В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> в. П.Е. Бугров по капиталу был купцом первой гильдии, хотя оставался крестьянином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 xml:space="preserve">Другая династия – </w:t>
      </w:r>
      <w:r>
        <w:rPr>
          <w:bCs w:val="false"/>
          <w:color w:val="000000"/>
        </w:rPr>
        <w:t>Башкировы. Э</w:t>
      </w:r>
      <w:r>
        <w:rPr>
          <w:color w:val="000000"/>
        </w:rPr>
        <w:t xml:space="preserve">то крупнейшие мукомолы России. В 20-х гг. </w:t>
      </w:r>
      <w:r>
        <w:rPr>
          <w:color w:val="000000"/>
          <w:lang w:val="en-US"/>
        </w:rPr>
        <w:t>XIX</w:t>
      </w:r>
      <w:r>
        <w:rPr>
          <w:color w:val="000000"/>
        </w:rPr>
        <w:t> в. крестьянский сын из крепостных Емельян Башкиров приехал в Нижний Новгород, занялся хозяйственными товарами. Рассчитался за помещичий выкуп. Стал гонять баржу с пшеницей и просом с низовьев Волги в «хлебную столицу» России – Нижний Новгород. В 1871 г., будучи уже купцом первой гильдии, основал торгово-мукомольное предприятие «Торговый дом Емельяна Башкирова с сыновьями»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>Башкировы уделяли внимание строительству мельниц и техническому усовершенствованию мукомольного производства. В 1888 г. на одной из мельниц был введён в строй элеватор американской системы. В 1890 г. в Самаре был возведён самый совершенный мельничный комплекс. Мука подразделялась на сорта: голубой, красный, зелёный, чёрный. «Торговый дом Емельян Башкиров с сыновьями», имея собственный грузовой флот, стал контролировать почти весь хлебный рынок Поволжья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>Размах предпринимательства, высокий уровень технологии и организации производства позволил и М.Е. Башкирову (сыну основателя фирмы) вместе с Н.А. Бугровым объединить отечественных мукомолов и начать успешное освоение европейских рынков. Благодаря деятельности Совета Всероссийского съезда мукомолов при поддержке правительства были снижены железнодорожные тарифы для экспортёров муки. В результате российская мукомольная продукция потеснила на рынках Англии и Швеции скоропортящуюся американскую муку, изготовляемую их скороспелых сортов пшеницы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>Известностью в России пользовалась уральская династия мукомолов Первушиных. Уроженец Ярославской губернии Иван Диомидович Первушин, переехав в Екатеринбург, занялся торговлей зерном. Стал купцом второй гильдии. Его сын Степан в 1864 г. возвёл на р. Сысерть мукомольную мельницу, ставшую со временем знаменитой на весь Урал мукомольной фирмой. После смерти С.И. Первушина дело продолжила его жена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Анна Никифоровна Первушина проявила себя как одна из первых в России крупных предпринимательниц, умело использующих достижения технического прогресса. На своих мельницах она решительно меняла устаревшие жернова на вальцовые станки, прежние силовые установки – на паровые турбинные машины. Внедрение дорогостоящей иностранной техники вполне окупалось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Значительно был расширен ассортимент муки. Качественная продукция пользовалась большим спросом на рынках Екатеринбурга. Главными потребителями её были уральские заводы и местные пекарни. Мука упаковывалась в льняные и бязевые мешки отечественного производства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/>
      </w:pPr>
      <w:r>
        <w:rPr>
          <w:color w:val="000000"/>
        </w:rPr>
        <w:t xml:space="preserve">В Сибири широко была известна династия хлеботорговцев Басниных. В российских условиях всегда сложным делом была доставка продовольствия в отдалённые незерновые районы страны, особенно снабжение хлебом населения Северо-Восточной Сибири. Со времён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сё дорогое и рискованное дело по сплаву зерна по рекам Сибири вплоть до Якутска перешло от казны в частные руки предпринимателей. Одним из таких был Тимофей Максимович Баснин (1716–1797), торговавший хлебом и пушниной на р. Лене. Товар на баржах он развозил до Якутска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Хлебопечение в стране в короткие сроки из-за правильно выбранных приоритетов превратилось в высокоиндустриальную отрасль народного хозяйства, занимающую ведущие позиции, в том числе и на мировом уровне.</w:t>
      </w:r>
    </w:p>
    <w:p>
      <w:pPr>
        <w:pStyle w:val="TextBody"/>
        <w:tabs>
          <w:tab w:val="clear" w:pos="708"/>
          <w:tab w:val="right" w:pos="937" w:leader="none"/>
          <w:tab w:val="left" w:pos="3522" w:leader="none"/>
          <w:tab w:val="left" w:pos="9616" w:leader="none"/>
        </w:tabs>
        <w:spacing w:lineRule="auto" w:line="360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2411" w:leader="none"/>
          <w:tab w:val="center" w:pos="464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1. Теоретическая часть</w:t>
      </w:r>
    </w:p>
    <w:p>
      <w:pPr>
        <w:pStyle w:val="Normal"/>
        <w:tabs>
          <w:tab w:val="clear" w:pos="708"/>
          <w:tab w:val="left" w:pos="2411" w:leader="none"/>
          <w:tab w:val="center" w:pos="464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Потребительские свойства хлебобулочных изделий, пути их совершенств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 xml:space="preserve">Свойство товара 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>– это его объективная особенность, т.е. то, что отличает один товар от другого. Каждому товару присущи многие свойства, которые могут проявляться при его формировании, потреб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Качество продовольственных товаров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– совокупность свойств, отражающих способность товара обеспечить органолептические характеристики, потребность организма в пищевых веществах, безопасности его здоровью, надежность при производстве и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Безопасность продовольственных товаров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– отсутствие токсического, канцерогенного, мутагенного или любого неблагоприятного воздействия на организм человека при употреблении их в общепринятых количеств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Пищевая ценность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– понятие, отражающее всю полноту полезных свойств товара, включая степень обеспечения физиологических потребностей человека в основных пищевых веществах, энергию и органолептические достои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Биологическая ценность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– показатель качества пищевого белка, отражающий степень соответствия его аминокислотного состава потребностям организма а аминокислотах для синтеза б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Энергетическая ценность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– количество энергии в килокалориях (кДж), высвобождаемой из продукта в организме для обеспечения его физиологическ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Фальсификация продовольственных товаров и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40"/>
        </w:rPr>
        <w:t>продовольственного сырья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– изготовление и реализация поддельных продовольственных товаров и продовольственного сырья, не соответствующих своему названию и рецепт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Срок хранения</w:t>
      </w:r>
      <w:r>
        <w:rPr>
          <w:rFonts w:cs="Times New Roman" w:ascii="Times New Roman" w:hAnsi="Times New Roman"/>
          <w:bCs/>
          <w:color w:val="000000"/>
          <w:sz w:val="28"/>
          <w:szCs w:val="40"/>
        </w:rPr>
        <w:t xml:space="preserve"> – (реализации) – промежуток времени, в течении которого при соблюдении определенных условий продовольственное сырье, продовольственные товары сохраняют качество, установленное стандартом или другим нормативным документом.</w:t>
      </w:r>
    </w:p>
    <w:p>
      <w:pPr>
        <w:pStyle w:val="33"/>
        <w:ind w:right="0" w:firstLine="709"/>
        <w:rPr/>
      </w:pPr>
      <w:r>
        <w:rPr>
          <w:bCs w:val="false"/>
          <w:iCs/>
          <w:color w:val="000000"/>
        </w:rPr>
        <w:t xml:space="preserve">Пищевая ценность хлеба и хлебобулочных изделий </w:t>
      </w:r>
      <w:r>
        <w:rPr>
          <w:color w:val="000000"/>
        </w:rPr>
        <w:t>определяется их химическим составом, а также энергетической ценностью (калорийностью) и способностью усваиваться организмом человека.</w:t>
      </w:r>
    </w:p>
    <w:p>
      <w:pPr>
        <w:pStyle w:val="33"/>
        <w:ind w:right="0" w:firstLine="709"/>
        <w:rPr/>
      </w:pPr>
      <w:r>
        <w:rPr>
          <w:color w:val="000000"/>
        </w:rPr>
        <w:t>Химический состав хлеба и хлебобулочных изделий, т.е. содержание необходимых нашему организму веществ, и в первую очередь белков, витаминов и минеральных солей, зависит от вида и сорта муки, а также от количества улучшителей (сахара, патоки, жира, яиц, молока и др.).</w:t>
      </w:r>
    </w:p>
    <w:p>
      <w:pPr>
        <w:pStyle w:val="33"/>
        <w:ind w:right="0" w:firstLine="709"/>
        <w:rPr/>
      </w:pPr>
      <w:r>
        <w:rPr>
          <w:bCs w:val="false"/>
          <w:iCs/>
          <w:color w:val="000000"/>
        </w:rPr>
        <w:t xml:space="preserve">Биологическая ценность </w:t>
      </w:r>
      <w:r>
        <w:rPr>
          <w:color w:val="000000"/>
        </w:rPr>
        <w:t>характеризуется наличием в продуктах биологически активных веществ: витаминов, макро- и микроэлементов, незаменимых аминокислот и т.д. Эти вещества не синтезируются в организме человека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При выпечке хлеба изделий аминокислоты, содержащиеся в муке, частично разрушаются. Биологическая ценность простых хлебных изделий по содержанию незаменимых аминокислот будет несколько ниже, чем муки, которая используется для их приготовления. В белках хлеба есть все незаменимые аминокислоты. Однако отельных незаменимых аминокислот (лизин, метионин и др.) в белках хлеба меньше, чем, например, в мясе, рыбе. Белки ржаного хлеба содержат лизина больше, чем белки пшеничного хлеба.</w:t>
      </w:r>
    </w:p>
    <w:p>
      <w:pPr>
        <w:pStyle w:val="33"/>
        <w:ind w:right="0" w:firstLine="709"/>
        <w:rPr/>
      </w:pPr>
      <w:r>
        <w:rPr>
          <w:color w:val="000000"/>
        </w:rPr>
        <w:t>При потреблении 500 г. хлеба потребности организма в тиамине удовлетворяются в среднем на 42–50%, в рибофлавине – на 18–27 и в никотиновой кислоте – на 15–47%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За счет хлеба, особенно из муки низких сортов, человек почти полностью удовлетворяет свои потребности в минеральных элементах. Хлеб из муки высших сортов требует обогащения солями кальция и железа.</w:t>
      </w:r>
    </w:p>
    <w:p>
      <w:pPr>
        <w:pStyle w:val="33"/>
        <w:ind w:right="0" w:firstLine="709"/>
        <w:rPr/>
      </w:pPr>
      <w:r>
        <w:rPr>
          <w:color w:val="000000"/>
        </w:rPr>
        <w:t>С хлебом организм человека получает фосфор, калий, магний, кальций, и различные микроэлементы – медь, цинк, йод, марганец и др. Из витаминов в хлебе имеются – В1, В2, В6, Е, РР, и др.</w:t>
      </w:r>
    </w:p>
    <w:p>
      <w:pPr>
        <w:pStyle w:val="33"/>
        <w:ind w:right="0" w:firstLine="709"/>
        <w:rPr/>
      </w:pPr>
      <w:r>
        <w:rPr>
          <w:bCs w:val="false"/>
          <w:iCs/>
          <w:color w:val="000000"/>
        </w:rPr>
        <w:t>Физиологическая ценность</w:t>
      </w:r>
      <w:r>
        <w:rPr>
          <w:color w:val="000000"/>
        </w:rPr>
        <w:t xml:space="preserve"> определяется способностью продуктов питания влиять на пищеварительную, нервную, сердечно-сосудистую системы человека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Благодаря пористой структуре хлебобулочные изделия равномерно заполняют желудок и придают массе поглощаемой пищи наиболее удобную консистенцию для полного ее смачивания пищеварительными соками. Жесткая корочка хлеба способствует укреплению зубов. Клетчатка и полуклетчатка, имеющиеся в хлебе, выводит яды из организма, усиливают перестальтику кишечника и создают благоприятные условия для развития полезной микрофлоры в желудочно-кишечном тракте.</w:t>
      </w:r>
    </w:p>
    <w:p>
      <w:pPr>
        <w:pStyle w:val="33"/>
        <w:ind w:right="0" w:firstLine="709"/>
        <w:rPr/>
      </w:pPr>
      <w:r>
        <w:rPr>
          <w:bCs w:val="false"/>
          <w:iCs/>
          <w:color w:val="000000"/>
        </w:rPr>
        <w:t>Энергетическая ценность</w:t>
      </w:r>
      <w:r>
        <w:rPr>
          <w:color w:val="000000"/>
        </w:rPr>
        <w:t xml:space="preserve"> (калорийность) продуктов определяется содержанием в них жиров, белков, углеводов и их усвояемостью. Энергия, выделяемая при окислении в организме 1 г жира, равна 9 ккал (38 кДж), а 1 г углеводов или 1 г белков – 4 ккал (17 кДж).</w:t>
      </w:r>
    </w:p>
    <w:p>
      <w:pPr>
        <w:pStyle w:val="33"/>
        <w:ind w:right="0" w:firstLine="709"/>
        <w:rPr/>
      </w:pPr>
      <w:r>
        <w:rPr>
          <w:color w:val="000000"/>
        </w:rPr>
        <w:t>При окислении 100 г. хлеба в организме образуется от 8793 до 10886 кДж. При потреблении в сутки 500 г. хлеба человек обеспечивает свои потребности в энергии примерно на 40 процентов.</w:t>
      </w:r>
    </w:p>
    <w:p>
      <w:pPr>
        <w:pStyle w:val="33"/>
        <w:ind w:right="0" w:firstLine="709"/>
        <w:rPr/>
      </w:pPr>
      <w:r>
        <w:rPr>
          <w:bCs w:val="false"/>
          <w:iCs/>
          <w:color w:val="000000"/>
        </w:rPr>
        <w:t>Усвояемость</w:t>
      </w:r>
      <w:r>
        <w:rPr>
          <w:color w:val="000000"/>
        </w:rPr>
        <w:t xml:space="preserve"> зависит от внешнего вида, консистенция, вкуса и аромата продукта, количества питательных веществ, состояния организма и других факторов. При смешанном питании усвояемость белков составляет 84,5%, жиров – 94, углеводов – 95,6 процентов.</w:t>
      </w:r>
    </w:p>
    <w:p>
      <w:pPr>
        <w:pStyle w:val="33"/>
        <w:ind w:right="0" w:firstLine="709"/>
        <w:rPr/>
      </w:pPr>
      <w:r>
        <w:rPr>
          <w:color w:val="000000"/>
        </w:rPr>
        <w:t>Усвояемость хлебных изделий значительно колеблется в зависимости от вида и сорта. Белки ржаного и пшеничного хлеба из обойной муки усваиваются на 70%, а из муки высших сортов – на 85–87 процентов.</w:t>
      </w:r>
    </w:p>
    <w:p>
      <w:pPr>
        <w:pStyle w:val="33"/>
        <w:ind w:right="0" w:firstLine="709"/>
        <w:rPr/>
      </w:pPr>
      <w:r>
        <w:rPr>
          <w:color w:val="000000"/>
        </w:rPr>
        <w:t>Жиры хлебных изделий усваиваются на 92–95 процентов и углеводы – на 94–98 процентов. Суммарная усвояемость хлеба из обойной муки почти на 20 процентов ниже, чем из пшеничной муки высшего сорта. Усвояемость черствого хлеба ниже, чем свежего.</w:t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усвояемость хлеба влияют его внешний вид, вкус и запах. Приятный внешний вид, хорошие вкус и аромат хлеба возбуждает аппетит, увеличивают выделение пищеварительного сока и таким образом способствуют хорошему усвоению как самого хлеба, так и других продуктов, употребляемых с ним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Доброкачественность обусловлена отсутствием в продукте несвойственных ему привкусов и запахов, а также посторонних и вредных веществ, например, солей тяжелых металлов и ядовитых органических</w:t>
      </w:r>
    </w:p>
    <w:p>
      <w:pPr>
        <w:pStyle w:val="33"/>
        <w:ind w:right="0" w:firstLine="709"/>
        <w:rPr/>
      </w:pPr>
      <w:r>
        <w:rPr>
          <w:bCs w:val="false"/>
          <w:iCs/>
          <w:color w:val="000000"/>
        </w:rPr>
        <w:t>По органолептическим показателям</w:t>
      </w:r>
      <w:r>
        <w:rPr>
          <w:color w:val="000000"/>
        </w:rPr>
        <w:t xml:space="preserve"> хлебобулочные изделия должны соответствовать следующим требованиям: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Форма должна быть правильной, соответствующей данному виду изделий, недеформированной, без притисков. Мякиш хлебных изделий должен быть хорошо пропеченным, но не липким и не влажным, эластичным, с хорошо развитой равномерной пористостью, без комочков и следов непромеса, без пустот и признаков закала, не сухим, некрошливым и не черствым. Хлеб с пышным, эластичным мякишем хорошо усваивается организмом. Вкус и аромат хлеба должны быть приятными, соответствующими данному сорту изделий.</w:t>
      </w:r>
    </w:p>
    <w:p>
      <w:pPr>
        <w:pStyle w:val="Style10"/>
        <w:spacing w:before="0" w:after="0"/>
        <w:ind w:left="0" w:righ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0"/>
        <w:numPr>
          <w:ilvl w:val="1"/>
          <w:numId w:val="3"/>
        </w:numPr>
        <w:spacing w:before="0" w:after="0"/>
        <w:ind w:left="0" w:right="0" w:firstLine="709"/>
        <w:jc w:val="both"/>
        <w:rPr/>
      </w:pPr>
      <w:r>
        <w:rPr>
          <w:iCs/>
          <w:color w:val="000000"/>
          <w:sz w:val="28"/>
        </w:rPr>
        <w:t>Классификация и характеристика ассортимента хлеба и хлебобулочных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</w:r>
    </w:p>
    <w:p>
      <w:pPr>
        <w:pStyle w:val="33"/>
        <w:ind w:right="0" w:firstLine="709"/>
        <w:rPr>
          <w:bCs w:val="false"/>
          <w:color w:val="000000"/>
          <w:szCs w:val="32"/>
        </w:rPr>
      </w:pPr>
      <w:r>
        <w:rPr>
          <w:bCs w:val="false"/>
          <w:color w:val="000000"/>
          <w:szCs w:val="32"/>
        </w:rPr>
        <w:t>Хлебопекарная промышленность выпускает широкий ассортимент хлеба и хлебобулочных изделий. Подразделяют хлебные изделия в зависимости от вида и сорта муки, рецептуры, формы, способа выпечки и отпуска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 виду и сорту муки хлебные изделия могут быть ржаные (из обойной, обдирной и сеяной муки), ржано-пшеничные (из смеси ржаной и пшеничной муки) и пшеничные (из муки высшего, 1-го, 2-го и обой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 рецептуре различают хлебные изделия простые, выпекаемые из муки, воды, соли и дрожжей; улучшенные, изготовляемые с добавлением сахара, жиров, яиц, молока, пряностей и т.д.; сдобные, содержащие большое количество сахара и ж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 способу выпечки хлеб бывает формовой (выпекают в формах) и подовый (выпекают на поду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 форме различают булки, батоны, калачи, плетённые и другие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 способу отпуска покупателям хлеб подразделяют на штучный, весовой. Последний поступает в продажу редк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  <w:t>Хлеб из ржаной и ржано-пшеничной му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зависимости от рецептуры и особенностей приготовления теста вырабатывают простой и улучшенный хле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жаной хлеб простой изготовляют только из основного сырья6 муки ржаной (обдирной, обойной, сеяной), воды, соли, закваски. Ржаной простой хлеб выпекают из обойной муки весовым, формовым, подовым и штучным; масса – 0,5 и 1,4 кг. Ржаной заварной хлеб отличается от простого приготовлением теста, которое ставят на заварке. Благодаря этому хлеб приобретает сладковатый вкус. Выпекают только весовым, формовым, штучным; масса – 0,5 и 1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Хлеб из обдирной муки выпекают в формах или на пару. Он отличается светлым мякишем, меньшей кислотностью, более высокой порист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Для ржаного хлеба улучшенных сортов тесто ставят заварным способом с применением солода, добавляют патоку или солод и кориандр, поэтому он приобретает сладковатый вкус и специфический аро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Московский хлеб выпекают из ржаной обойной муки, а Бородинский – из ржаной обойной и пшеничной 2-го сорта с добавлением солода, патоки. Поверхность обсыпают тмином или анисом. Хлеб отличается более цветом, сладковатым вкусом. Выпекают формовым, штучным; масса – 0.5 и 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Рижский хлеб получают из ржаной сеяной и пшеничной муки 1-го сорта с добавлением белого солода, патоки, тмина. Хлеб имеет светлый цвет, сладковатый вкус. Выпекают в виде батонов с тупыми концами; масса – 0,4 и 0,8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Минский хлеб в отличии от Рижского ставят на закваске, он не содержит солода. Выпекают в виде батонов с заострёнными концами, выпускается весовой и штучный; масса – 0,4 и 0,8 кг. Вкус кисловатый, мякиш более светлый, чем у Риж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Орловский хлеб изготовляют из ржаной обдирной и пшеничной муки 2-го сорта с добавлением патоки. Выпекают его только формовым; масса -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толовый хлеб получают из ржаной обдирной и пшеничной муки 2-го сорта с добавлением сахара. Вкус слегка сладковатый, мякиш светлый. Выпекают формовым или подовым, форма круг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Ржаные лепёшки выпекают из ржаной обойной муки с добавлением пшеничной 1-го сорта, сахара и жира. Тесто ставят на химических разрыхлителях. Форма их круглая, поверхность глянцевитая, с неглубокими надрезами, образующими косую клетку; масса – 0,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Ржано-пшеничные сорта хлеба изготовляют из ржаной муки с добавлением пшеничной обойной или муки 2-го сорта. Ржано-пшеничный хлеб выпекают из муки ржаной обойной и пшеничной обойной массой 0,5 и 1 кг. Мякиш более светлый, кислотность меньше, чем у ржаного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Украинский хлеб получают из смеси ржаной обдирной и пшеничной муки. Выпекают его на поду штучным по 0,5 и 1 кг и весовым. Хлеб имеет своеобразный вкус, тонкую гладкую корочку, на поверхности на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  <w:t>Хлеб из пшеничной муки</w:t>
      </w:r>
      <w:r>
        <w:rPr>
          <w:rFonts w:cs="Times New Roman" w:ascii="Times New Roman" w:hAnsi="Times New Roman"/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шеничное тесто готовят из всех сортов пшеничной муки (высшего, 1-го, 2-го сортов и обойной). По рецептуре он может простым и улучш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остые сорта выпекают из пшеничной муки 1-го, 2-го сортов и обойной. Выпекают хлеб в формах или на поду, весовым или штуч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Улучшенные сорта пшеничного хлеба содержат сахар 3–6% и жир 2–8%. Хлеб из муки высшего сорта изготовляют с добавлением сахара. Форма овальная, вкус сладковатый, мякиш бел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ыпускается весовым и штучным; масса – 0,5 и 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леб ситный с изюмом выпекают из муки высшего сорта с добавлением сахара, патоки, маргарина, изюма. Форма продолговатая с надрезами. Выпекают весовым и штучным; масса – 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леб горчичный изготовляют из муки 1-го с добавлением сахара и горчичного масла. Цвет мякиша желтоватый, вкус приятный. Чаще выпекают на поду весовым и штучным; масса – 0,5 и 0,8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Хлеб сдобный (в упаковке) выпекают только формовым из муки высшего сорта; масса – 0,5 кг. Добавляют сахар, жир. Вкус приятный, сладковатый, мякиш белый, имеет высокую калорий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леб Домашний вырабатывается из муки 1-го сорта с добавлением молока и сахара. Форма круглая или продолговатая с наколами на поверхности. Выпускают штучным; масса – 0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аратовский калач выпекают из муки высшего сортов с добавление сахара и жира. Выпускают формовым; масса – 0,97 кг. Форма круглая, мякиш пористый, верхняя корочка тонкая, глянце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ляницу Николаевскую выпекают из муки 1-го сорта с добавлением молочной сыворотки. Форма круглая; масса – 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леб молочный выпекают из муки высшего, 1-го и 2-го сортов и формовым – из муки высшего или 1-го сортов с добавлением молока; масса – 0,4; 0,8 и 1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  <w:t>Национальные сорта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Армянский лаваш выпекают из пшеничной муки 1-го и 2-го сортов. Он представляет собой тонкую лепёшку удлинённо-овальной формы, поверхность пузырчатая, светло-коричневая цвета. Мякиш почти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У армянского матнакаша форма овально-удлинённая, с продольными углублениями. Мякиш имеет крупную пористость. Выпекают из пшеничной муки высшего, 1-го и 2-го сортов и обой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Грузинский хлеб выпекают из муки пшеничной 1-го, 2-го сортов и обойной. Выпускаются различные виды грузинского хлеба – Грузинский круглый, Мадаури, Шоти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  <w:t>Булоч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ыпекают из пшеничной муки высшего, 1-го, реже 2-го сортов штучными, различной формы, небольшой массы. К ним относятся батоны, булки, сайки, плетённые изделия, калачи, ситники, булочная мело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– наиболее распространенный вид булочных изделий – имеют продолговатую форму с острыми и округлёнными концами, с надрезом на поверхности. Батоны простые выпекают из муки 1-го и 2-го сорта; масса – 0,2 и 0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нарезные выпекают из муки 1-го сорта с добавлением жира и сахара. Мякиш светлый, вкус слегка сладковатый; масса – 0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нарезные из муки высшего сорта содержат больше сахара, отличаются более светлым мякишем, высокой пористостью, но меньшей кислотностью; масса – 0,5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с изюмом изготовляют из муки высшего сортов с добавлением сахара, жира, патоки, изюма; масса – 0,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Городские выпекают из муки высшего сорта с добавлением сахара и соли (2,5%).Имеют форму с заострёнными концами и глубокими косыми надрезами. Вкус слегка солоноватый, пористость неравномерная; масса – 0,2 и 0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столичные по рецептуре сходны с Городскими, но отличаются узкой длинной формой с тупыми концами; масса – 0,2 и 0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Подмосковные выпекают из пшеничной муки высшего сорта с добавление сахара и жира. На поверхности имеются продольные надрезы; масса – 0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Столовые изготовляют из муки высшего сорта. Форма удлинённая; масса – 0,3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Студенческие выпекают из муки 1-го сорта с добавлением сахара и жира. На поверхности продольные надрезы; масса – 0,3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атоны Дорожные выпекают из муки 1-го сорта с добавлением сахара и жира, на поверхности имеется два поперечных надреза; масса – 0,2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улки выпекают из муки высшего и 1-го сортов. Форма круглая или овальная. Булки Городские изготовляют из муки 1-го сорта с добавлением сахара (5%) и жира (2%). Вкус сладковатый; форма продолговатая, на поверхности – хрустящий гребешок; масса – 0,1 и 0,2 кг. Булки Русские изготовляют из муки высшего или 1-го сорта с добавлением сахара. Форма круглая, на поверхности – гребешок. В булках по 50 г. содержится 2% жира; масса – 0,05 и 0,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улки Черкизовские выпекают из муки высшего или 1-го сорта, формируют из трёх жгутов теста. Поверхность посыпают маком; масса – 0,4 кг. Булочки Столичные выпекают из муки высшего или 1-го сорта. Форма круглая, чтобы замедлить засыхание, их упаковывают в полиэтилен по 1–5 штук; масса – 0,05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улочки Московские выпекают из муки высшего сорта; имеют круглую форму, на поверхности два параллельных надреза; масса – 0,2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айки в зависимости делят на простые, горчичные и с изюмом. По способу выпечки они бывают листовыми (овальной формы) и формовыми (прямоугольной фо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айки Простые выпекают из пшеничной муки 1-го сорта с добавлением сахара и жира или муки 2-го сорта с добавлением только ж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айки Горчичные изготовляют из муки 1-го сорта с добавлением горчичного масла и сах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айки с изюмом выпекают из муки высшего сорта, сахара, жира и изюмом (1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летёные изделия подразделяют на халы плетёнки с маком. Халы выпекают из муки 1-го сорта с добавлением сахара (5%) и жира (1%). Их плетут из четырёх и шести жгутов теста. Тесто замешивают крутое. Плетёнки с маком внешне сходны с халами, но для их получения берётся мука высшего сорта с добавлением сахара (6%) и жира (2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лачи и ситники – особый вид штучных изделий. Калачи по форме напоминают овальную корзиночку с ручкой, они имеют так называемую приподнятую губу, посыпанную снизу мукой. Форма круглая, поверхность мучнис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улочная мелочь изготовляется из пшеничной муки 1-го 2-го сортов. Форма их различная; масса – 0,05; 0,1 и 0,2 кг. По способу выпечки изделия подразделяют на подовые и листовые. В тесто добавляют сахар (5–6%) и жир (2,5–4%). Перед выпечкой поверхность смазывают яйцом. К булочной мелочи относятся резанчики, гребешки, рогалики, булочка Кунцевская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  <w:t>Сдоб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Относятся эти изделия к группе мелкоштучных. Изготовляют их из пшеничной муки высшего или 1-го сорта. В рецептуре сдобных изделий большое количество жира – 5–20%, сахара – 10–25%, яиц. Для улучшения вкуса и аромата добавляют ванилин, повидло и др. Часть сырья используется для отделки поверхности издел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сдобным изделиям относят сдобу обыкновенную, Выборгскую простую, Выборгскую фигурную, лепёшку сметанную, булочку слоённу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добу обыкновенную выпекают из муки 1-го сорта с добавлением жира – 7%, сахара – 10% и яиц. Поверхность сдобы перед выпечкой смазывают яйцом, обсыпают сахарной пудрой, сахарным песком; масса – 0,05 и 0,1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люшки имеют сердцеобразную или круглую форму, поверхность обсыпана сахарным пес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атрушки имеют круглую форму с начинкой из творога. Кроме перечисленных изделий, изготовляют фигурные лепёшки, плетёнк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лоёные булочки выпекают из сдобного слоённого теста. Мука используется – 15%, жир – 20%, молоко – 13%, яйца – 16% и ванилин. Изготовляют слоённые булочки многократным прослаиванием теста сливочным маслом; масса – 0,05 и 0,1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Хлебец Ленинградский имеет форму батона с тупыми концами. Сверху смазан яйцом, обильно обсыпан орехами и сахарной пудрой. Выпекают его из пшеничной муки высшего сорта с добавлением сахара и жира; масса – 0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сдобным изделиям относят также лепёшку сметанную, пирожок песочный с повидлом, кунцевские медовые булочки, розанчики слоёные с вареньем, Майскую булку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  <w:t>Диетические хлебные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Эти изделия предназначены для лиц, страдающих определёнными заболев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Лицам с повышенной кислотностью желудочного сока необходимы хлебобулочные изделия, имеющие пониженную кисло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улочки с пониженной кислотностью выпекают из муки 1-го сорта с добавлением сахара (2%); кислотность теста не более 2,5 градуса. Для лиц, страдающих сахарным диабетом, выпускают хлеб из клейковины с небольшими добавками пшеничной му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Хлеб белково-пшеничный состоит из клейковины и пшеничной муки высшего сорта с добавлением жира, соли, саха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леб белково-отрубной вырабатывают из клейковины и отрубей. В тесто добавляют жир, соль, саха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Из белково-пшеничных и белково-отрубных сортов хлеба делают сухари. Для лиц, которым противопоказано потребление соли, выпекают бессолев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Ахлоридный хлеб готовят из муки 1-го сорта, вместо воды используют молочную сыворотку, вкус кисловатый. Выпекают в виде батона; масса – 0,1 и 0,2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леб обдирный бессолевой выпекают из смеси ржаной обдирной муки и пшеничной 1-го сорта. Тесто ставят на молочной сыворот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Лицам с вялостью кишечника рекомендуется хлебобулочные изделия с повышенным содержанием клетча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Хлеб зерновой выпекают из муки высшего сорта и грубодробленого зерна пшеницы с добавлением соли и тмина. Для предупреждения и лечения заболеваний щитовидной железы и атеросклероза в рецептуру хлебобулочных изделий вводят высушенную и измельчённую в порошок морскую капу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лебцы отрубные с лецитином и морской капустой выпекают из пшеничной муки 1-го сорта, пшеничных отрубей и порошка морской капус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Молочные булочки выпекают из пшеничной муки высшего сорта с добавлением молока и соли. Форма булочек продолговатая, с заострёнными концами. Предназначены для почечных больных; масса – 0,1 и 0,2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Булочки повышенной калорийности изготовляют из пшеничной муки 1-го сорта с добавлением сахара, жира, изюма, яиц, молока. Форма круглая, поверхность обсыпают дроблёнными орехами. Предназначены для людей, нуждающихся в усиленном питании; масса – 0.1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1.3 Пути совершенствования ассортимента и новые виды хлеба и хлебобулочных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В России хлеб – основной продукт питания, обеспечивающий свыше 30% суточной потребности человека в питательных веществах и энергии. Однако имеющийся ассортимент и качество вырабатываемых хлебобулочных изделий не всегда соответствует современным запросам населения. Поэтому так важно продолжать работу по обновлению и расширению ассортимента с учетом пожеланий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Современный рынок хлебобулочных изделий представлен довольно широко, и немалую долю в нем занимает направление «Здоровое питание». Сюда входят хлебобулочные изделия с добавлением зерна и отрубей, бессолевые хлебобулочные изделия, хлеб с пониженной кислотностью, с пониженным содержанием белка и углеводов, с добавлением лецитина, с повышенным содержанием йода. Все эти разновидности хлебобулочных изделий, призваны не только разнообразить вкусовые качества, но также поддержать здоровье разных групп населения. Теперь на рынке появилась еще одна разновидность хлебных изделий в поддержку здорового питания – хлебобулочные изделия, обогащенные витам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В настоящее время разработан новый вид хлебобулочных изделий с добавлением ов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Овес обладает нежным, приятным вкусом. Хлеб с добавлением овса либо овсяных смесей сочетает в себе отличный вкус и полезные свойства. Продукты помола овса, добавленные в хлеб, позволяют повышать содержание влаги, что способствует сохранению свежести хле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Введение в рецептуру хлебобулочных изделий компонентов, придающим им профилактические и лечебные свойства, позволяет решить проблему дефицита необходимых организму пищевых веществ, а также придать готовой продукции заданный позитивный характ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В этой ситуации актуальным является создание новых технологий и расширение ассортимента функциональных хлебобулочных изделий, обогащенных натуральными пищевыми ингредиентами, а также технологий переработки и применения нетрадиционного сырья для эт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Наиболее перспективными являются биологические активные добавки природного происхождения такие как, экстракты из плодов боярышника, шиповника, облепихи и т.д. Эти добавки способны не только повышать пищевую ценность хлеба, но и улучшать хлебопекарные свойства используемой му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Расширение ассортимента производимой продукции, улучшение ее качества невозможно без проведения технического перевооружения и модернизации технической и технологической базы предприятий. В настоящее время развивается тот, кто инвестирует собственные средства в развитие производства, внедряет новые технологии, обновляет оборуд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Необходимо развивать маркетинговую службу, проводить работу по изучению конъюнктуры рынка, шире использовать рекламную деятельность, расширять собственную торговую се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1.4 Требования к качеству хлеба и хлебобулочных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чество хлеба формируется на всех стадиях технологического процесса, начиная с подготовки сырья и заканчивая выпечкой изделий. В период просеивания муки не только удаляются примеси, но и происходит насыщение муки воздухом; правильная дозировка сырья оказывает влияние на вкус хлеба. Однородность теста при замесе обеспечивает нормальный процесс брожения. Обминка в период брожения и добавка сахара, жира способствуют лучшей разрыхленности готовых изделий, их специфическому вкусу и аромату. Выпечка – превращение куска теста в хлеб – является итогом физических, микробиологических, коллоидно-химических и биохимических процессов, в результате которых завершается формирование товарного вида и вкусовых свойств хлеба. От правильности установления момента готовности хлеба зависят толщина и окраска корки, физические свойства мякиша (сухость на ощупь, эластичность), запах хлеба и его вкус. Качество готовых изделий контролируют по органолептическим и физико-химическим показ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Массу одного изделия устанавливают путем отбора типичных 10 изделий, их взвешивания и вычисления массы одной штуки. Отклонение от массы, предусмотренной ГОСТом, должно быть + 2,5%, а при массе изделия 0,1 кг и менее – + 3%. Если несколько партий поступает от одного и того же предприятия только с минусовым отклонением, получатель обязан предупредить предприятие и имеет право отказаться от приемки изделий с пониженной массой. Кроме того, проверяется масса отдельного изделия; допустимы отклонения в меньшую сторону в зависимости от величины изделия, %: 3 – хлеб ржаной, ржано-пшеничный, пшеничный, батоны, городские булки, сайки, булочная мелочь массой 0,5 кг, Батончики к чаю массой 0,3 кг, Сдоба выборгская фигурная массой 0,5 кг, Витушки; 4 – хлеб Сдобный в упаковке, хлеб Ленинградский; 5 – хлеб Любительский, сдобные изделия массой 0,05; 0,1 и 0,2 кг, булочная мелочь массой 0,05 кг, булочки (Слоеные, Медовые, Детские, Октябренок и др.), бублики, лепешки Ржаные; 8 – булочка Сдобная с помадкой массой 0,0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Для булочной мелочи устанавливают массу не менее 10 изделий; отклонение допускается + 2,5%, при развесе 0,05 кг – + 3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Изделия должны иметь правильную форму с высоким подъемом над краями формы или отношением высоты к диаметру (0,4 – 0,5) для подового хлеба. Батоны должны иметь закругленные концы с неглубокими надрезами, расположение и количество которых соответствуют виду изделий. Городские булки – с приподнятым гребешком вдоль изделия, плетеные изделия – с ясно выраженным плетением, рожки – с рельефом от закаточных витков. Сдобные изделия должны быть правильной формы с четко выраженным рисунком, хорошего объемного выхода. Изделия не должны быть деформированными – смятыми или неровными по торцам, с боковыми выплывами для формового хлеба и притисками у подового хлеба с глубокими трещинами на верхней корке и подрывами. Поверхность формовых изделий не должна быть плоской, вогнутой или сморщенной, а поверхность подовых – расплывчатой. Форма изделий не должна быть искаженной (батоны вытянутые с глубокими надрезами; Городские булки с отсутствием гребешка, с не приподнятым или утолщенным гребешком; плетеные изделия – с плохо сомкнутыми концами или с концами излишне вытянутыми – заостренными; рожки с нессимитричными витк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Цвет корок у ржаных и ржано-пшеничных изделий коричневый с легким глянцем, у изделий из пшеничной муки – золотисто-коричневый, более светлый в местах подрезов и переплетений. Поверхность изделий блестящая, гладкая, без подрывов, вздутий и крупных трещин вдоль всего изделия, пятен и подгорелостей. В связи с обработанной поверхностью (смазка яйцом, повидлом, обсыпка маком, сахарной пудрой, сахаром-песком, крошкой) обсыпка должна быть равномерной по поверхности. Боковые и нижняя корки должны иметь равномерную окраску без подгоревших остатков от предыдущих изделий (прилипших к форме или поду печи). Корочки должны быть тонкими, равномерными, без заметного перехода в мякиш. В ржаном и ржано-пшеничном хлебе верхняя корка не толще 4 мм, а в пшеничном из муки высшего, 1-го, 2-го сортов, Красносельском, Ситном – не более 3 мм, такая же толщина нижней корки у Рижского, Минского и Ситного с изюм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е допускаются в реализацию изделия с утолщенными бледными или слишком темными корками, а также с корками, имеющими на поверхности мелкие трещины, вздутия и пятна от подгоревших пузырей. Изделия не должны иметь крупных пустот под верхней коркой, отрыв верхней к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и разрезе хлеба устанавливают с о с т о я н и е м я к и ш а. Он должен быть хорошо пропеченным, эластичным (при легком надавливании пальцем принимать первоначальную форму), не липким и не влажным на ощупь, без комочков и следов непромеса, не крошковатым. Пористость толстостенная, неравномерная делает мякиш более грубым. Не допускается мякиш влажный, неэластичный, сыропеклый, мало разрыхленный, который прилипает к ножу и комкуется при разжевывании, суховатый, недостаточно эластичный, плотный, почти не разрыхленный, крошковатый, плохо разжевывающийся, а также закал и непро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кус и запах изделий должны быть специфическими, свойственными хлебу каждой группы. Изделия должны обладать приятным ароматом, иметь кисло-сладкий вкус, хорошо разжевываться. Хлеб не должен быть безвкусным или иметь горьковатый, затхлый, плесневелый и другие посторонние привкусы и запах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ормы влажности и кислотности самые высокие для хлеба из обойной муки, а пористость у него наиболее низкая. Чем выше сорт ржаной муки, тем ниже кислотность и выше пористость изделий. В изделиях из смеси ржаной и пшеничной муки при увеличении доли последней понижается кислотность и повышается пористость. У формовых изделий одного и того же наименования влажность и пористость немного больше, чем у подовых.</w:t>
      </w:r>
    </w:p>
    <w:p>
      <w:pPr>
        <w:pStyle w:val="24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/>
          <w:b w:val="false"/>
          <w:color w:val="000000"/>
          <w:sz w:val="28"/>
          <w:szCs w:val="32"/>
        </w:rPr>
      </w:r>
    </w:p>
    <w:p>
      <w:pPr>
        <w:pStyle w:val="24"/>
        <w:spacing w:lineRule="auto" w:line="360"/>
        <w:ind w:righ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1.5 Хранение хлеба и хлебобулочных изделий и процессы происходящие при хран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лебобулочные изделия перевозят в специализированном транспорте, оборудованном полками-угольниками, в лотках-угольниках, в лотках или контейнерах. В торговой сети из-за быстрого усыхания, очерствения и возможной микробиологической порчи хлебобулочных изделий хранят непродолжительное время. Хлеб ржаной и обдирной муки хранят 36 часов, сортовой – 24 ч., сдобные изделия – 16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мещение для хранения хлеба должно быть чистым, сухим. Проветриваемым, температура 20–25 гр. С (не ниже 6 гр. С), относительная влажность воздуха не более 75%. Хлеб укладывают на стеллажах, полках или лотках на расстоянии не менее 50 см. от пола. Формовой хлеб укладывают в один или два ряда на боковую или нижнюю корку; подовый и булочные изделия – в один ряд на нижнюю или боковую корку с укладом к стенке лот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лебные изделия хранят отдельно от продуктов, имеющих резкие и сильные запахи (рыба). До начала торговли хлебные изделия выкладывают в местах, удобных для реализации. Для отбора хлеба используют специальные вилки. По требования покупателя, если ему были проданы недоброкачественные хлебобулочные изделия, магазин обязан безоговорочно обменять их на доброкачественные или возвратить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мещения для хранения хлеба и хлебобулочных изделий должны быть оборудованы контейнерами открытого и закрытого типа, тарой-оборудованием, передвижными этажерками или стационарными полками. Помещение для хранения хлеба и хлебобулочных изделий должны подвергаться ремонту с побелкой или окраской стен, потолков – по мере необходимости. Помещение не реже одного раза в год дезинфицируют. В помещениях, предназначенных для хранения хлеба и хлебобулочных изделий, не разрешается держать иные товары и продукты, которые могут передать изделиям несвойственным им запах. При хранении хлебобулочных изделий укладывают: формовой хлеб в один или два ряда на боковую или нижнюю корку; подовый хлеб и хлебобулочные изделия – в один ряд на нижнюю или боковую корку; мелкоштучные – на нижнюю корку в 1–2 ряда, а изделия с отделкой в один ряд; гренки, сухари – насыпью. При транспортировке лотки, ящики и корзины устанавливаются друг на друга так, чтобы при ходе автомобиля не двигались с места и не деформировали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следние годы на хлебозаводах все шире внедрятся хранение хлеба не на вагонетках или в ящиках, а в специальных контейнерах, в которых он загружается в автомашины и в них же затем поступает в складское помещение торговой организации, или где это возможно, непосредственно в торговый зал.</w:t>
      </w:r>
    </w:p>
    <w:p>
      <w:pPr>
        <w:pStyle w:val="24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</w:rPr>
      </w:pPr>
      <w:r>
        <w:rPr>
          <w:rFonts w:cs="Times New Roman"/>
          <w:b w:val="false"/>
          <w:iCs/>
          <w:color w:val="000000"/>
          <w:sz w:val="28"/>
        </w:rPr>
      </w:r>
    </w:p>
    <w:p>
      <w:pPr>
        <w:pStyle w:val="24"/>
        <w:spacing w:lineRule="auto" w:line="360"/>
        <w:ind w:righ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1.6 Сертификация хлеба и хлебобулочных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ертификация продукции представляет собой ряд требований к производству и продаже определенных товаров. Закон РФ «О сертификации продукции и услуг» устанавливает, что сертификация продукции – это процедура подтверждения соответствия, посредством которой независимая от изготовителя и потребителя организация удостоверяет в письменной форме, что продукция соответствует установленным требованиям.</w:t>
      </w:r>
    </w:p>
    <w:p>
      <w:pPr>
        <w:pStyle w:val="33"/>
        <w:ind w:right="0" w:firstLine="709"/>
        <w:rPr/>
      </w:pPr>
      <w:r>
        <w:rPr>
          <w:bCs w:val="false"/>
          <w:color w:val="000000"/>
          <w:szCs w:val="32"/>
        </w:rPr>
        <w:t>Сертифицированные товары пользуются большим спросом на рынке, чем несертифицированные, что позволяет производителям выжить в конкурентной борьбе. При сертификации устанавливается, что продукция, процесс или услуга соответствуют требованиям стандарта или других нормативных доку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Любое предприятие, выпускающее хлебобулочные изделия, обязано иметь у себя комплекты нормативных документов на каждый вид вырабатываемой продукции. Комплект нормативной документации включает ГОСТ (или ГОСТ Р, или ОСТ, или ТУ), рецептуру (РЦ) и технологическую инструкцию (ТИ), утвержденные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Кроме комплекта нормативной документации, на каждый вид выпускаемой продукции должен быть получен сертификат соответствия этой продукции требованиям нормативной документации (ГОСТ, ОСТ, ТУ) по показателям имеется запись: «Обязательные требования, направленные на обеспечение безопасности для жизни и здоровья населения, изложены в пунктах» и перечислены пункты, в которых записаны требования к безопасности сырья и готовой продукции, а также указаны порядок и методы контроля соответствующих показателей. Конкретные предельно допустимые концентрации вредных веществ (тяжелых металлов, микотоксинов, пестицидов) в различном пищевом сырье и готовых изделиях указаны в СанПин 2.3.2.560 – 96. Гигиенические требования к качеству и безопасности продовольственного сырья и пищевых продук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соответствии с законом «О защите прав потребителей» за несоответствие продукции обязательным требованиям, записанным в нормативной документации, предприятию могут быть применены соответствующие санкции в виде предписаний или штрафов.</w:t>
      </w:r>
    </w:p>
    <w:p>
      <w:pPr>
        <w:pStyle w:val="TextBodyIndent"/>
        <w:ind w:right="0" w:firstLine="709"/>
        <w:rPr/>
      </w:pPr>
      <w:r>
        <w:rPr>
          <w:color w:val="000000"/>
          <w:sz w:val="28"/>
        </w:rPr>
        <w:t>В соответствии с Постановлением Правительства Российской Федерации от 13 августа 1997 года №1013 хлебобулочные изделия, мука подлежат обязательной сертифик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ыдают сертификаты специальные органы по сертификации, в состав которых входят испытательные лабора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ертифицированная продукция маркируется знаком соответ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сертификате указывают наименование и адрес органа по сертификации и предприятия-изготовителя, наименование товара и перечень нормативных документов, в соответствии с которыми проводилась оценка качества, дату выдачи и срок действия сертифик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ертификат оформляется на бланках установленной формы и заверяется печатью сертификационного органа и подписями ответственных лиц.</w:t>
      </w:r>
    </w:p>
    <w:p>
      <w:pPr>
        <w:pStyle w:val="TextBodyIndent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ертификат соответствия вступает в силу с даты их регистрации в установленном порядке.</w:t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TextBodyIndent"/>
        <w:ind w:right="0" w:firstLine="709"/>
        <w:rPr/>
      </w:pPr>
      <w:r>
        <w:rPr>
          <w:b/>
          <w:bCs/>
          <w:iCs/>
          <w:color w:val="000000"/>
          <w:sz w:val="28"/>
        </w:rPr>
        <w:t>2. Практическая часть</w:t>
      </w:r>
    </w:p>
    <w:p>
      <w:pPr>
        <w:pStyle w:val="TextBodyIndent"/>
        <w:ind w:right="0"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Indent"/>
        <w:ind w:right="0"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2.1 Краткая характеристика деятельности хлебозавода №7</w:t>
      </w:r>
    </w:p>
    <w:p>
      <w:pPr>
        <w:pStyle w:val="TextBodyIndent"/>
        <w:ind w:right="0"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Indent"/>
        <w:ind w:right="0" w:firstLine="709"/>
        <w:rPr/>
      </w:pPr>
      <w:r>
        <w:rPr>
          <w:color w:val="000000"/>
          <w:sz w:val="28"/>
        </w:rPr>
        <w:t>В связи с нехваткой хлеба в г. Казани в 1953 году был разработан и согласован во всех инстанциях типовой проект предприятия на две печи с мощностью 17 тонн хлебобулочных изделий в сутки и с тарным складом для муки. Площадкой для строительства завода было выбрано весьма подходящее место на краю поселка близ соснового 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дать на своих прилавках хлеба местной выпечки поселковым магазинам пришлось почти десять лет. Лишь в 1965 году хлебозавод №7 выдал с линии первые две тонны пшенично-ржаного формового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я продукция в считанные часы разошлась «на ура», а первых дербышкинских хлебопеков встречали как героев. Действительно, команда работников 7-го хлебозавода, которая начинала это дело – С. Киян, М. Комлев, Г. Красильникова, З. Нугманова, В Семенова, Г. Рахимзянова, Е. Егорова, С. Закирзянова, А. Романова, К. Смышляева, – была героической. Все они дни и ночи проводили на предприятии, готовя его к запуску, проверяя оборудование, отрабатывая рецептуру. А взяв в руки первую буханку свежего, горячего, выстраданного бессонными ночами хлеба, многие из них не смогли удержаться от слез. Столько терпения и сил было в нее вложен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ерез годы работы стало ясно, что мощности двух печей ФТА-2 заводу явно не хватает. Хлеб местной выпечки настолько пришелся по вкусу жителям поселка, что пришлось срочно монтировать третью печь, дабы с ее мощностью увеличить производство до 27 тонн в сутки. Печи ФТЛ были с ручной загрузкой и выгрузкой хлеба. Существовали тройники форм, тяжелые, металлические. У печей жара была невыносимая, но работали пекари и не жаловались, понимая, что хлеб нужен поселку как воз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коре дербышкинцы захотели выпечки послаще. Как всегда вовремя сориетировались на покупательский спрос, на 7-ом хлебозаводе задумались об организации производства так называемых «мучнистых кондитерских изделий», попросту говоря, всевозможных пирожных и тортов. Для этого пришлось переоборудовать бывшие складские помещения и закупить, установить и отрегулировать необходимое оборудование. К тому же, взамен прежних складских помещений, занятых новых цехом, требовалось отстроить другие. Что и был сделано – хлебозавод вскоре обзавелся новыми складами для бестарного хранения муки вместимостью 170 тонн и бестарного хранения соли, а также мальтозы и сывор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ервые сладости сошли с линий хлебозавода уже в 1968 году, а в 1971 году был открыт и кондитерский цех, начавший выпуск различных тортов, порадовавших оригинальнстью и вкусом местных покупателей. В 1981 году в освободившимся помещении мучного склада был смонтирована линия по производству заварных пирожных «эклер», которая выдавала их в сутки целую тонну или 16 000 штук. Как говорится, сладости-сладостями, но и про хлеб насущный забывать не стоит. Одними пирожными народ не прокормить, при растущих потребностях было необходимо поднимать выработку и основного продукта, а именно формового хлеба. В связи с этим в 1982 году началась первая реконструкция завода. Для увеличения количества и качества выпускаемой продукции потребовалось как почти, полностью механизировать тяжелый ручной труд. Были смонтированы две поточно-механизированные линии на базе печи ГГР. Благодаря этому суточная выработка формового хлеба была доведена до 60 тонн!</w:t>
      </w:r>
    </w:p>
    <w:p>
      <w:pPr>
        <w:pStyle w:val="23"/>
        <w:ind w:right="0" w:firstLine="709"/>
        <w:rPr/>
      </w:pPr>
      <w:r>
        <w:rPr>
          <w:color w:val="000000"/>
          <w:sz w:val="28"/>
        </w:rPr>
        <w:t xml:space="preserve">В 1998 году в кондитерском цехе был организован участок по приготовлению чак-чака, участок по выработке макаронных изделий и конфет – драже начал действовать в 1999 году, а 2000 году появился участок по выпечке пряников. Освоены технологии выпуска тортов с применением растительных сливок. Торт «Граф Серж» награжден дипломом «Продмашэкспо – 2000» за потребительские симпатии и новизну технологии. Несмотря на всеобщий экономический кризис, в 90-е хлебозавод №7 не переставал расти, с самого старта последнего десятилетия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 было положено весьма неплохое начало развития предприятия. В 1993 году построены автовесы, склад для хранения сырья, склад для хранения стройматериалов и оборудования. А уже в 1994 году смонтирована линия по выработке батонных изделий на базе печи ФТЛ-2 мощностью до 3,5 тонны и построена печь для обжига хлебопекарных форм от нагара. В 1997 году была произведена замена котлов на ТМЗ на 3 котла д721-ГФ.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ейчас, с целью улучшения товарооборота, в помещениях магазинов ведется реконструкция. Кстати, в каждом из них можно заказать любую выпечку, а также здесь по вашему желанию испекут изысканный торт, который, без сомнения, в срок украсит праздничный стол любого торжества.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В 2000 году благодаря льготному кредитованию, выданному банком «Ак Барс», на хлебозаводе началось строительство кондитерского цеха общей площадью 2100 кв. м, где будет вырабатываться до 7 тонн кондитерских изделий широкого ассортимента. Технологический проект разработан коллективом ИТР завода.</w:t>
      </w:r>
    </w:p>
    <w:p>
      <w:pPr>
        <w:pStyle w:val="23"/>
        <w:ind w:right="0" w:firstLine="709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2.2 Основные поставщики сырья</w:t>
      </w:r>
    </w:p>
    <w:p>
      <w:pPr>
        <w:pStyle w:val="33"/>
        <w:ind w:right="0" w:firstLine="709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/>
          <w:b/>
          <w:i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Сырье, применяемое в хлебопечении, делят на основное и вспомогательное. К основному сырью относят муку, соль и дрожжи. В хлебопечении применяют пшеничную и ржаную муку всех сортов и их смеси. Поставщиками муки являются местные мукомольные предприятия. Воду используют питьевую. На современных хлебопекарных предприятиях установлено современное очистительное оборудование для фильтрации воды. Для улучшения вкуса консистенции теста добавляют 1–2% со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Хлебопекарные дрожжи вызывают спиртовое брожение сахаров теста, в результате чего образуются спирт и углекислый г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ри брожении углекислый газ разрыхляет тесто т придает ему пористую структу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К вспомогательному сырью относят жир, сахар, яйца, молоко, солод, патоку и пря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рименяют жиры растительные, животные, маргарин, гидрожир. Поставщиками этого сырья являются также местные производит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Сахар улучшает вкус, повышает питательную ценность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Молоко используют натуральное, обезжиренное, сухое, сгущенное. Поставщиком молока является Казанский молокомбин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Яйца, яичный порошок или меланж добавляют в тесто при изготовлении сдобных издел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Солод – это мука из проращенного и подсушенного зерна ячменя (белый солод) или ржи (красны солод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атоку используют только крахмальную, полученную путем осахаривания крахм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ряности (тмин, кориандр, ваниль и др) придают хлебу специфический вкус и аро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Итак, почти все сырье за исключением пряностей, производят и поставляют на хлебозавод отечественные производители сыр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Качество сырья проверяет производственная лаборатория в соответствии с действующей нормативной документацией, «Положением о производственных лабораториях предприятий хлебопекарной промышленности» и объемом работ, утвержденным для н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2.3 Анализ ассортимента хлебобулочных изделий хлебозавода №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Ассортимент хлеба и хлебобулочных изделий насчитывает около трех десяток сортов и разновидностей, которые можно подразделить на следующие группы: по виду муки – на хлеб ржаной, пшеничный и хлеб из смеси ржаной и пшеничной муки; по способу выпечки – на формовой и подовый; по форме – на батоны, булки, плетенки; по рецептуре – на простой, изготовленный из муки, воды, соли и дрожжей; улучшенный – с добавлением к основному сырью 3–6%(на 100г, муки) сахара или патоки, а в некоторые сорта – жира и пряностей; сдобный – с (большим количеством сдобы); по назначению – на обыкновенный и диетическ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  <w:t>На предприятии выпускается следующая продук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690"/>
        <w:gridCol w:w="2434"/>
        <w:gridCol w:w="2434"/>
        <w:gridCol w:w="1642"/>
      </w:tblGrid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№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рупп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товаров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родукци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Наименование нормативно-технической документ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Вид фасовки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Изделия булочные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атон Нарезн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атон Подмосковны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атон Прост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атон Студенчес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улочная мелочь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улочка Ярославска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улка Черкизовска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Рогалики с маком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7844–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осыпуш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8809–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Шатлы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8809–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атон Чиста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8809–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ВХ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Изделия хлебобулочные диетические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цы Докторск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5832–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улка с пониженной кислотностью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5832–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обулочные изделия сдобные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улочка сдобна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4557–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Сдоба майска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ТУ 18РСФСР 900–8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Другие хлебобулочные изделия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Булка Славянска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4557–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Ароматны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ТУ 9114–236–05747152–9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Белый из муки 1с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6987–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Бородинс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077–8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Дарвиш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8807–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Дарниц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6983–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Деревенс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8807–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Богатырс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Колосо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8807–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Сельс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8807–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Столичны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6984–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" w:leader="none"/>
                <w:tab w:val="center" w:pos="481" w:leader="none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Хлеб Украинск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ГОСТ 2077–8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40"/>
              </w:rPr>
              <w:t>Пленка ПВ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Хлебозавод в основном производит хлебобулочные изделия из муки пшеничной (высшего, первого сортов) – около 80% выпускаемой продукции, и 20% продукции выпускается при использовании ржаной му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редприятием по специальной методике в торговых точках города был проведены маркетинговые исследования по изучению спроса населения на хлебобулочные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Анкетированием были охвачены основные социальные и возрастные категори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Как показало анкетирование ассортиментом хлебобулочных изделий удовлетворено примерно 70% опрошенных. Массой хлебобулочных изделий 86% опрошенных в основном удовлетворены. Часть самых молодых и самых пожилых респондентов предлагает несколько увеличить массу хлебобулочных издел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Нуждается в существенной корректировке сама постановка дела информирования потребителей о потребительских свойствах хлебобулочных изделий. По мнению опрошенных, в настоящее время в торговых точках необходимой информации о хлебе явно недоста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Согласно опросу в продаже пока недостаточно прежде всего: пшеничного хлеба (36%), хлебобулочных изделий диетического назначения (17%), сдобных изделий (1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о трехбалльной шкале основная масса потребителей оценивает качество имеющейся в продаже хлебобулочной продукции как удовлетворительное (48%). В то же время 45% опрошенных признают качество вырабатываемы хлебобулочных изделий хорошим и лишь 7% – неудовлетворительны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2.4 Организация контроля качества хлебобулочных изделий на базовом предприят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В соответствии с определением ГОСТ 16504–81 под контролем качества продукции понимают «проверку соответствия количественны и качественных характеристик свойств продукции установленным техническим требования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остоянный и правильно организованный контроль производства дает возможность следить за качеством готовых изделий, не допускать отклонений от физико-химических норм и позволяет обеспечить выпуск продукции отвечающей требованиям государственных стандар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Технохимический контроль осуществляется работниками заводских лабораторий на основании стандартов и соответствующих инстру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Главная задача производственной лаборатории – рациональная организация технологического процесса, обеспечивающая выпуск качественных изделий при минимальных технологических затратах и потерях и высокой организации труда. Работа лаборатории состоит из следующих этап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Анализ сырья, поступающего на предприятие – анализируется каждая партия сырья, причем органолептические свойства и наиболее важные физико-химические показатели сырья определяются постоянно, а показатели, имеющие меньшее значение, проверяют выборочно. Все анализы проводят на основании действующих ГОСТов, 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роизводственно-технологическая работа лабораторий состоит в разработке технологических планов в составлении производственных рецептур и определении технологических режимов, в составлении указаний по смешиванию муки, в контроле выхода хлеба, потерь и затрат, в выведении дрожжей и заквасок, в контроле установленных технологических режимов и параметров. Производственные лаборатории призваны совершенствовать технологический процесс и качество изделий. Работники лабораторий изучают причины брака и разрабатывают мероприятия по его предотвращению, внедряют новые прогрессивные технологические схемы, принимают активное участие в освоении нового оборудования и научной организации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Контроль качества готовой продукции осуществляется лабораторией для каждой партии изделий. Лаборатория руководит работой контролеров готовой продукции. Результаты технохимического контроля производства фиксируются в лабораторных журнал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Лаборатория хлебозавода имеет оборудование и материалы, обеспечивающие выполнение всех анализов. В число приборов, необходимых для этих целей, входят технические и аналитические весы, электрический сушильный шкаф СЭШ, прибор ВНИИХП-ВЧ, термостат, лабораторная печь, рассев Журавлева, прибор для определения объема хлеба, биологический микроскоп, прецизионный и лабораторный рефрактометр, центрифуга, ареометры, психрометры и термометры, универсальный рефрактометр РЛУ, ИРФ-22, прибор ИДК-1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Контроль на хлебопекарном предприятии включает анализ основного и дополнительного сырья, готовой продукции, а также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В соответствии с инструкцией о работе производственных технологических лабораторий хлебопекарных предприятий результаты контроля фиксируются в лабораторных журн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Форма №1 – журнал результатов анализа м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Форма №2 – журнал результатов анализа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Форма №3 – журнал результатов анализа хлебобулоч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Форма №4 – Рецептура и технологические указания по сортам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Форма №5 – журнал передачи стеклянной пос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Форма №6 – журнал учета металломагнитной примеси в сы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Форма №7 – журнал контроля производства хлебобулоч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Записи в журнал должны производится четко и обязательно чернилами. Результаты каждого анализа, записанные в журнал, должны быть подписаны лицом, проводившим анализ. Начальник лаборатории выборочно проверяет и подписывает результаты анализа.</w:t>
      </w:r>
    </w:p>
    <w:p>
      <w:pPr>
        <w:pStyle w:val="34"/>
        <w:ind w:right="0"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40"/>
        </w:rPr>
      </w:pPr>
      <w:r>
        <w:rPr>
          <w:rFonts w:cs="Times New Roman"/>
          <w:b w:val="false"/>
          <w:bCs/>
          <w:color w:val="000000"/>
          <w:sz w:val="28"/>
          <w:szCs w:val="40"/>
        </w:rPr>
      </w:r>
    </w:p>
    <w:p>
      <w:pPr>
        <w:pStyle w:val="34"/>
        <w:ind w:right="0"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2.4.1 Ответственность за нарушение требований по безопасности и правил сертификации товаров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Сертификация – процедура подтверждения соответствия конкретной партии или серий партий продукции требованиям НД по показателям безопасности для жизни и здоровья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рименяемое при производстве хлебопекарной продукции сырье (мука, сахар, жировые продукты и т.д.) подлежит добровольной сертификации, поэтому при заключении контрактов на поставку сырья необходимо включать требования о предоставлении поставщиком сертификата соответствия поставляемого продовольственного сыр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Предприятие изготовитель при нарушении действующих правил несет административную ответственность – наложение штрафа от пяти до ста минимальных размеров оплаты труда, либо предупреж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2.4.2 Оценка конкурентоспособности хлебобулочных изделий, реализуемых на предприятии</w:t>
      </w:r>
    </w:p>
    <w:p>
      <w:pPr>
        <w:pStyle w:val="33"/>
        <w:ind w:right="0" w:firstLine="709"/>
        <w:rPr/>
      </w:pPr>
      <w:r>
        <w:rPr>
          <w:color w:val="000000"/>
        </w:rPr>
        <w:t>Что и говорить, Казань издавна славилась своими хлебобулочными традициями, отличным хлебом знаменита она и сейчас. Достойным продолжателем вековых традиций стал хлебозавод №7.</w:t>
      </w:r>
    </w:p>
    <w:p>
      <w:pPr>
        <w:pStyle w:val="33"/>
        <w:ind w:right="0" w:firstLine="709"/>
        <w:rPr/>
      </w:pPr>
      <w:r>
        <w:rPr>
          <w:color w:val="000000"/>
        </w:rPr>
        <w:t>Технологами предприятия было разработано и внедрено в производство около 30 видов кондитерской продукции. Всего же 103 изделия 7-го хлебозавода получили лицензии и сертификаты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Вся продукция завода проходит обязательную сертификацию, ежедневно проверяется на соответствие стандартам качества. В производстве применяется только натуральное, экологически чистое сырье. На хлебозаводе осознано придерживаются традиционных технологий при производстве хлебобулочных изделий и являются сторонниками веками испытанных рецептур.</w:t>
      </w:r>
    </w:p>
    <w:p>
      <w:pPr>
        <w:pStyle w:val="33"/>
        <w:ind w:right="0" w:firstLine="709"/>
        <w:rPr/>
      </w:pPr>
      <w:r>
        <w:rPr>
          <w:color w:val="000000"/>
        </w:rPr>
        <w:t>На хлебозаводе постоянно ведется работа по улучшению вкусовых качеств продукции и ее оформлении. Разрабатываются новые оригинальные рецептуры, и после экспертной оценки новинки попадают на стол потребителя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Ассортимент продукции расширяется не только благодаря разработке уникальных рецептов, но и за счет открытия новых направлений. На хлебозаводе была введена в действие новая технология по производству замороженных полуфабрикатов – изделий из дрожжевого и бездрожжевого теста с начинками и без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В своей работе хлебозавод использует различные каналы сбыта своей продукции, его продукция поступает в магазины от небольших (рядом с домом) до супермаркетов.</w:t>
      </w:r>
    </w:p>
    <w:p>
      <w:pPr>
        <w:pStyle w:val="33"/>
        <w:ind w:right="0" w:firstLine="709"/>
        <w:rPr>
          <w:color w:val="000000"/>
        </w:rPr>
      </w:pPr>
      <w:r>
        <w:rPr>
          <w:color w:val="000000"/>
        </w:rPr>
        <w:t>Руководство хлебозавода успешно решает важнейшие задачи повышения квалификации персонала, системной модернизации производства, расширения ассортимента и улучшения качества выпускаемой продукции.</w:t>
      </w:r>
    </w:p>
    <w:p>
      <w:pPr>
        <w:pStyle w:val="23"/>
        <w:ind w:right="0" w:firstLine="709"/>
        <w:rPr/>
      </w:pPr>
      <w:r>
        <w:rPr>
          <w:color w:val="000000"/>
          <w:sz w:val="28"/>
        </w:rPr>
        <w:t>Такие булочные изделия как «Посыпушка», «Сюрприз», «Колос», «Шатлык», булочка «Полевая», хлеб из смешанных сортов муки «Дарвиш», разработанных хлебозаводом №7, выпускаются сегодня многими хлебозаводами республики.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Например, Хлеб – «Дарвиш»: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остав: мука ржаная, пшеничная 1 сорта, соль дрожжи сахар, маргарин, отруби пшеничные, вода. Этот хлеб относиться по рецептуре к улучшенно1 группе.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Хлеб белый относиться по рецептуре к простой группе.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остав этого хлеба: мука пшеничная 1 сорт, дрожжи, соль, вода.</w:t>
      </w:r>
    </w:p>
    <w:p>
      <w:pPr>
        <w:pStyle w:val="23"/>
        <w:ind w:right="0" w:firstLine="709"/>
        <w:rPr>
          <w:bCs/>
          <w:color w:val="000000"/>
          <w:sz w:val="28"/>
        </w:rPr>
      </w:pPr>
      <w:r>
        <w:rPr>
          <w:color w:val="000000"/>
          <w:sz w:val="28"/>
        </w:rPr>
        <w:t>С каждым годом увеличивается ассортимент и повышается качество хлеба и хлебобулочных изделий, совершенствуется рецептура. Появляются новые конкурентоспособные сорта хлеба и хлебобулочных изделий.</w:t>
      </w:r>
    </w:p>
    <w:p>
      <w:pPr>
        <w:pStyle w:val="23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23"/>
        <w:ind w:right="0"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2.4.3 Соответствие упаковки, маркировки хлеба и хлебобулочных изделий современным требовани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годня потребительская упаковка практически служит неотъемлемым атрибутом современной культуры, призвана воспитывать эстетический вкус, культуру потребления и продажи това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следнее время на предприятии продолжается широкое внедрение механизированной упаковки хлеба и хлебобулочных изделий с применением современных пленочных материалов. Это мероприятие имеет большое гигиеническое значение, так как исключает прикосновение рук человека к выпеченному хлебу. Это способствует и большему сохранению его све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длительном хранении хлеба потери на его усыхание сведены к небольшим величинам (1–2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нной, своевременной и полной информации о товарах нуждаются все. Средствами товарной информации служит маркиров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ркировка – текст, условные обозначения или рисунок, нанесенные на упаковку или то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зависимости от места нанесения различают маркировку производственную и торговую. Носителями торговой маркировки служат ценники, кассовые че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сителями производственной маркировки могут быть этикетки, вкладыши, ярлыки, бирки, контрольные ленты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ркировка выпускаемого хлеба и хлебобулочных изделий производиться на этикетке, которая прикрепляется к пленочному материа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маркировке отражена следующая информация: сведения об предприятии изготовителе, стандарты, которым соответствует товар, информация о сертификации, срок годности, его основные потребительские свойства: состав, масса, объем, калорийность. Маркировка (производственная) хлеба и хлебобулочных изделий соответствует современным требованиям. Необходимо более широко использовать упаковку хлеба и хлебобулочных изделий т. к. она упрощает процесс получения информации о товаре. Покупатель может не спрашивая продавца, ознакомиться со всеми потребительскими свойствами, о калорийности и пищевой ценности хле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i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0"/>
        </w:rPr>
        <w:t>2.5 Хранение и реализация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На хлебозаводе хлеб после выхода их печи подается ленточными транспортерами на циркуляционные столы и затем перекладываются в лотки, устанавливаемые на контейнерах или вагонетках. При укладывании хлеба осуществляется отбраковка продукции, не соответствующей требованиям нормативной документации по органолептическим показателям и установленной массе.</w:t>
      </w:r>
    </w:p>
    <w:p>
      <w:pPr>
        <w:pStyle w:val="23"/>
        <w:ind w:right="0" w:firstLine="709"/>
        <w:rPr/>
      </w:pPr>
      <w:r>
        <w:rPr>
          <w:color w:val="000000"/>
          <w:sz w:val="28"/>
        </w:rPr>
        <w:t>Укладывание, хранение и транспортирование хлеба и хлебобулочных изделий осуществляется в соответствии с ГОСТ 8227.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После выпечки хлеб и хлебобулочные изделия помещаются для остывания на лотки, укладывание производится в один ряд на боковую или нижнюю корки.</w:t>
      </w:r>
    </w:p>
    <w:p>
      <w:pPr>
        <w:pStyle w:val="23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На сегодняшний день автопарк данного предприятия составляет 30 единиц техники, что немаловажно, учитывая расширяющуюся до семи фирменных магазинов и четырех торговых точек торговую сеть «Горячий хлеб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</w:rPr>
        <w:t>Сейчас, с целью улучшения товарооборота, в помещениях магазинов ведется реконструкция. Кстати, в каждом из них можно заказать любую выпечку, а также здесь по вашему желанию испекут изысканный торт, который, без сомнения, в срок украсит праздничный стол любого торж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Храниться хлеб в специальном отведенном для него помещении: чисто, сухом, хорошо вентилируемом, с равномерной температурой на уровне 20–25 градусов (не ниже 6 градусов) и относительной влажностью воздуха не более 7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Стеллажи, полки, лотки отступают от пола на 0,5 м, закрываются двер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  <w:t>Гарантийный срок хранения (в часах): мелкоштучные изделия с момента их выпечки – 16, хлеба весового и штучного из муки сортовой ржаной, пшеничной, ржано-пшеничной и пшеничной обойной – 24, хлеба из муки ржаной и ржано-пшеничной обойной и ржаной обдирной – 36 часов. Наиболее эффективный способ сохранения свежести хлеба с целью увеличения срока его реализации – это упаковывание, на что в последнее время предприятие уделяет большое внимание.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</w:rPr>
        <w:t>Все упаковочные материалы, используемые для упаковки хлебобулочных изделий разрешены органами Госкомсанэпиднадзором, безвредны, не реагируют с веществами хлеба, непроницаемы для паров и газ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33"/>
        <w:ind w:right="0" w:firstLine="709"/>
        <w:rPr>
          <w:bCs w:val="false"/>
          <w:color w:val="000000"/>
          <w:szCs w:val="32"/>
        </w:rPr>
      </w:pPr>
      <w:r>
        <w:rPr>
          <w:bCs w:val="false"/>
          <w:color w:val="000000"/>
          <w:szCs w:val="32"/>
        </w:rPr>
        <w:t>В новых условиях работы хлебопекарной промышленности требуются новые подходы к разработке ассортимента изделий, роль которого в организации потребления должна существенно возрасти. Если раньше ассортимент обуславливался, главным образом, условиями производства и диктатом механизированных линий, теперь условия производства и состав оборудования определяются ассортиментом и спросом. При этом следует больше, чем ранее, учитывать спрос и потребности разных групп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ледует увеличить выпуск хлеба их ржаной муки и, кроме этого, позаботиться, чтобы он распределялся по торговым точкам с учетом спроса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еобходимо расширить выпуск хлебобулочных изделий диетического и функционального назначения, снабдив их соответствующими сертификатами и рекламными материалами. Проблема качества должна быть под постоянным вниманием и контрол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еобходимо расширять и разнообразить информацию о хлебе в торговых точках, проводить маркетинговые мероприятия по стимулированию сбыта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емаловажным является исследования по разработке новых видов хлебобулочных изделий диетического назначения с натуральными пищевыми добав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уэрман Л.Я. Технология хлебопекарного предприятия. – СПб: 2003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верев Л.Ф. и др. Технология и технохимический контроль хлебопекарного производства. – М., 1993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имофеева В.А. Товароведение продовольственных товаров. Ростов н/Д, 2004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правочник товароведа продовольственных товаров / Под ред. Т.Г. Родиной – М., 2003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лепнева А.С. Товароведение плодоовощных, зерномучных, кондитерских и вкусовых товаров. – М., 1987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ехнология пищевых производств. – М., 2005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овароведение и экспертиза потребительских товаров. – М., 2007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ыганова Т.Б. Технология хлебопекарного производства. – М., 2002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уев И.Н. Экономика предприятия. – М., 2004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ечеткина Н.М. Товарная экспертиза. – Ростов н/Д., 2002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Щепелев А.Ф. и др. Товароведение и экспертиза зерномучных и плодоовощных товаров. – Ростов н / Дону, 2002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Шепелев А.Ф., Печенежская И.А. Товароведение и экспертиза продовольственных товаров. – М., 2004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Щур Д.Л., Труханович Л.В. Основы торговли. Розничная торговля. – М., 1999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урнал «Хлебопечение России» №1,2,4,5,6; 2007 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9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77"/>
        </w:tabs>
        <w:ind w:left="2177" w:hanging="12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5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357" w:firstLine="902"/>
      <w:jc w:val="both"/>
      <w:outlineLvl w:val="3"/>
    </w:pPr>
    <w:rPr>
      <w:rFonts w:ascii="Times New Roman" w:hAnsi="Times New Roman" w:cs="Times New Roman"/>
      <w:b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57" w:hanging="0"/>
      <w:jc w:val="center"/>
      <w:outlineLvl w:val="5"/>
    </w:pPr>
    <w:rPr>
      <w:rFonts w:ascii="Times New Roman" w:hAnsi="Times New Roman" w:cs="Times New Roman"/>
      <w:b/>
      <w:sz w:val="3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357" w:hanging="0"/>
      <w:jc w:val="both"/>
      <w:outlineLvl w:val="6"/>
    </w:pPr>
    <w:rPr>
      <w:rFonts w:ascii="Times New Roman" w:hAnsi="Times New Roman" w:cs="Times New Roman"/>
      <w:bCs/>
      <w:sz w:val="3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55" w:firstLine="900"/>
      <w:jc w:val="center"/>
      <w:outlineLvl w:val="7"/>
    </w:pPr>
    <w:rPr>
      <w:rFonts w:ascii="Times New Roman" w:hAnsi="Times New Roman" w:cs="Times New Roman"/>
      <w:b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57" w:hanging="0"/>
      <w:jc w:val="center"/>
      <w:outlineLvl w:val="8"/>
    </w:pPr>
    <w:rPr>
      <w:rFonts w:ascii="Times New Roman" w:hAnsi="Times New Roman" w:cs="Times New Roman"/>
      <w:bC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ascii="Webdings" w:hAnsi="Webdings" w:cs="Webdings"/>
      <w:sz w:val="24"/>
      <w:szCs w:val="24"/>
    </w:rPr>
  </w:style>
  <w:style w:type="character" w:styleId="21">
    <w:name w:val="Основной текст с отступом 2 Знак"/>
    <w:qFormat/>
    <w:rPr>
      <w:rFonts w:ascii="Webdings" w:hAnsi="Webdings" w:cs="Webdings"/>
      <w:sz w:val="24"/>
      <w:szCs w:val="24"/>
    </w:rPr>
  </w:style>
  <w:style w:type="character" w:styleId="Style7">
    <w:name w:val="Основной текст Знак"/>
    <w:qFormat/>
    <w:rPr>
      <w:rFonts w:ascii="Webdings" w:hAnsi="Webdings" w:cs="Webdings"/>
      <w:sz w:val="24"/>
      <w:szCs w:val="24"/>
    </w:rPr>
  </w:style>
  <w:style w:type="character" w:styleId="31">
    <w:name w:val="Основной текст с отступом 3 Знак"/>
    <w:qFormat/>
    <w:rPr>
      <w:rFonts w:ascii="Webdings" w:hAnsi="Webdings" w:cs="Webdings"/>
      <w:sz w:val="16"/>
      <w:szCs w:val="16"/>
    </w:rPr>
  </w:style>
  <w:style w:type="character" w:styleId="22">
    <w:name w:val="Основной текст 2 Знак"/>
    <w:qFormat/>
    <w:rPr>
      <w:rFonts w:ascii="Webdings" w:hAnsi="Webdings" w:cs="Webdings"/>
      <w:sz w:val="24"/>
      <w:szCs w:val="24"/>
    </w:rPr>
  </w:style>
  <w:style w:type="character" w:styleId="32">
    <w:name w:val="Основной текст 3 Знак"/>
    <w:qFormat/>
    <w:rPr>
      <w:rFonts w:ascii="Webdings" w:hAnsi="Webdings" w:cs="Webdings"/>
      <w:sz w:val="16"/>
      <w:szCs w:val="16"/>
    </w:rPr>
  </w:style>
  <w:style w:type="character" w:styleId="Style8">
    <w:name w:val="Верхний колонтитул Знак"/>
    <w:qFormat/>
    <w:rPr>
      <w:rFonts w:ascii="Webdings" w:hAnsi="Webdings" w:cs="Webdings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rFonts w:ascii="Times New Roman" w:hAnsi="Times New Roman" w:cs="Times New Roman"/>
      <w:bCs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Цитата"/>
    <w:basedOn w:val="Normal"/>
    <w:qFormat/>
    <w:pPr>
      <w:spacing w:lineRule="auto" w:line="360" w:before="250" w:after="0"/>
      <w:ind w:left="1418" w:right="567" w:hanging="0"/>
      <w:jc w:val="center"/>
    </w:pPr>
    <w:rPr>
      <w:rFonts w:ascii="Times New Roman" w:hAnsi="Times New Roman" w:cs="Times New Roman"/>
      <w:b/>
      <w:sz w:val="40"/>
      <w:szCs w:val="40"/>
    </w:rPr>
  </w:style>
  <w:style w:type="paragraph" w:styleId="TextBodyIndent">
    <w:name w:val="Body Text Indent"/>
    <w:basedOn w:val="Normal"/>
    <w:pPr>
      <w:spacing w:lineRule="auto" w:line="360"/>
      <w:ind w:right="357" w:firstLine="902"/>
      <w:jc w:val="both"/>
    </w:pPr>
    <w:rPr>
      <w:rFonts w:ascii="Times New Roman" w:hAnsi="Times New Roman" w:cs="Times New Roman"/>
      <w:sz w:val="32"/>
      <w:szCs w:val="32"/>
    </w:rPr>
  </w:style>
  <w:style w:type="paragraph" w:styleId="23">
    <w:name w:val="Основной текст с отступом 2"/>
    <w:basedOn w:val="Normal"/>
    <w:qFormat/>
    <w:pPr>
      <w:spacing w:lineRule="auto" w:line="360"/>
      <w:ind w:right="355" w:firstLine="900"/>
      <w:jc w:val="both"/>
    </w:pPr>
    <w:rPr>
      <w:rFonts w:ascii="Times New Roman" w:hAnsi="Times New Roman" w:cs="Times New Roman"/>
      <w:sz w:val="32"/>
      <w:szCs w:val="32"/>
    </w:rPr>
  </w:style>
  <w:style w:type="paragraph" w:styleId="33">
    <w:name w:val="Основной текст с отступом 3"/>
    <w:basedOn w:val="Normal"/>
    <w:qFormat/>
    <w:pPr>
      <w:spacing w:lineRule="auto" w:line="360"/>
      <w:ind w:right="357" w:firstLine="900"/>
      <w:jc w:val="both"/>
    </w:pPr>
    <w:rPr>
      <w:rFonts w:ascii="Times New Roman" w:hAnsi="Times New Roman" w:cs="Times New Roman"/>
      <w:bCs/>
      <w:sz w:val="28"/>
      <w:szCs w:val="40"/>
    </w:rPr>
  </w:style>
  <w:style w:type="paragraph" w:styleId="24">
    <w:name w:val="Основной текст 2"/>
    <w:basedOn w:val="Normal"/>
    <w:qFormat/>
    <w:pPr>
      <w:ind w:right="355" w:hanging="0"/>
      <w:jc w:val="center"/>
    </w:pPr>
    <w:rPr>
      <w:rFonts w:ascii="Times New Roman" w:hAnsi="Times New Roman" w:cs="Times New Roman"/>
      <w:b/>
      <w:sz w:val="40"/>
      <w:szCs w:val="40"/>
    </w:rPr>
  </w:style>
  <w:style w:type="paragraph" w:styleId="34">
    <w:name w:val="Основной текст 3"/>
    <w:basedOn w:val="Normal"/>
    <w:qFormat/>
    <w:pPr>
      <w:spacing w:lineRule="auto" w:line="360"/>
      <w:ind w:right="357" w:hanging="0"/>
    </w:pPr>
    <w:rPr>
      <w:rFonts w:ascii="Times New Roman" w:hAnsi="Times New Roman" w:cs="Times New Roman"/>
      <w:b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3:00Z</dcterms:created>
  <dc:creator>Main</dc:creator>
  <dc:description/>
  <cp:keywords/>
  <dc:language>en-US</dc:language>
  <cp:lastModifiedBy>Mage</cp:lastModifiedBy>
  <cp:lastPrinted>2005-05-03T12:43:00Z</cp:lastPrinted>
  <dcterms:modified xsi:type="dcterms:W3CDTF">2011-10-09T09:33:00Z</dcterms:modified>
  <cp:revision>2</cp:revision>
  <dc:subject/>
  <dc:title>ВВЕДЕНИЕ</dc:title>
</cp:coreProperties>
</file>