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Основные функции управления природопользованием</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Доклад по предмету “Экономика природопользования” выполнил: ст. гр. Э-6-2</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Петров Павел</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Проверил: Анисимов В. П.</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Московский Государственный Технологический Университет “Станкин”</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Москва 2001</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Задачи и полномочия органов управления РФ и ее субъектов в области природопользов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сшие федеральные, а также республиканские, областные, краевые законодательные органы России согласно Закону РФ “Об охране окружающей природной среды” призваны определять основные направления государственной природоохранной политики, утверждать экологические программы, устанавливать правовые основы и нормы (в пределах своей компетен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авительство возложены задачи реализации экологической политики и выполнение программ, координации деятельности всех органов в области охраны окружающей среды, образования и использования внебюджетного экологического фонда, установление порядка платы за природопользование, обеспечение населения экологической информацией (примером такой информации являются первые в России Государственные доклады (отчеты) о состоянии окружающей природной среды РФ в 1994, 1995, 1996 г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Конституции РФ природопользование, охрана ОПС, обеспечение экологической безопасности составляют совместную компетенцию Федерации и субъектов Федерации. Вопросы, входящие в компетенцию названных органов, можно подразделить на семь комплексных групп:</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пределение основных направлений экологической политики, утверждение экологических программ, установление правовых и экономических основ регулирования охраны окружающей природной среды и обеспечение экологической безопас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ланирование, финансирование и материально-техническое обеспечение экологических программ, координация природоохранной деятель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Учет и оценка природных ресурсов, прогноз состояния окружающей среды, ведение кадастра природных ресурсов, осуществление мониторинга окружающей сре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ение нормативов вредных воздействий, платежей за использование природных ресурсов, за выбросы, сбросы вредных веществ, захоронение отходов. Выдача разрешений на природопользование, выброс, сброс, захоронение вредных веществ. Формирование и расходование экологических фонд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Государственный экологический контроль, государственная экологическая экспертиза, решение об ограничениях, приостановлении, прекращении деятельности экологически вредных производств и услуг. Привлечение к административной и уголовной ответственности за экологические преступления. Предъявление исков в суд, арбитражный суд о взыскании ущерба, причиненного экологическим правонарушител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заповедного дела, охрана памятников природы, ведение Красной книги, экологическое воспитание и образова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Международное сотрудниче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ые в перечне вопросы и задачи призваны решать все управленческие структуры. Разграничение сферы деятельности их идет по двум направлениям: пространственному и ресурсовому. Согласно первому, представительные и исполнительные органы Федерации осуществляют указанные полномочия в масштабе всей территории России. Органы субъектов Федерации реализуют свои полномочия в границах представляемых ими административно-территориальных образований (областей, краев и т. д.).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в рамках одного и того же территориального пространства могут находиться ресурсы разного значения: республиканского, краевого, областного, муниципального ведения или же представляющие исключительную федеральную собственность. Это определяет объем представленных полномочий. Например, выдача разрешений на природопользование практически принадлежит всем органам управленческого уровня. Однако каждый раз оно распространяется только на те природные ресурсы, которые находятся, соответственно, в ведении Федерации, субъектов Федерации или местных орган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ет также разграничение полномочий в области охраны окружающей природной среды между представительными и исполнительными органами управления. Оно построено на конституционном разделении власт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органы управления по охране природы, их функ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специально уполномоченные органы по охране окружающей природной среды по объему и характеру своей компетенции подразделяются на четыре вида: комплексные, отраслевые, функциональные и территориальны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ые органы выполняют все задачи или какой-либо блок природоохранных задач. Отраслевые сосредоточивают внимание на охране и использовании отдельных при родных объектов. Функциональные выполняют одну или несколько родственных функций в отношении всех природных объек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комплексным органам управления относят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Государственный комитет Российской Федерации по охране окружающей среды (Госкомэкология Ро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енный комитет санитарно-эпидемиологического надзора Российской Федерации (Госкомсанэпидемнадзор России);</w:t>
      </w:r>
    </w:p>
    <w:p>
      <w:pPr>
        <w:pStyle w:val="Normal"/>
        <w:widowControl w:val="false"/>
        <w:spacing w:before="120" w:after="0"/>
        <w:ind w:firstLine="567"/>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3. Министерство РФ по делам гражданской обороны, чрезвычайным ситуациям и ликвидации последствий стихийных бедствий (МЧС Ро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Федеральная служба России по гидрометеорологии и мониторингу окружающей среды (Росгидроме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Министерство природных ресурсов Российской Федер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раслевые специально уполномоченные органы включаю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итет Российской Федерации по земельным ресурсам и землеустройству (Роскомз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ая служба лесного хозяйства России (Рослесхоз);</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Комитет Российской Федерации по рыболовству (Роскомрыболов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Министерство сельского хозяйства и продовольствия Российской федерации (Минсельхозпрод Ро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функциональным и территориальным специально уполномоченным органам относят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Федеральный надзор России по ядерной и радиационной безопасности (Госатомнадзор Ро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Федеральный горный и промышленный надзор России (Госгортехнадзо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Государственный таможенный комитет Российской Федерации (ГТК Ро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Министерство внутренних дел России (МВД Ро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и, которые выполняют специальные органы управления охраны окружающей природной среды, следующ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Роскомэкологии России является головным и комплексным органом всей системы специально уполномоченных органов в области охраны окружающей природной среды. Постановлением Правительства РФ № 1261 от 25 октября 1996 года 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скомэкологии россии возложено осуществление государственной политики в области охраны окружающей среды, обеспечение экологической безопасности и сохранения биологического разнообразия, межотраслевой координации и функционального регулирования в этой сфере деятельности, а также осуществление государственного экологического контроля, государственной экологической экспертизы и управления государственными природными заповедниками и другими особо охраняемыми территориями, находящимися в его веден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Госкомэкологии имеет три особен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ая состоит в комплексном выполнении контрольно-инспекционных функций. Непосредственно в ведении Госкомэкологии находится лишь контроль за охраной атмосферного воздуха и природно-заповедных объектов. Контроль по охране других природных объектов ведут отраслевые органы, специально уполномоченные государство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особенность заключается в том, что Госкомэкологии не относится к числу хозяйственных комитетов, так как не ведает управлением использования природных ресурсов в экономике стран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я особенность — функция государственного экологического контроля Госкомэкологии осуществляется отдельно от руководства эксплуатацией природных ресурс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у функциональных обязанностей Госкомэкологии входя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ординация мероприятий по охране природных объектов, выполняемых специально уполномоченными органами, а также всеми другими министерствами и ведомствами, связанными с использованием природных ресурсов и воздействием на природную сред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гулирование природопользования, т е. утверждение норм и правил использования природных ресурсов, правил ведения хозяйственной деятельности, связанной с воздействием на окружающую среду. Эти нормы и правила являются обязательными не только для исполнения любыми природопользователями независимо от их принадлежности и формы собственности, но и для всех природоохранных организац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 и организация контрольно-инспекционной деятельности. Часть этой функции Госкомэкологии выполняет непосредственно через свои территориальные органы. Например, оценка загрязненности атмосферного воздуха, проведение государственной экологической экспертизы. Другие функции поручаются отраслевым природоохранным органам. Например, охрана земель, недр, вод, лесов, животного мира осуществляется ведомствами и организациями, специально уполномоченными государством Госкомэкологии ведает также единой государственной системой экологического мониторинг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ительная деятельность, выполняемая Госкомэкологии и его органами заключается в выдаче разрешений на выбросы, сбросы вредных, веществ, их захоронение, на добывание, сбор, продажу, обмен, пересылку, хранение, вывоз за и ввоз в страну биологических объектов, в том числе относящихся к видам, занесенным в Красную книгу Ро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формационная деятельность, согласно которой Госкомэкологии обязан обеспечивать своевременную и правдивую информацию о состоянии окружающей среды и ее изменениях под воздействием хозяйственного развития. Ежегодно Госкомэкологии публикует доклад о состоянии природной среды и использовании природных ресурсов Ро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 охраной природно-заповедного фон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я экологического образования и воспит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ие в развитии международного сотрудничества в области охраны окружающей среды и природных ресурс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ои полномочия Госкомэкологии осуществляет через систему территориальных органов в краях, областях, городах и районах, созданных по согласованию с органами исполнительной власти субъектов Федерации, органов местного самоуправл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Министерство природных ресурсов РФ создано постановлением Правительства России № 1260 от 24 октября 1996 года. На это министерство возложены задачи в части рационального использования и охраны видов природных ресурсов, применяемых в экономике страны. Кроме того, Министерству природных ресурсов переданы функции упраздненных Комитета РФ по геологии и использованию недр (Роскомнедр) и Комитета РФ по водному хозяйству (Роскомво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Министерству природных ресурсов РФ переданы два блока функциональных обязанностей: по управлению фондом недр и регулированию водных ресурс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бласти управления фондом недр Министерство природных ресурсов осуществляе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гулирование использования и охраны нед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еологическое изучение нед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иск, разведку и разработку полезных ископаемых.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бласти регулирования водных отношений Министерство природных ресурсов осуществляет мероприятия в целях охраны и воспроизводства водных ресурсов, восстановления водных объектов для обеспечения населения и народного хозяйства чистой водой, сохранения чистоты и полноводности рек и озер, морей и других водных объек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Госкомсанэпидемнадзор России является головным органом санитарного надзора России. В области охраны окружающей природной среды он выполняет следующие функ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ординирует деятельность министерств и ведомств, предприятий и организаций в области санитарной охраны природной сре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атывает и утверждает санитарные нормативы вредных веществ в окружающей среде, санитарные нормы и правила, обязательные для всех хозяйствующих субъектов и гражда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яет через санитарно-эпидемиологическую службу надзор за соблюдением санитарных Нормативов и санитарных правил по охране атмосферного воздуха, видных источников и почвы от загрязнения веществами, вредными для здоровья челове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одит информационную работу путем создания банка данных о состоянии общественного здоровья и среды обитания людей, прогнозирование изменения среды обитания под влиянием антропогенного воздействия, оповещения населения о санитарно-эпидемиологической обстановке и мерах, принимаемых по оздоровлению окружающей сре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Росгидромет является головной организацией в осуществлении единой государственной службы мониторинга окружающей среды. На этот орган возложена организация и проведение наблюдений, оценка, прогноз состояния окружающей среды и ее изменений в процессе хозяйственного развития. Объектом его наблюдения являются: атмосфера, почвы, поверхностные воды, суши, морская среда, сельскохозяйственные угодья и культуры, околоземное космическое простран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ая функция Росгидромета – информировать население и государственные службы о состоянии и изменениях в окружающей сред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ью в деятельности Росгидромета является то, что этот орган не наделен полномочиями предупредительного или карательного характера и не имеет средств реагирования на выявленные правонарушения. Этой деятельностью занимается получатель информации, т. е. соответствующие министерства, ведомства, инспекции, организации, предприят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Министерство по чрезвычайным ситуациям (МЧС) России занимается вопросами обеспечения безопасности людей в условиях экстремальной ситуации, стихийных бедствий, производственных аварий и катастроф.</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ая функция МЧС России состоит в принятии чрезвычайных мер по ликвидации экологических катастроф.</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Роскомзем осуществляет учет земель, ведение государственного земельного кадастра, регулирование предоставления и изъятия земель, государственный контроль за охраной и использованием земель, руководство землеустроительной служб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Рослесхоз осуществляет охрану, использование, воспроизводство и защиту лесов, организацию лесного хозяйства, отвод лесосек, выдачу лесорубочных билетов и ордеров, борьбу с лесными пожарами и нарушителями лесного законодательства, проведение мероприятий по воспроизводству лесных массив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Роскомрыболовства осуществляет разработку мер по регулированию использования, охране и воспроизводству рыбных запасов; регулирование рыболовства и правил охраны рыбных запасов, учет рыбных запасов, установление норм допустимого улова рыбы и других водных животных.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Минсельхозпрод России традиционно относится к числу специально уполномоченных органов. Это министерство выполняет три экологические функции, осуществля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авление и охрану животных (учет, регулирование, контроль охо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у от проникновения на территорию Российской Федерации болезней животными расте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контроль за использованием средств химизации и защиты расте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числу функциональных и территориальных специально уполномоченных органов по охране окружающей природной среды относятс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сатомнадзор России, который осуществляет контроль и надзор за производством» транспортировкой, хранением, применением в народном хозяйстве атомной энергии, ядерных материалов, радиоактивных веществ и изделий на их основе с целью безопасности населения и охраны окружающей сре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гортехнадзор — в числе других задач, обусловленных его статусом в области охраны труда, организует и осуществляет государственный надзор для обеспечения всеми пользователями недр соблюдения правил использования недр, безопасности ведения работ, предупреждения и устранения их вредного воздействия на население, окружающую среду, народное хозяйство.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таможенный контроль (ГТК) России в числе других задач, обусловленных его статусом, выполняет природоохранные функции путем принятия мер по борьбе с незаконным вывозом природного наследия, животных и растений, занесенных в Красную книгу, а также незаконным ввозом и вывозом товаров представляющих экологическую опасность для человека и природной сре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внутренних дел (МВД) России также относится к государственным органам экологического управления и контроля. Согласно Закону «О милиции», Положению о министерстве и в соответствии с другими нормативными документами, МВД России обеспечивает охрану атмосферного воздуха от вредного воздействия транспортных средств, охраняет природные объекты, ведет борьбу за соблюдение санитарных правил и оказывает содействие в государственной охране природной сре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специально уполномоченных органов государства на выполнение функций по охране окружающей природной среды и ее отдельных объектов, среди отраслевых и функциональных органов исполнительной власти есть такие, которые в процессе выполнения своих специфических задач одновременно решают вопросы охраны природной среды. К ним можно отне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экономики РФ, которое, решая задачи по формированию стратегии социально-экономического развития России, по размещению производительных сил, по разработке основных направлений инвестиционной политики, должно учитывать экологические интересы общественного развития. Совместно с Госкомэкологии оно обеспечивает развитие экологически чистого производства, внедрение безотходной и малоотходной технолог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сстандарт России совместно с Госкомэкологии, другими министерствами и ведомствами природоохранного профиля разрабатывает и утверждает государственные стандарты по охране природы окружающей среды, рациональному использованию природных ресурсов. Он следит за правильностью учета экологических требований, предъявляемых к продукции, проводит правовую экспертизу стандартов, в том числе с точки зрения их соответствия природоохранному законодательств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скартография России является федеральной службой, которая занимается геодезией и картографией. Совместно с Госкомэкологии и Министерством природных ресурсов она выполняет экологическое картографирование, мониторинг окружающей среды, взаимодействует по вопросам ведения природоресурсных кадастров. Совместно с Роскомземом Роскартография России, как федеральная служба, занимается составлением земельного кадастра, а с Комитетом по геологии и использованию недр — природным кадастром по недрам.</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 А. Арустамов. Природопользование. Учебник. Закон РФ “Об охране окружающей природной среды”.</w:t>
      </w:r>
    </w:p>
    <w:sectPr>
      <w:type w:val="nextPage"/>
      <w:pgSz w:w="11906" w:h="16820"/>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rFonts w:ascii="Courier New" w:hAnsi="Courier New" w:cs="Courier New"/>
      <w:sz w:val="28"/>
      <w:szCs w:val="28"/>
    </w:rPr>
  </w:style>
  <w:style w:type="character" w:styleId="Style15">
    <w:name w:val="Основной текст Знак"/>
    <w:qFormat/>
    <w:rPr>
      <w:rFonts w:ascii="Courier New" w:hAnsi="Courier New" w:cs="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5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8:00Z</dcterms:created>
  <dc:creator>Вася Пупкин</dc:creator>
  <dc:description/>
  <cp:keywords/>
  <dc:language>en-US</dc:language>
  <cp:lastModifiedBy>Mage</cp:lastModifiedBy>
  <dcterms:modified xsi:type="dcterms:W3CDTF">2011-10-11T13:28:00Z</dcterms:modified>
  <cp:revision>2</cp:revision>
  <dc:subject/>
  <dc:title>ности всех органов в области охраны окружающей среды, обра-</dc:title>
</cp:coreProperties>
</file>