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z w:val="28"/>
          <w:szCs w:val="28"/>
          <w:lang w:val="ru-RU"/>
        </w:rPr>
        <w:t>Закавказский треугольник”</w:t>
      </w:r>
    </w:p>
    <w:p>
      <w:pPr>
        <w:pStyle w:val="Subtitle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чера, сегодня, завтра</w:t>
      </w:r>
    </w:p>
    <w:p>
      <w:pPr>
        <w:pStyle w:val="Subtitl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вон Г. Симонов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ри формировании тематики аналитических бесед за  “Круглым столом” на </w:t>
      </w:r>
      <w:r>
        <w:rPr>
          <w:sz w:val="28"/>
          <w:szCs w:val="28"/>
        </w:rPr>
        <w:t>RT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MN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merica</w:t>
      </w:r>
      <w:r>
        <w:rPr>
          <w:sz w:val="28"/>
          <w:szCs w:val="28"/>
          <w:lang w:val="ru-RU"/>
        </w:rPr>
        <w:t xml:space="preserve"> мы руководствуемся национальными интересами стран бывшего Советского Союза, а также США, где в большом количестве проживают русскоязычные иммигранты и поэтому в дни национальных праздников мы приглашаем Послов этих стран при ООН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жен отметить, что в этом году я лично вел переговоры и с Посольствами при ООН Азербайджана (Посол Г-н Акшен Мехтиев), Армении (Г-н Армен Мартиросян) , Грузии (Посол Г-н Каха Бломаиа). Можно отметить, что по необьяснимым причинам представителями посольств при ООН Азербайджана и Грузии была применена “песочная дипломатия” (автор), т.е. наше предложение оказался “заземленным”, т.е. “искра”, из которой “разгорается пламя” (в продуктивном смысле), ушла, так сказать, “в песок”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сол Армении при ООН Г-н Армен Мартиросян принял наше предложение дать интервью старейшему русскоязычному телевизионному каналу </w:t>
      </w:r>
      <w:r>
        <w:rPr>
          <w:sz w:val="28"/>
          <w:szCs w:val="28"/>
        </w:rPr>
        <w:t>RT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WMNB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America</w:t>
      </w:r>
      <w:r>
        <w:rPr>
          <w:sz w:val="28"/>
          <w:szCs w:val="28"/>
          <w:lang w:val="ru-RU"/>
        </w:rPr>
        <w:t xml:space="preserve">, который вещает на все штаты США и Канаду, посетил нашу студию 23 апреля 2009 г., в канун очередной годовщины Памяти армянского народа по армянам погибшим в кровавой трагедии 1915-1923 гг, на территории Османской Империи, т.е. современной Турции и рассказал нашим телезрителям много интересного об Армении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вью с господином Арменом Мартиросяном было показано днем 25 апреля, когда в Нью-Йорке и во многих других городах США и Канады проходили митинги, посвященные этой скорбной дате, под эгидой Армянского Духовенства, Армянских общественных организаций при активном участии представителей городских, штатных и федеральных властей. Каждый год на эти  митинги приходят не только представители армянских диаспор, но и других народов (греков, болгар и др.), пострадавших от рук младотурк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По случаю дня 18-ой годовщины Независимости Республики Армения 21 сентября 2009 г. мы пригласили в студию и беседовали с Исполнительным директором армянско-американского благотворительного фонда </w:t>
      </w:r>
      <w:r>
        <w:rPr>
          <w:sz w:val="28"/>
          <w:szCs w:val="28"/>
        </w:rPr>
        <w:t>FAR</w:t>
      </w:r>
      <w:r>
        <w:rPr>
          <w:sz w:val="28"/>
          <w:szCs w:val="28"/>
          <w:lang w:val="ru-RU"/>
        </w:rPr>
        <w:t xml:space="preserve"> Гарником Нанагуляном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агаемое определение “Закавказский треугольник” представляется, что хорошо определяет водоворот геополитических проблем Закавказья в который исторически вовлечены Азербайджан, Армения, Грузия в силу своего соседства, а также в силу интересов ближнего - России, Турции, Ирана, а в настоящее время и дальнего зарубежья - СШ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еги южного соседа, в дореволюционное время,  на территорию нынешней Грузии и Армении породили  у этих стран необходимость искать защиту у России, которая была заинтересована в наличии фор-поста на своей южной границе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я, отраженные в протоколах “Брестского Мира” в 1918 г., в частности, давали право на самоопределение народу Армении, которая была окупирована турецко-немецкими войсками с Юга. С севера Армении им противостояли русские войска. Согласно протоколам “Брестского Мира” все войска были выведены с территории Армении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после подписания Брестского мирного договора, вопреки его условиям, турки начали военные операции, стремясь захватить новые территории и закрепиться в Закавказье. Три года продолжалась упорная борьба армянского народа за право жить единой семьей в собственном государстве. Однако заключенный в марте 1921 года договор «О дружбе и братстве» между Советской Россией и Турцией узаконил раздел Армении на Восточную — советскую и Западную — турецкую, став международным правовым документом, который оставил в судьбе армянского народа глубокий трагический след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хватнические планы Турции приблизили закавказские республики к Советской России. В конце 1920 года в Армению и Грузию были введены войска Красной Армии, которые и остановили турецкое наступление. Таким образом, после победы Рабоче-крестьянской революции в России была подведена черта под кровопролитием в Закавказье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ако, эта, далекая от исторической справедливости черта  и  породила новые проблемы замедленного действия, которые до сих пор не позволяют стабилизировать геополитическую ситуацию в этом регионе.   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Призрак, который бродил по Европе” в начале ХХ века, победа пролетариата в России, а также идея Ленина об экспорте российской революции и поддержка им движения революционного характера на территории нынешней Турции, т.е. в Османсой империи, привели к серьезным территориальным проблемам для Армении, а также оказались движущей силой убийства 1,5 млн армян в так называемой “Революции Ататюрка” в течении 1915-1923 гг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алюнтрииское решение Народного Комиссара по Закавказью тов. Сталина привело к отторжению Карабаха от Армении и присоединение его и Азербаджану наряду с Нахичиваном во время, т.н. советизации, в 1923г. Просчеты, допущенные советским руководством, приводили к ошибочным политическим решениям, подчинению национальных интересов армянского народа политическим догмам и ошибочным представлениям о сущности национально-освободительной борьбы в Турци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Рабоче-крестьянская революция в России оказалась для Армении разрушительной и кровопролитной и более того, уже в новейшей истории она эхом отразилась на фоне “горбачевской Перестройки” в 90х годах прошлого столетия, что породило, всем известное, новое кровопролитие и территориальные распри уже между Арменией и Азербайджаном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статус кво таков: Грузия ориентирована на США, Армения на Россию и Азербайджан на Турцию. Но это состояние и пререгативы неустойчивого характера, т.к. изменение в руководстве Грузии  может переориентировать ее с США  на Россию; изменение внутриполитического курса России может частично переориентировать Армению на США; тенденция к нормализации армяно-турецких отношений (подписание протоколов о нормализации армяно-турецких отношений) может привести к сближению Азербайджана с США и расширению партнерства с Россией (причем роль России в налаживании отношений между Арменией и Турцией оказалась весьма высока)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 Грузии понимают, что после открытия армяно-турецкой границы Грузия потеряет монополию на транзит грузов в Армению. Грузинские политологи считают, что после снижения коммуникационной зависимости Армении от Грузии в последней могут усилиться «сепаратистские настроения» в основном в Джавахети, где проживает более 113 тыс. человек, из которых 95% армяне. Сейчас этот район представляет стратегический интерес для всего региона, поскольку через него проходят нефтепровод Баку – Джейхан и газопровод Баку – Эрзерум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зербайджане было болезненно воспринято сближение Армении и Турции. Президент Азербайджана Ильхам Алиев, например, выражает опасение, что нормализация турецко-армянских отношений и открытие границы не смогут способствовать урегулированию нагорно-карабахского конфликта: “...если турецко-армянские отношения нормализуются, то позиция Армении в переговорном процессе может ужесточиться”. Г-н Алиев, уверен, что армяно-турецкое сближение и карабахское урегулирование должны идти «параллельно и одновременно», иначе баланс в регионе изменится в худшую сторон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зербайджан считает, что в результате армяно-турецкого сближения в выигрыше окажется, прежде всего, Армения: она не только решит свои коммуникационные проблемы, но у нее  появятся и реальные перспективы участия в региональных интеграционных проектах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дя по всему, Азербайджан серьезно обиделся на Турцию, что пока проявляется в вопросах пересмотра позиций на энергетическом рынке. Баку считает, что Турция в этом вопросе ведет себя неадекватно и фактически при переговорах препятствует экспорту азербайджанского газа в Европу, повышая цены за транзит, и предупредил, что переориентируется в этом вопросе на Россию и Иран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октября в Москве состоялась встреча глав правительств России и Италии Владимира Путина и Сильвио Берлускони. К ним также присоединился турецкий премьер Эрдоган. Здесь был принципиально решен вопрос о строительстве газопровода «Южный поток», который пройдет по дну Черного мор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полне возможно, что Турция и Армения понимают, что главным игроком на Южном Кавказе является все же Россия и, думается, что после прошлогодней войны в Южной Осетии этот регион перешел из политической плоскости в экономическую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для главного игрока (для России) Азербайджан - это ресурсы, Армения - это экономические, партнерские ворота в Турцию, Иран и далее, Грузия - это экономические, партнерские ворота для Турции, Ирана и др. стран  востока в Россию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США, мне представляется, отводится роль второго важного игрока - инвестора и рабочего партнера по реализации различных проектов, внедрение которых должно способствовать оживлению инфраструктуры весьма важного, как вчера и сегодня, так и завтра “Закавказского треугольника”, представляющего для многих стран геополитически значимую территорию и создания в ней, например, производственного потенциала, для выпуска продукции, конкурентноспособной на международном рынке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е проекты мы рассматривали еще в 1990-1992 г. в Москве, в рамках деятельности Фонда “Возрождение Армении” (генеральный директор Г-н Риго А. Срапенянц), при академическом Совете академика Абел Г. Аганбегяна по “Возрождению разрушенных землетрясением зон Армении”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, что США и его союзникам предоставляется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рическая миссия: вместо военно-политического, финансово-экономическое “завоевание” Закавказь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ью-Йорк, США, </w:t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ябрь, 2009 г.</w:t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вон Г. Симонов, доктор наук, 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адемик Международной Социально-Экономической Академии,</w:t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зависимый аналитик</w:t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"Новое русское слово", </w:t>
      </w:r>
    </w:p>
    <w:p>
      <w:pPr>
        <w:pStyle w:val="Signature"/>
        <w:spacing w:lineRule="auto" w:line="36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зета, № 34, 13 ноября 2009 г., стр.12, </w:t>
      </w:r>
    </w:p>
    <w:p>
      <w:pPr>
        <w:pStyle w:val="Signatur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New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York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USA</w:t>
      </w:r>
      <w:r>
        <w:rPr>
          <w:sz w:val="28"/>
          <w:szCs w:val="28"/>
          <w:lang w:val="ru-RU"/>
        </w:rPr>
        <w:t>. (опубл. с сокращениями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Прощание Знак"/>
    <w:qFormat/>
    <w:rPr>
      <w:lang w:val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8">
    <w:name w:val="Подпись Знак"/>
    <w:qFormat/>
    <w:rPr>
      <w:lang w:val="en-US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ощание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47:00Z</dcterms:created>
  <dc:creator>user</dc:creator>
  <dc:description/>
  <cp:keywords/>
  <dc:language>en-US</dc:language>
  <cp:lastModifiedBy>Mage</cp:lastModifiedBy>
  <dcterms:modified xsi:type="dcterms:W3CDTF">2011-10-09T08:47:00Z</dcterms:modified>
  <cp:revision>2</cp:revision>
  <dc:subject/>
  <dc:title>"Закавказский треугольник" </dc:title>
</cp:coreProperties>
</file>