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Живое вещество и жизнь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Ф.Попов, О.Н.Толстих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ак, "Я буду называть живым веществом, - писал В.И, - совокупность организмов, участвующих в геохимических процессах. Организмы, составляющие совокупность, будут являться элементами живого вещества. Мы будем при этом обращать внимание не на все свойства живого вещества, а только на те, которые связаны с его массой (весом), химическом составом и энергией. В таком употреблении живое вещество является новым понятием в наук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новым в науке является и оценка роли живого вещества в геологических процессах и необходимость отказаться от идеи, что живое вещество Земли, жизнь на Земле формировались и развивались, как следствие развития вещества косного. Этот вопрос в трактовке В.И. мы рассматривался выше, при обсуждении проблем зарождения жизни на Земле. Здесь мы подчеркнем лишь, что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ременное живое вещество генетически родственно всем прошлым организма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временную эпоху живое вещество так же влияет на химический состав земной коры, как и в прошлые эпох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константное (постоянное, прим. авт.) количество атомов, захваченных в данный момент живым веществом 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нергия живого вещества есть преобразованная, аккумулированная энергия Солнц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оянство количества живого вещества определяется следующими обстоятельств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первых - предельно максимальной... величиной биогеохимической энергии размнож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торых - "ограниченностью площади, (территории, прим.авт.), доступной заселению организмами", включая как территории континентов, так и океанические простран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ретьих - постоянством в многолетнем режиме величины солнечной радиации - энергетической основы развития жизни и биогеохимической миграции на Зем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ее мы останавливались на свойствах живого вещества. Вернемся еще раз к рассмотрению различия между живыми и косными естественными телами в их проявлениях в биосфере, вслед за В.И.Вернадским с некоторыми сокращениями его текста (табл.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. 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вые и косные естественные тела и их проявления в биосфере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767"/>
        <w:gridCol w:w="4871"/>
      </w:tblGrid>
      <w:tr>
        <w:trPr/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ные естественные тела</w:t>
            </w:r>
          </w:p>
        </w:tc>
        <w:tc>
          <w:tcPr>
            <w:tcW w:w="4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вые естественные тела</w:t>
            </w:r>
          </w:p>
        </w:tc>
      </w:tr>
      <w:tr>
        <w:trPr/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. Тел, аналогичных живым естественным дисперсным телам, - в косной части биосферы нет. Дисперсное косное вещество сосредотачивается в биосфере; в более глубоких частях планеты оно заглушается давлением. Оно (косное вещество) создается или при умирании живого вещества или под влиянием газовых или жидких фаз, всегда являющихся биокосными </w:t>
            </w:r>
          </w:p>
        </w:tc>
        <w:tc>
          <w:tcPr>
            <w:tcW w:w="4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являются только в биосфере и только в форме дисперсных тел в виде живых организмов и их совокупностей - в макроскопических (поле тяготения) и в микроскопических разрезах реальности. </w:t>
            </w:r>
          </w:p>
        </w:tc>
      </w:tr>
      <w:tr>
        <w:trPr/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I. В косных естественных телах нет проявления правизны и левизны, не подчиненных законам симметрии твердого тела </w:t>
            </w:r>
          </w:p>
        </w:tc>
        <w:tc>
          <w:tcPr>
            <w:tcW w:w="4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визна-левизна характеризует состояние пространства занятого телом живого организма и его проявлений в окружающей организм среде </w:t>
            </w:r>
          </w:p>
        </w:tc>
      </w:tr>
      <w:tr>
        <w:trPr/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III. Новое косное естественное тело создается физико-химическими и геологическими процессами, безотносительно к ранее бывшим естественным телам, живым или косным. Процессы его образования могут идти и в живых телах, изменяясь в своих проявлениях и давая биокосные естественные тела, внедренные в живое естественное тело.   </w:t>
            </w:r>
          </w:p>
        </w:tc>
        <w:tc>
          <w:tcPr>
            <w:tcW w:w="4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овое живое естественное тело - живой организм родиться только от другого организма. Абиогенеза в биосфере нет. Нет и признаков его былого проявления в геологическом времени. Живой организм родиться поколениями из живого такого же (в сущности близкого) организма. В ходе геологического времени происходят по невыясненным еще сейчас законам процессы мутации и рождение морфологически и физиологически иного нового поколения организмов, отличного от старого (эволюция видов) </w:t>
            </w:r>
          </w:p>
        </w:tc>
      </w:tr>
      <w:tr>
        <w:trPr/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V. Процессы, создающие косное естественное тело, обратимы во времени. Пространство, в котором они идут, неотличимо от изотропного или анизотропного пространства Евклида. </w:t>
            </w:r>
          </w:p>
        </w:tc>
        <w:tc>
          <w:tcPr>
            <w:tcW w:w="4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цессы, создающие живое естественное тело, необратимы во времени. Возможно. что это окажется следствием особого состояния пространства-времени, имеющего субстрат, отвечающий неевклидовой геометрии </w:t>
            </w:r>
          </w:p>
        </w:tc>
      </w:tr>
      <w:tr>
        <w:trPr/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V. Размножения нет. Создается косное естественно тело физико-химическими и геологическими процессами, синтетически воспроизводимыми экспериментом. </w:t>
            </w:r>
          </w:p>
        </w:tc>
        <w:tc>
          <w:tcPr>
            <w:tcW w:w="4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Живое естественно тело создается размножением - созданием нового живого естественного тела из предшествующего живого естественного тела из поколения в поколение. Оно создается сложным биохмическим процессом, не выходя из своего состояния пространства. </w:t>
            </w:r>
          </w:p>
        </w:tc>
      </w:tr>
      <w:tr>
        <w:trPr/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VI. Число косных естественных тел не зависит от размеров планеты, а определяется свойствами планетной материи-энергии. Биосфра получает и отдает непрерывно материю-энергию в космическое пространство. Существует с ним непрерывный материально-энергетический обмен. </w:t>
            </w:r>
          </w:p>
        </w:tc>
        <w:tc>
          <w:tcPr>
            <w:tcW w:w="4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о живых естественных тел количественно связано с размерами определенной земной оболочки биосферы. Допустима и требует проверки - рабочая научная гипотеза о космическим обмене живых естественных тел. </w:t>
            </w:r>
          </w:p>
        </w:tc>
      </w:tr>
      <w:tr>
        <w:trPr/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VII. Площадь и объем проявления косных естественных тел не ограничены в пределах планеты и масса их колеблется в геологическом времени. </w:t>
            </w:r>
          </w:p>
        </w:tc>
        <w:tc>
          <w:tcPr>
            <w:tcW w:w="4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а живых веществ (совокупностей живых естественных тел) близка к пределу и, по-видимому, остается подвижно-неизменной (квазистационарной, прим.авт.) в течение геологического времени. Она определяется в конце концов количеством и колебаниями лучистой солнечной энергии, охватывающей биосферу. </w:t>
            </w:r>
          </w:p>
        </w:tc>
      </w:tr>
      <w:tr>
        <w:trPr/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VIII. Минимальный размер косного естественного тела определяется дисперсностью материи-энергии - атомом, электроном, корпуксулой, нейтроном и т.д. Максимальный размер определяется размерами планеты, которая само по себе может быть рассматриваема как биокосное естественное тело. Диапазон размеров огромен - 1022 </w:t>
            </w:r>
          </w:p>
        </w:tc>
        <w:tc>
          <w:tcPr>
            <w:tcW w:w="4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размер живого естественного тела определяется дыханием, главным образом газовой миграцией атомов Максимальный размер по наблюдению в течение геологического времени, не превышает размеров для животных и растений, равных сотням метров. Дипазон колебаний равен 1010 </w:t>
            </w:r>
          </w:p>
        </w:tc>
      </w:tr>
      <w:tr>
        <w:trPr/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X. Химический состав косных естественных тел всецело является функцией состава окружающей среды, в которой они создаются </w:t>
            </w:r>
          </w:p>
        </w:tc>
        <w:tc>
          <w:tcPr>
            <w:tcW w:w="4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имический состав живых организмов образуется ими самими из окружающей среды, из которой они питанием и дыханием выбирают нужные им для жизни и размножения - для создания новых живых естественых тел – химические элементы... </w:t>
            </w:r>
          </w:p>
        </w:tc>
      </w:tr>
      <w:tr>
        <w:trPr/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. Количество разных химических соединений - молекул и кристаллов - в косных естественных телах земной коры, следовательно и биосферы, ограничено. Существуют немногие тысячи естественных "земных"-, а вероятно и "космических" соединений - молекул и кристаллических пространственных решеток. Этим определяется ограниченное количество видов косных естественных тел биосферы и ее биокосных естественных тел. </w:t>
            </w:r>
          </w:p>
        </w:tc>
        <w:tc>
          <w:tcPr>
            <w:tcW w:w="4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химических соединений в живых естественных телах и количество характеризуемых ими живых естественных тел безгранично. Мы знаем уже миллионы видов организмов и миллионы миллионов отвечающих им молекул и кристаллических решеток. </w:t>
            </w:r>
          </w:p>
        </w:tc>
      </w:tr>
      <w:tr>
        <w:trPr/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XI. Все природные процессы в области естественных косных тел - за исключением явлений радиоактивности - уменьшают свободную энергию среды ( процессы обратимые), в данном случае - свободную энергию в биосфере. </w:t>
            </w:r>
          </w:p>
        </w:tc>
        <w:tc>
          <w:tcPr>
            <w:tcW w:w="4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родные процессы живого вещества в их отражении в биосфере увеличивают свободную энергию биосферы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Мы опускаем здесь сопоставление живого и косного вещества на изотопном уровне, поскольку в этом отношении в последние годы получено много новых данных, которые В.И.Вернадским не могли анализироватьс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itc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0:00Z</dcterms:created>
  <dc:creator>User</dc:creator>
  <dc:description/>
  <cp:keywords/>
  <dc:language>en-US</dc:language>
  <cp:lastModifiedBy>Mage</cp:lastModifiedBy>
  <dcterms:modified xsi:type="dcterms:W3CDTF">2011-10-12T05:20:00Z</dcterms:modified>
  <cp:revision>2</cp:revision>
  <dc:subject/>
  <dc:title>Живое вещество и жизнь </dc:title>
</cp:coreProperties>
</file>